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заседания  единой комиссии по рассмотр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явок на предварительный отбо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 07.06.2011 г., время 11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Место: город Лобня, Московская область, ул. Ленина, д.21, каб.303</w:t>
      </w:r>
    </w:p>
    <w:p>
      <w:pPr>
        <w:pStyle w:val="Normal"/>
        <w:jc w:val="both"/>
        <w:rPr/>
      </w:pPr>
      <w:r>
        <w:rPr>
          <w:b/>
        </w:rPr>
        <w:t xml:space="preserve">Муниципальный заказчик: </w:t>
      </w:r>
      <w:r>
        <w:rPr/>
        <w:t>Администрация города Лобня в лице Главы города                 Сокола С.С.</w:t>
      </w:r>
    </w:p>
    <w:p>
      <w:pPr>
        <w:pStyle w:val="Normal"/>
        <w:jc w:val="both"/>
        <w:rPr/>
      </w:pPr>
      <w:r>
        <w:rPr>
          <w:b/>
        </w:rPr>
        <w:t>Присутствовали:</w:t>
      </w:r>
      <w:r>
        <w:rPr/>
        <w:t xml:space="preserve"> 4 члена комисс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ворум есть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Повестка заседания:</w:t>
      </w:r>
      <w:r>
        <w:rPr/>
        <w:t xml:space="preserve"> Рассмотрение заявки ООО «Магазин «Сто услуг», поданной на участие в предварительном отборе </w:t>
      </w:r>
      <w:r>
        <w:rPr>
          <w:bCs/>
          <w:color w:val="000000"/>
          <w:kern w:val="2"/>
        </w:rPr>
        <w:t xml:space="preserve"> поставщиков товаров, необходимых для ликвидации последствий чрезвычайных ситуаций природного или техногенного характера на территории городского округа Лоб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</w:t>
      </w:r>
      <w:r>
        <w:rPr/>
        <w:t>Единая комиссия рассмотрела поступившую заявку на предмет соответствия ее требованиям документации и пришла к следующиму выводу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се запрашиваемые документы ООО «Магазин «Сто услуг» представлены, соответствуют требованиям документации, поэтому единая комиссия решил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ключить в перечень поставщиков, указанный в части 1 статьи 48  Федерального Закона №94-ФЗ, в соответствии  с видами товаров, работ, услуг, соответственно поставку, выполнение, оказание которых может осуществить - ООО «Магазин «Сто услуг» (Приложение №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одписи членов единой комиссии: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7:00Z</dcterms:created>
  <dc:creator>econom</dc:creator>
  <dc:description/>
  <cp:keywords/>
  <dc:language>en-US</dc:language>
  <cp:lastModifiedBy>econom</cp:lastModifiedBy>
  <dcterms:modified xsi:type="dcterms:W3CDTF">2011-06-08T11:24:00Z</dcterms:modified>
  <cp:revision>7</cp:revision>
  <dc:subject/>
  <dc:title>ПРОТОКОЛ </dc:title>
</cp:coreProperties>
</file>