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3413F"/>
          <w:sz w:val="24"/>
          <w:szCs w:val="24"/>
          <w:lang w:eastAsia="ru-RU"/>
        </w:rPr>
        <w:t>СКОРАЯ МЕДИЦИНСКАЯ ПОМОЩЬ КЛАСС В НА БАЗЕ "ГАЗель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ндартная комплектац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Цветографическая схем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текла декорированные медицинские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движная форточка в перегородке водител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ермо-шумоизоляция потолка, стен, дверей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ластиковые панели боковых стенок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польное покрытие с гидроизоляцией всех швов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кладной ящик над кабиной водител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 левому борту 2 шкафа с полками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мывальник с электронасосом подачи воды и встроенными бачками, столик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иденья для медработников слева и справа. Правое сиденье с трансформируемой спинкой для установки доп. носилок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Cправа по борту - откидная скамья-рундук (предусмотрены места для установки доп. носилок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иденье у перегородки водител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репление кислородных баллонов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теновые закладные для крепления медицинского оборудовани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игнально-громкоговорящее устройство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точно-вытяжная вентиляци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ентиляционный люк (аварийный выход) в передней части салон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нфузионный блок (с четырьмя операционными светильниками, держателем двух флаконов инфузионного раствор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толочные плафоны освещени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Щиток управления электрооборудованием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полнительная аккумуляторная батаре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онарь наружного освещения над сдвижной дверью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Задний блок фонарей (дополнительный стоп-сигнал, повторитель спецсигналов и фары наружного освещения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озетка внешнего подключени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опитель салона, работающих от системы охлаждения двигател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тояночный Отопитель (220 В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ножка боковая или задняя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ислородный шланг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образователь напряжения (12/220 В)</w:t>
      </w:r>
    </w:p>
    <w:tbl>
      <w:tblPr>
        <w:tblW w:w="9518" w:type="dxa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8400"/>
        <w:gridCol w:w="1118"/>
      </w:tblGrid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баритные размеры: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лин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40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ирин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5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сот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аз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0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сота салона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 мм</w:t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для АСМП класса 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юкометр  Аситензия  Энтрак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льсоксиметр портативный Окситетст-1 с сетевым адаптером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дуктор-ингалятор кислородный КРИ-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ппарат ИВЛ А-ИВЛ/ВВЛ-"ТМТ"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илки «Плащ», модель 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ладка врача скорой помощи УМСП-01-Пм/2,  укомплектованная по приказу №100 МЗ 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 ларингоскопом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ор акушерский НАСМП - "Мединт-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 сумке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ор реанимационный для скорой помощи НРСП-01 без коникотома, без аспи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 укладк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ор травматологический для скорой помощи (с комплектом шин транспортных складных) НИТсп-01-«Мединт-М» в сум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hiller АТ-1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н с вентилем кислородный объемом 10 л БК-10-1 ППТД.5887.150Т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ив разборный для вливаний ШР-0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лежка-каталка со съемными носилками и приемным устройством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Общая стоимость с данным оборудованием: 915 000 руб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8"/>
      <w:gridCol w:w="2409"/>
      <w:gridCol w:w="3117"/>
    </w:tblGrid>
    <w:tr>
      <w:trPr/>
      <w:tc>
        <w:tcPr>
          <w:tcW w:w="4218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Общество с ограниченной ответственностью «АвтоСпецЦентр» (ООО «АвтоСпецЦентр»)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603083   Нижний Новгород,  ул.Старых Производственников, 21-71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8(831) 295-93-11    423-20-20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Ольга   </w:t>
          </w:r>
          <w:r>
            <w:rPr>
              <w:sz w:val="18"/>
              <w:szCs w:val="18"/>
              <w:lang w:val="en-US"/>
            </w:rPr>
            <w:t>olga</w:t>
          </w:r>
          <w:r>
            <w:rPr>
              <w:sz w:val="18"/>
              <w:szCs w:val="18"/>
            </w:rPr>
            <w:t>.</w:t>
          </w:r>
          <w:r>
            <w:rPr>
              <w:sz w:val="18"/>
              <w:szCs w:val="18"/>
              <w:lang w:val="en-US"/>
            </w:rPr>
            <w:t>snn</w:t>
          </w:r>
          <w:r>
            <w:rPr>
              <w:sz w:val="18"/>
              <w:szCs w:val="18"/>
            </w:rPr>
            <w:t>@</w:t>
          </w:r>
          <w:r>
            <w:rPr>
              <w:sz w:val="18"/>
              <w:szCs w:val="18"/>
              <w:lang w:val="en-US"/>
            </w:rPr>
            <w:t>mail</w:t>
          </w:r>
          <w:r>
            <w:rPr>
              <w:sz w:val="18"/>
              <w:szCs w:val="18"/>
            </w:rPr>
            <w:t>.</w:t>
          </w:r>
          <w:r>
            <w:rPr>
              <w:sz w:val="18"/>
              <w:szCs w:val="18"/>
              <w:lang w:val="en-US"/>
            </w:rPr>
            <w:t>ru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роизводитель спецмашин, фургонов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установка оборудования</w:t>
          </w:r>
        </w:p>
      </w:tc>
      <w:tc>
        <w:tcPr>
          <w:tcW w:w="24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1590" cy="148780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0" r="-2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1487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7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72"/>
              <w:szCs w:val="72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72"/>
              <w:szCs w:val="72"/>
              <w:lang w:val="en-US" w:eastAsia="en-US"/>
            </w:rPr>
            <w:t>АВТО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72"/>
              <w:szCs w:val="72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72"/>
              <w:szCs w:val="72"/>
              <w:lang w:val="en-US" w:eastAsia="en-US"/>
            </w:rPr>
            <w:t>СПЕЦ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72"/>
              <w:szCs w:val="72"/>
            </w:rPr>
          </w:pPr>
          <w:r>
            <w:rPr>
              <w:rFonts w:cs="Times New Roman" w:ascii="Times New Roman" w:hAnsi="Times New Roman"/>
              <w:b/>
              <w:sz w:val="72"/>
              <w:szCs w:val="72"/>
              <w:lang w:val="en-US" w:eastAsia="en-US"/>
            </w:rPr>
            <w:t>ЦЕНТР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32:00Z</dcterms:created>
  <dc:creator>User</dc:creator>
  <dc:description/>
  <cp:keywords/>
  <dc:language>en-US</dc:language>
  <cp:lastModifiedBy>econom</cp:lastModifiedBy>
  <dcterms:modified xsi:type="dcterms:W3CDTF">2011-05-20T12:28:00Z</dcterms:modified>
  <cp:revision>4</cp:revision>
  <dc:subject/>
  <dc:title>СКОРАЯ МЕДИЦИНСКАЯ ПОМОЩЬ КЛАСС В НА БАЗЕ "ГАЗель" </dc:title>
</cp:coreProperties>
</file>