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_ от 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а выполнение работ по благоустройству, включающие поставку и установку игрового оборудования в микрорайонах города Лобня при наличии общероссийского государственного сертификата на соответствие детского игрового оборудования требованиям нормативных документов: ГОСТ Р 52167-2003, ГОСТ Р 52168-2003, ГОСТ Р 52169-2003 обязательно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1).</w:t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7"/>
        <w:gridCol w:w="4808"/>
        <w:gridCol w:w="14"/>
        <w:gridCol w:w="3679"/>
        <w:gridCol w:w="708"/>
        <w:gridCol w:w="993"/>
        <w:gridCol w:w="1275"/>
      </w:tblGrid>
      <w:tr>
        <w:trPr>
          <w:trHeight w:val="8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оборудования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обра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(в тыс. руб.)</w:t>
            </w:r>
          </w:p>
        </w:tc>
      </w:tr>
      <w:tr>
        <w:trPr>
          <w:trHeight w:val="6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дготовка территории для оборудования детских площадок</w:t>
            </w:r>
          </w:p>
          <w:p>
            <w:pPr>
              <w:pStyle w:val="Normal"/>
              <w:spacing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- планировка,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-подсыпка песчано - гравийной смес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арусель  товарный знак АВЕН -свидетельство №373243 или а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1550*1550, Н=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ация:  Велокарусель  для  детей младшего возраста. Вращающаяся платформа безопасна, так как прилегает близко к земле. Рассчитана на шесть посадочных мест. Оснащена педалями, приводящими карусель в движение;  сидениями из водостойкой фанеры толщиной не менее 15 мм и рулями-держателями для рук; защитное покрытие от атмосферных и вандальных воздействий.  Несущие конструкции карусели выполнены из металлической трубы ф35,  и квадратной трубы 35х35, окрашенной методом порошкового напыления,  блоки педалей, сидения, рули устанавливаются на цельную круглую трубу, образующую круг диаметром 1м 55 см, в трубе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4240" cy="15855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ка с качелями товарный знак АВЕН -свидетельство №373243 или а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5"/>
              <w:gridCol w:w="1235"/>
              <w:gridCol w:w="1135"/>
              <w:gridCol w:w="778"/>
            </w:tblGrid>
            <w:tr>
              <w:trPr/>
              <w:tc>
                <w:tcPr>
                  <w:tcW w:w="1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лина, м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Ширина, м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1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Высота, мм 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h горк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3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000</w:t>
                  </w:r>
                </w:p>
              </w:tc>
              <w:tc>
                <w:tcPr>
                  <w:tcW w:w="11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700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1300 мм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 краска по дереву: эмаль полиуретановая «Эффектпласт» (пинотекс), пластиковые заглушки. Полотно для съезда с горки-нержавеющая ста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 Детская горка для детей всех возрастов. Горка состоит из деревянной площадки, художественно оформленной башни, деревянной лестницы на каркасе из металлической трубы, с  ограждением из водостойкой фанеры толщиной не менее 15 мм., с перилами из бруса. Скат горки состоит из двух слоёв металла, верхний слой нержавеющий лист, скат не приподнят над землёй, а прилегает, что полностью исключает возможность  травмы позвоночника. Также скат горки для безопасности с двух сторон огражден бортиками из водостойкой фанеры. Горка оснащена лесенкой с деревянными ступенями и  перилами. Боковые ограждения  башен выполнены из водостойкой фанеры толшиной не менее 15 мм, на металлическом каркасе, ограждения украшены  декоративными узорами. Основания столбов закреплены в сплошные металлические стаканы из профильной трубы 80*80., стаканы соединены между собой металлическим швеллером, образуя цельную конструкцию  каркаса основания. Накладные художественные элементы крепятся на заклёпки. Защитное покрытие от атмосферных воздействий. К городку пристроены  качели сдвоенные для детей младшего возраста на цепях, сидение из влагостойкой фанеры;  защитное покрытие от атмосферных воздействий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1460" cy="203517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03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/>
            </w:pPr>
            <w:r>
              <w:rPr>
                <w:b/>
              </w:rPr>
              <w:t>Качалка- балансир товарный знак АВЕН - свидетельство №373243 или аналог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водостойкая  фанера ФСФ с защитным покрытием толщина фанеры не менее 18 мм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 детский игровой элемент-качели виде самолетика ,  включает три сидения, металлическое основание , корпус из влагостойкой фанеры, крылья из металлической трубы,  на крыльях установлены фанерные сидения, держатели для рук, водостойкая фанера крепится на металлическом каркасе, корпус установлен на основание при помощи подшипников; ручная роспись элементов;  защитное покрытие от атмосферных   воздействий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3305" cy="169799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Качалка- балансир товарный знак АВЕН свидетельство №373243 или анало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2640х300, Н=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 детский игровой элемент-балансир в форме Жар-птицы .Состоит из тумбы : металлический каркас из трубы диаметром 25 мм покрытый порошковым напылением, два декоративных щита из водостойкой фанеры 18 мм; балансира из водостойкой фанеры толщиной 20 мм и двух сидений из водостойкой фанеры; сиденья и тумба украшены художественной росписью в стиле детских сказок и мультфильмов, тумба представляет собой каркас из металлической трубы, обшитый водостойкой фанерой толщиной не менее 15 мм,  сиденья с перекладиной для рук и спинкой; ручная роспись всех элементов; накладные художественные элементы крепятся на заклёпки; защитное покрытие от атмосферных  и вандальных воздействий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115" cy="1585595"/>
                  <wp:effectExtent l="0" t="0" r="0" b="0"/>
                  <wp:docPr id="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алка на пружине «Олененок» товарный знак АВЕН свидетельство №373243 или аналог</w:t>
            </w:r>
          </w:p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900*370, высота 900, высота сидения 5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666666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09850" cy="1905000"/>
                  <wp:effectExtent l="0" t="0" r="0" b="0"/>
                  <wp:docPr id="5" name="Рисунок 40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0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666666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666666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  <w:lang w:val="en-US"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666666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8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Качалка на 3-х пружинах товарный знак  АВЕН свидетельство №373243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sz w:val="20"/>
                <w:szCs w:val="20"/>
              </w:rPr>
              <w:t xml:space="preserve">Качалка на трех пружинах  </w:t>
            </w:r>
            <w:r>
              <w:rPr>
                <w:sz w:val="20"/>
                <w:szCs w:val="20"/>
              </w:rPr>
              <w:t>предназначена для детей среднего возраста. Габаритные размеры 1040х400, Н=1550 мм.Заглубление 400 м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выполнена в виде парусника и представляет из себя площадку-основание из водостойкой фанеры толщиной не менее 15 мм на металлическом каркасе, объединенным с тремя рессорами, укрепленными в грунт. На площадке установлен парус из водостойкой фанеры толщиной не менее 15 мм на металлическом каркасе, с двух сторон от паруса установлены металлические ручки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044825" cy="2222500"/>
                  <wp:effectExtent l="0" t="0" r="0" b="0"/>
                  <wp:docPr id="6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8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чели на пружине –«карета» товарный знак АВЕН свидетельство №373243 или аналог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чели на пружине Длина 3140мм Ширина 1360мм Высота 19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лектация: детская качелька на восьми пружинах в виде кареты (беседка с двускатной фанерной крышей, скамейками с  тремя качалками-лошадками ).  Карета выполнена из водостойкой фанеры толщиной не менее 15 мм на металлическом каркасе, и установлена на 4 пружины. Три качалки-лошадки из водостойкой фанеры толщиной не менее 15 мм на металлическом каркасе установлены на единой платформе из водостойкой фанеры толщиной не менее 20 мм, Платформа крепится на металлический каркас, соединенный с четырьмя пружинами-рессорами. Художественное оформление  всех элементов кареты – двери окна, колеса занавески, ручная роспись;  накладные художественные элементы крепятся на заклёпки; защитное покрытие от атмосферных  и вандальных воздействий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eastAsia="ru-RU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339975" cy="170688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6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/>
            </w:pPr>
            <w:r>
              <w:rPr>
                <w:b/>
              </w:rPr>
              <w:t>Качели – «сказка» товарный знак  АВЕН свидетельство №373243 или аналог</w:t>
            </w:r>
            <w:r>
              <w:rPr/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ина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0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рина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0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та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F3F3F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F3F3F"/>
                <w:sz w:val="20"/>
                <w:szCs w:val="20"/>
                <w:lang w:val="en-US" w:eastAsia="en-US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color w:val="3F3F3F"/>
                <w:sz w:val="20"/>
                <w:szCs w:val="20"/>
                <w:lang w:val="en-US" w:eastAsia="en-US"/>
              </w:rPr>
              <w:t>Комплектация: качели  для детей младшего возраста , сидение со спинкой  из влагостойкой фанеры;  защитное покрытие от атмосферных воздействий. Каркас качелей – металическая труба не менее ф40, боковые панели выполнены из водостойкой фанеры, украшенной художественной росписью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оформление  в стиле СКАЗКА, все художественные элементы (деревья, животные итд.) выполнены в виде отдельных фанерных декоративных элементов из водостойкой фанеры, крепящейся на основное панно , защитное покрытие от атмосферных  воздействий.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8270" cy="1945005"/>
                  <wp:effectExtent l="0" t="0" r="0" b="0"/>
                  <wp:docPr id="8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6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Машина товарный знак АВЕН свидетельство №373243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 1600*830 высота 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 детская игровой элемент в виде машинки, двухместные сидения, руль; накладные художественные элементы крепятся на заклёпки; защитное покрытие от атмосферных и вандальных воздейств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406015" cy="175387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6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/>
            </w:pPr>
            <w:r>
              <w:rPr>
                <w:b/>
              </w:rPr>
              <w:t>Песочница – «машина» товарный знак  АВЕН свидетельство №373243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ы: 1510х2430, Н=1360</w:t>
            </w:r>
          </w:p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: металл, древесина хвойных пород влажностью 7-10%, водонепроницаемая фанера ФСФ с защитным покрытием, грунт по дереву: «Body 992» цвет серый (пр-во Финляндия), грунт по металлу: порошковая краска,  краска по металлу: порошковая, гладкая, глянец 1-49-22490-00, краска по фанере: эмаль алкидно-уретановая «Империал» («Экспресс»), финишный слой: эмаль алкидная «Миралкид» Тиккурила, краска по дереву: эмаль полиуретановая «Эффектпласт» (пинотекс), пластиковые заглушки.</w:t>
            </w:r>
          </w:p>
          <w:p>
            <w:pPr>
              <w:pStyle w:val="Style15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ация: яркая, красочная детская песочница в виде пожарной машины с бортиками для сидения. В кабине скамейка для сидения и руль. Художественное оформление на противопожарную тематику  (ручная роспись), защитное покрытие от атмосферных воздейств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205990" cy="160909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2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/>
            </w:pPr>
            <w:r>
              <w:rPr>
                <w:b/>
              </w:rPr>
              <w:t>Песочница –«кораблик»  товарный знак  АВЕН, свидетельство №373243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ры: 1500*1500, Н=7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ериалы: металл, дерево, влагостойкая фанера с покрытием, краска Тиккурила, порошковая покрас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тация: песочница с бортиком из водостойкой фан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щиной не менее 15 мм на металлическом каркас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с фанерным элементов в виде полукруглого столика и угловым столиком; две  боковые панели выполнены  из водостойкой фан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щиной не менее 15 мм на металлическом каркасе и имитируют корму катера, две панел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нели выполнены  из водостойкой фан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щиной не менее 15 мм установлены на клееный брус толщиной не менее 80 мм.  и имитируют бока и нос корабля. На панели нанесена художественная роспись в виде волн, якорей и корабля, в верхней части бруса установлен флажок из водостойкой фанеры толщиной не менее 15 мм.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Защитное покрытие от атмосферных  воз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919605" cy="1400810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/>
            </w:pPr>
            <w:r>
              <w:rPr>
                <w:b/>
              </w:rPr>
              <w:t>Скамья товарный знак АВЕН, свидетельство №373243 или анало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ры: 1960х475, Н=69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ериалы: металл, дерево, влагостойкая фанера с покрытием, краска Тиккурила, порошковая покрас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тация: деревянная скамейка, на металлическом основании с подлокотниками и боковыми вставками из водостойкой фан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щиной не менее 15 м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которые оформлены художественно (ручная роспись), в стиле детских сказок и мультфильмов; защитное покрытие от атмосферных  воздейств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190750" cy="1342390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b/>
                <w:sz w:val="21"/>
                <w:szCs w:val="21"/>
                <w:lang w:val="en-US"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b/>
                <w:sz w:val="21"/>
                <w:szCs w:val="21"/>
                <w:lang w:val="en-US" w:eastAsia="en-US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ahoma" w:ascii="Tahoma" w:hAnsi="Tahoma"/>
                <w:b/>
                <w:sz w:val="21"/>
                <w:szCs w:val="21"/>
                <w:lang w:val="en-US" w:eastAsia="en-US"/>
              </w:rPr>
              <w:t>42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781" w:leader="none"/>
        </w:tabs>
        <w:autoSpaceDE w:val="false"/>
        <w:jc w:val="both"/>
        <w:rPr>
          <w:b/>
          <w:b/>
        </w:rPr>
      </w:pPr>
      <w:r>
        <w:rPr>
          <w:b/>
        </w:rPr>
        <w:t>2). На малые архитектурные формы должны  быть представлены следующие сертифика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 сертификат соответствия ГОСТ Р 52167-2003, 52168-2003, 52169-2003, 52299-2004, </w:t>
      </w:r>
    </w:p>
    <w:p>
      <w:pPr>
        <w:pStyle w:val="Normal"/>
        <w:jc w:val="both"/>
        <w:rPr>
          <w:b/>
          <w:b/>
        </w:rPr>
      </w:pPr>
      <w:r>
        <w:rPr>
          <w:b/>
        </w:rPr>
        <w:t>52300-2004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ертификаты должны соответствовать государственной системе сертификации Ро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выдающий орган должен специализироваться на сертификации аттракционов и запас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ей к ним, аттракционов малых форм, оборудования детских игровых площадок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</w:rPr>
        <w:t>- сертификаты должны быть выданы на основании: протокола сертификационных испытаний, акта проверки производства, санитарно - эпидемиологических заключ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3). Поставщик обязан  поставить товар Заказчику собственным транспортом или с привлечением транспорта третьих лиц за свой сч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). Все виды погрузочн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). В стоимость контракта входит: поставка товара до места назначения, стоимость упаковки, погрузочно-разгрузочных работ, работы по установке товара на месте эксплуатации,  транспортные расходы, расходы по уборке и вывозу  упаковочн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). Расходы по уборке, таможенному оформлению и страхованию включены в цену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7). Срок выполнения контракта с момента заключения контракта 45 дней.</w:t>
      </w:r>
    </w:p>
    <w:p>
      <w:pPr>
        <w:pStyle w:val="Normal"/>
        <w:jc w:val="both"/>
        <w:rPr/>
      </w:pPr>
      <w:r>
        <w:rPr>
          <w:b/>
        </w:rPr>
        <w:t xml:space="preserve">8). При заключении контракта Поставщик обязан:  предоставить Заказчику сертификаты и иные документы, обязательные для данного вида товара, подтверждающие качество товара, оформленные в соответствии с законодательством Российской Федерац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). Требования к качеству товаров,  оказанию сопутствующих услуг,: </w:t>
      </w:r>
    </w:p>
    <w:p>
      <w:pPr>
        <w:pStyle w:val="Normal"/>
        <w:jc w:val="both"/>
        <w:rPr/>
      </w:pPr>
      <w:r>
        <w:rPr>
          <w:b/>
        </w:rPr>
        <w:t xml:space="preserve">- наличие сертификатов соответствия ГОСТ Р 52167-2003, 52168-2003, 52169-2003, 52299-2004, </w:t>
      </w:r>
    </w:p>
    <w:p>
      <w:pPr>
        <w:pStyle w:val="Normal"/>
        <w:jc w:val="both"/>
        <w:rPr>
          <w:b/>
          <w:b/>
        </w:rPr>
      </w:pPr>
      <w:r>
        <w:rPr>
          <w:b/>
        </w:rPr>
        <w:t>52300-200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сертификаты должны соответствовать государственной системе сертификации Ро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выдающий орган должен специализироваться на сертификации аттракционов и запас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астей к ним, аттракционов малых форм, оборудования детских игровых площад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сертификаты должны быть выданы на основании: протокола сертификационных испытаний,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та проверки производства, санитарно - эпидемиологических заключ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). Порядок сдачи и приемки результатов работ: осуществляется в соответствии с проектом Муниципального контракта. Поставщик по требованию Заказчика обязан предоставлять информацию о ходе выполнения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).требования к безопасности товара, работ, услуг:</w:t>
      </w:r>
    </w:p>
    <w:p>
      <w:pPr>
        <w:pStyle w:val="Normal"/>
        <w:jc w:val="both"/>
        <w:rPr>
          <w:b/>
          <w:b/>
        </w:rPr>
      </w:pPr>
      <w:r>
        <w:rPr>
          <w:b/>
        </w:rPr>
        <w:t>-устанавливается зона безопасности вокруг игрового оборудования (составляет от 1,5 до 3,5 м по периметру конструкции);</w:t>
      </w:r>
    </w:p>
    <w:p>
      <w:pPr>
        <w:pStyle w:val="Normal"/>
        <w:jc w:val="both"/>
        <w:rPr>
          <w:b/>
          <w:b/>
        </w:rPr>
      </w:pPr>
      <w:r>
        <w:rPr>
          <w:b/>
        </w:rPr>
        <w:t>-в зоне безопасности не должно находится опасных предметов и элементов посторонних конструкций.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). Иные требования к работам и условиям их выполнения по усмотрению Заказчика: </w:t>
      </w:r>
    </w:p>
    <w:p>
      <w:pPr>
        <w:pStyle w:val="Normal"/>
        <w:jc w:val="both"/>
        <w:rPr/>
      </w:pPr>
      <w:r>
        <w:rPr>
          <w:b/>
        </w:rPr>
        <w:t>-  соблюдать при выполнении работ  правила мер безопасности;</w:t>
      </w:r>
    </w:p>
    <w:p>
      <w:pPr>
        <w:pStyle w:val="Normal"/>
        <w:jc w:val="both"/>
        <w:rPr/>
      </w:pPr>
      <w:r>
        <w:rPr>
          <w:b/>
        </w:rPr>
        <w:t xml:space="preserve">- перед началом проведения работ Поставщик обязан предоставить Заказчику и на каждой объект, куда будет осуществляться поставка товара,    списки рабочих,  осуществляющих поставку и установку товара,  с указанием личных данных, а так же  копии документов, удостоверяющих личность сотрудников и перечень используемого автотранспорта, с указанием регистрационного номера для обеспечения пропускного режима в учреждениях образования. </w:t>
      </w:r>
    </w:p>
    <w:p>
      <w:pPr>
        <w:pStyle w:val="Normal"/>
        <w:jc w:val="both"/>
        <w:rPr/>
      </w:pPr>
      <w:r>
        <w:rPr>
          <w:b/>
        </w:rPr>
        <w:t>-  по окончании работ Поставщик  обязан восстановить территорию (асфальт, газоны), конструкции и инженерные коммуникации учреждения, измененные или поврежденные им во время проведения работ.</w:t>
      </w:r>
    </w:p>
    <w:p>
      <w:pPr>
        <w:pStyle w:val="Normal"/>
        <w:jc w:val="both"/>
        <w:rPr/>
      </w:pPr>
      <w:r>
        <w:rPr>
          <w:b/>
        </w:rPr>
        <w:t>- при проведении работ по установке оборудования Поставщик обязан использовать ограждающие конструкции вокруг места проведения работ.</w:t>
      </w:r>
    </w:p>
    <w:p>
      <w:pPr>
        <w:pStyle w:val="Normal"/>
        <w:jc w:val="both"/>
        <w:rPr/>
      </w:pPr>
      <w:r>
        <w:rPr>
          <w:b/>
        </w:rPr>
        <w:t>13). Требования к сроку и (или) объему предоставления гарантий качества товара, работ, услуг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рок гарантии не менее 3-х лет с момента подписания акта выполне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Заказчик:                                                                             Подрядчик:</w:t>
      </w:r>
    </w:p>
    <w:p>
      <w:pPr>
        <w:pStyle w:val="TextBody"/>
        <w:rPr/>
      </w:pPr>
      <w:r>
        <w:rPr/>
        <w:t xml:space="preserve">            </w:t>
      </w:r>
      <w:r>
        <w:rPr/>
        <w:t>_______________  /С.С.Сокол/                                          _____________ /ХХХХ/</w:t>
      </w:r>
    </w:p>
    <w:p>
      <w:pPr>
        <w:pStyle w:val="TextBody"/>
        <w:rPr/>
      </w:pPr>
      <w:r>
        <w:rPr/>
        <w:t xml:space="preserve">            </w:t>
      </w:r>
      <w:r>
        <w:rPr/>
        <w:t>М.П.                                                                                      М.П.</w:t>
      </w:r>
    </w:p>
    <w:p>
      <w:pPr>
        <w:pStyle w:val="TextBody"/>
        <w:tabs>
          <w:tab w:val="clear" w:pos="708"/>
          <w:tab w:val="right" w:pos="9557" w:leader="none"/>
        </w:tabs>
        <w:rPr>
          <w:b/>
          <w:b/>
        </w:rPr>
      </w:pPr>
      <w:r>
        <w:rPr/>
        <w:t xml:space="preserve">            </w:t>
      </w:r>
      <w:r>
        <w:rPr/>
        <w:t>«______» ___________ 2011 г.                                          «_____» ____________ 2011 г.</w:t>
        <w:tab/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venmaf.ru/node/2497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10:00Z</dcterms:created>
  <dc:creator>Nebav</dc:creator>
  <dc:description/>
  <cp:keywords/>
  <dc:language>en-US</dc:language>
  <cp:lastModifiedBy>econom</cp:lastModifiedBy>
  <cp:lastPrinted>2011-05-16T13:06:00Z</cp:lastPrinted>
  <dcterms:modified xsi:type="dcterms:W3CDTF">2011-05-17T13:44:00Z</dcterms:modified>
  <cp:revision>5</cp:revision>
  <dc:subject/>
  <dc:title>Приложение №1</dc:title>
</cp:coreProperties>
</file>