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ИЗВЕЩЕНИЕ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 проведении предварительного отбора участников размещения заказа для ликвидации последствий чрезвычайных ситуаций природного или техногенного характера на территории городского округа Лоб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12 мая 2011 года                                                                                                         № 4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1. Администрация города Лобня (далее – Заказчик), приглашает к участию в </w:t>
      </w:r>
      <w:r>
        <w:rPr>
          <w:bCs/>
          <w:color w:val="000000"/>
          <w:kern w:val="2"/>
        </w:rPr>
        <w:t>предварительном отборе участников размещения заказа, претендующих на включение в перечень поставщиков, в целях размещения у них заказа при ликвидации последствий чрезвычайных ситуаций природного или техногенного характер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– </w:t>
      </w:r>
      <w:r>
        <w:rPr/>
        <w:t>Администрация города Лобня.</w:t>
      </w:r>
    </w:p>
    <w:p>
      <w:pPr>
        <w:pStyle w:val="Normal"/>
        <w:jc w:val="both"/>
        <w:rPr/>
      </w:pPr>
      <w:r>
        <w:rPr>
          <w:b/>
        </w:rPr>
        <w:t xml:space="preserve">Почтовый адрес организатора: </w:t>
      </w:r>
      <w:r>
        <w:rPr/>
        <w:t>141730, город Лобня, ул. Ленина, 21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тел./факс: 577-12-22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онтактное лицо: Михина Марина Николаевна -  начальник отдела формирования муниципального заказа.</w:t>
      </w:r>
    </w:p>
    <w:p>
      <w:pPr>
        <w:pStyle w:val="Normal"/>
        <w:ind w:firstLine="708"/>
        <w:jc w:val="both"/>
        <w:rPr/>
      </w:pPr>
      <w:r>
        <w:rPr/>
        <w:t xml:space="preserve">Контактный телефон: 577-12-22, Е-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c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сточник финансирования заказа</w:t>
      </w:r>
      <w:r>
        <w:rPr/>
        <w:t xml:space="preserve"> – местный бюджет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Cs/>
          <w:color w:val="000000"/>
          <w:kern w:val="2"/>
          <w:u w:val="single"/>
        </w:rPr>
      </w:pPr>
      <w:r>
        <w:rPr>
          <w:b/>
        </w:rPr>
        <w:tab/>
        <w:t xml:space="preserve">3. Цель предварительного отбора: </w:t>
      </w:r>
      <w:r>
        <w:rPr>
          <w:u w:val="single"/>
        </w:rPr>
        <w:t xml:space="preserve">выбор поставщиков товаров необходимых для ликвидации последствий чрезвычайных ситуаций природного и техногенного характера </w:t>
      </w:r>
      <w:r>
        <w:rPr>
          <w:bCs/>
          <w:color w:val="000000"/>
          <w:kern w:val="2"/>
          <w:u w:val="single"/>
        </w:rPr>
        <w:t>на территории городского округа Лобня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Cs/>
          <w:color w:val="000000"/>
          <w:kern w:val="2"/>
        </w:rPr>
        <w:t xml:space="preserve">            </w:t>
      </w:r>
      <w:r>
        <w:rPr>
          <w:b/>
          <w:bCs/>
          <w:color w:val="000000"/>
          <w:kern w:val="2"/>
        </w:rPr>
        <w:t>Товары</w:t>
      </w:r>
      <w:r>
        <w:rPr>
          <w:bCs/>
          <w:color w:val="000000"/>
          <w:kern w:val="2"/>
        </w:rPr>
        <w:t xml:space="preserve"> – строительные материалы и дорожно-строительная техника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Перечень и объем товаров прилагается: Приложение №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  <w:t>4</w:t>
      </w:r>
      <w:r>
        <w:rPr/>
        <w:t xml:space="preserve">. </w:t>
      </w:r>
      <w:r>
        <w:rPr>
          <w:u w:val="single"/>
        </w:rPr>
        <w:t>Поставку товаров</w:t>
      </w:r>
      <w:r>
        <w:rPr/>
        <w:t xml:space="preserve"> необходимо осуществить без предварительной оплаты и с отсрочкой платежа в возможно короткий срок (не более 4 часов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 xml:space="preserve">     </w:t>
      </w:r>
      <w:r>
        <w:rPr>
          <w:u w:val="single"/>
        </w:rPr>
        <w:t>Сроки и условия оплаты:</w:t>
      </w:r>
      <w:r>
        <w:rPr/>
        <w:t xml:space="preserve"> безналичный расчет по факту поставки товаров, оказания услуг с отсрочкой платежа 30 дней, после получения документов, подтверждающих факт поставки товаров, оказания услу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5. Требования к участникам размещения заказа:</w:t>
      </w:r>
    </w:p>
    <w:p>
      <w:pPr>
        <w:pStyle w:val="Normal"/>
        <w:jc w:val="both"/>
        <w:rPr/>
      </w:pPr>
      <w:r>
        <w:rPr/>
        <w:t>1) участник размещения заказа должен соответствовать требованиям, устанавливаемым в соответствии с законодательством РФ к лицам, осуществляющим поставки товаров, выполнение работ, оказание услуг, являющихся предметом закупки;</w:t>
      </w:r>
    </w:p>
    <w:p>
      <w:pPr>
        <w:pStyle w:val="Normal"/>
        <w:jc w:val="both"/>
        <w:rPr/>
      </w:pPr>
      <w:r>
        <w:rPr/>
        <w:t>2) участник размещения заказа не может находиться в  процедуре банкротства или ликвидации;</w:t>
      </w:r>
    </w:p>
    <w:p>
      <w:pPr>
        <w:pStyle w:val="Normal"/>
        <w:jc w:val="both"/>
        <w:rPr/>
      </w:pPr>
      <w:r>
        <w:rPr/>
        <w:t>3) деятельность участника размещения заказа не может быть приостановленной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jc w:val="both"/>
        <w:rPr/>
      </w:pPr>
      <w:r>
        <w:rPr/>
        <w:t>4) участник размещения заказа не может иметь задолженность в бюджеты любого уровня или государственные внебюджетные фонды  более 25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6. Форма заявки на участие в предварительном отборе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предварительном отборе должна содержать следующие документы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ведения и документы об участнике размещения заказа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    заявка  на участие в предварительном отборе (форма № 1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у из единого государственного реестра или нотариально заверенную копию такой выписки, полученную не ранее чем за шесть месяцев до дня размещения данного извещения на официальном сайте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участника размещения заказа с указанием № лота (Форма №3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</w:rPr>
        <w:t>документ, подтверждающий полномочия лица на осуществление действий от имени участника размещения заказа – доверенность (в случае, если заявка на участие в предварительном отборе подписывается не руководителем предприятия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лицензий на оказание услуг, являющихся предметом предварительного отбор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>Заявка на участие в предварительном отборе подается в письменной форме в конверте. При этом на таком конверте указывается наименование предварительного отбора, номер и название лота на участие в котором подается данная заявка и наименование участника размещения заказа. Участники вправе не указывать на таком конверте свое фирменное 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предварительном отборе по лоту. Если участник размещения заказа желает принять участие в двух или более лотах, заявка подается отдельно по каждому лоту в отдельных конвертах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Заявка на участие в предварительном отборе должна быть представлена на русском языке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Каждый документ, входящий в заявку, должен быть подписан руководителем предприятия – участником размещения заказа (либо лицом, имеющим право действовать от лица участника размещения заказа) и заверен печатью предприятия, Данное требование не распространяется на нотариально заверенные документы и документы, полученные из других организаций.</w:t>
      </w:r>
    </w:p>
    <w:p>
      <w:pPr>
        <w:pStyle w:val="Normal"/>
        <w:ind w:firstLine="708"/>
        <w:jc w:val="both"/>
        <w:rPr/>
      </w:pPr>
      <w:r>
        <w:rPr/>
        <w:t>Документы, входящие в заявку,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Все документы заявки должны иметь сквозную нумераци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Никакие исправления в тексте заявки не имеют силу, за исключением тех случаев, когда эти исправления заверены рукописной надписью «исправленному верить» и подписью руководителя предприятия (либо уполномоченного лица), расположенной рядом с каждым исправлением, и заверены печать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  <w:t xml:space="preserve"> Неполное предоставление документов или предоставление документов с отступлением от установленных настоящей документацией форм и требований является основанием для отклонения заявки.     </w:t>
      </w:r>
    </w:p>
    <w:p>
      <w:pPr>
        <w:pStyle w:val="Normal"/>
        <w:ind w:firstLine="708"/>
        <w:jc w:val="both"/>
        <w:rPr/>
      </w:pPr>
      <w:r>
        <w:rPr/>
        <w:t>В случае размещения муниципального заказа на поставку товаров к порядку формирования цены прилагается утвержденная участником размещения заказа спецификация товаров, включающая наименования (марка, модель и т.п.), необходимые краткие характеристики товаров, являющихся объектом поставки, единицы измерения, количество (объемы), цены по каждой позиции.</w:t>
      </w:r>
    </w:p>
    <w:p>
      <w:pPr>
        <w:pStyle w:val="Normal"/>
        <w:tabs>
          <w:tab w:val="clear" w:pos="708"/>
          <w:tab w:val="left" w:pos="-4860" w:leader="none"/>
          <w:tab w:val="left" w:pos="-4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4860" w:leader="none"/>
          <w:tab w:val="left" w:pos="-4500" w:leader="none"/>
        </w:tabs>
        <w:jc w:val="both"/>
        <w:rPr/>
      </w:pPr>
      <w:r>
        <w:rPr/>
        <w:tab/>
        <w:t>Предлагаемая цена на продукцию, услуги должна быть выражена в валюте Российской Федерации, в рублях. Цена указывается, включая все накладные расходы, налоговые, страховые, таможенные и прочие платежи и оставаться неизменной в течение всего срока поста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риски, связанные с изменением рыночных цен в период 2011 г., несет Поставщ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вышеуказанные документы в части их оформления и содержания должны соответствовать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  <w:bCs/>
          <w:i/>
          <w:iCs/>
        </w:rPr>
        <w:t xml:space="preserve">Примечание: Заявки  на участие в предварительном отборе подаются в письменном виде.  Применение факсимильных подписей при подаче заявок на участие в предварительном отборе  недопустимо.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7. Место, порядок и срок подачи заявок на участие в предварительном отборе:</w:t>
      </w:r>
    </w:p>
    <w:p>
      <w:pPr>
        <w:pStyle w:val="Normal"/>
        <w:ind w:firstLine="708"/>
        <w:jc w:val="both"/>
        <w:rPr/>
      </w:pPr>
      <w:r>
        <w:rPr/>
        <w:t>Прием заявок осуществляется в письменном виде по адресу: город Лобня, ул. Ленина, д. 21, каб. № 314 (отдел формирования муниципального заказа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заявок: 13.05.2011 г. </w:t>
      </w:r>
    </w:p>
    <w:p>
      <w:pPr>
        <w:pStyle w:val="Normal"/>
        <w:ind w:firstLine="708"/>
        <w:jc w:val="both"/>
        <w:rPr/>
      </w:pPr>
      <w:r>
        <w:rPr/>
        <w:t>Дата окончания срока подачи заявок: 02.06.2011 г., 11-00 час.</w:t>
      </w:r>
    </w:p>
    <w:p>
      <w:pPr>
        <w:pStyle w:val="Normal"/>
        <w:ind w:firstLine="708"/>
        <w:jc w:val="both"/>
        <w:rPr/>
      </w:pPr>
      <w:r>
        <w:rPr/>
        <w:t xml:space="preserve">Участник размещения заказа самостоятельно выбирает способ подачи заявки. Заказчик обеспечивает прием заявок, поступивших ему общедоступной почтовой связью, а также возможность подачи заявок нарочны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Место, дата и время проведения предварительного отбора: </w:t>
      </w:r>
    </w:p>
    <w:p>
      <w:pPr>
        <w:pStyle w:val="Normal"/>
        <w:ind w:firstLine="708"/>
        <w:jc w:val="both"/>
        <w:rPr/>
      </w:pPr>
      <w:r>
        <w:rPr/>
        <w:t>город Лобня, ул. Ленина, д. 21, каб. № 303, с 11.00 час. 03.06.2011 г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явки, поданные по истечении срока подачи таких заявок, не принимаются и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Любой участник размещения заказа вправе подать только одну заявку, внесение изменений в которую не допускается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nom@lobnya.obladm.msk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8:00Z</dcterms:created>
  <dc:creator>econom</dc:creator>
  <dc:description/>
  <dc:language>en-US</dc:language>
  <cp:lastModifiedBy>Экономика</cp:lastModifiedBy>
  <cp:lastPrinted>2011-05-03T12:22:00Z</cp:lastPrinted>
  <dcterms:modified xsi:type="dcterms:W3CDTF">2011-05-13T07:08:00Z</dcterms:modified>
  <cp:revision>2</cp:revision>
  <dc:subject/>
  <dc:title>ИЗВЕЩЕНИЕ</dc:title>
</cp:coreProperties>
</file>