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orHeading"/>
        <w:keepNext w:val="false"/>
        <w:keepLines w:val="false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ложение №1</w:t>
      </w:r>
    </w:p>
    <w:p>
      <w:pPr>
        <w:pStyle w:val="MinorHeading"/>
        <w:keepNext w:val="false"/>
        <w:keepLines w:val="false"/>
        <w:tabs>
          <w:tab w:val="clear" w:pos="708"/>
          <w:tab w:val="left" w:pos="6379" w:leader="none"/>
        </w:tabs>
        <w:spacing w:lineRule="auto" w:line="240" w:before="0" w:after="0"/>
        <w:ind w:right="3734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ind w:firstLine="426"/>
        <w:jc w:val="both"/>
        <w:rPr>
          <w:b/>
          <w:b/>
          <w:sz w:val="32"/>
          <w:szCs w:val="32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  <w:sz w:val="32"/>
          <w:szCs w:val="32"/>
        </w:rPr>
        <w:t>ПЕРЕЧЕНЬ</w:t>
      </w:r>
    </w:p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шедших предварительный отбор поставщиков товаров, необходимых для ликвидации последствий чрезвычайных ситуаций природного и техногенного характера в городе Лобня </w:t>
      </w:r>
    </w:p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1 год</w:t>
      </w:r>
    </w:p>
    <w:p>
      <w:pPr>
        <w:pStyle w:val="Normal"/>
        <w:ind w:right="-910" w:firstLine="426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SUBHEADR"/>
        <w:spacing w:lineRule="auto" w:line="240"/>
        <w:ind w:left="0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8708" w:type="dxa"/>
        <w:jc w:val="left"/>
        <w:tblInd w:w="-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"/>
        <w:gridCol w:w="4306"/>
        <w:gridCol w:w="1136"/>
        <w:gridCol w:w="1586"/>
        <w:gridCol w:w="1980"/>
        <w:gridCol w:w="1458"/>
        <w:gridCol w:w="522"/>
        <w:gridCol w:w="936"/>
        <w:gridCol w:w="2007"/>
        <w:gridCol w:w="2044"/>
        <w:gridCol w:w="2007"/>
      </w:tblGrid>
      <w:tr>
        <w:trPr>
          <w:trHeight w:val="919" w:hRule="atLeast"/>
          <w:cantSplit w:val="true"/>
        </w:trPr>
        <w:tc>
          <w:tcPr>
            <w:tcW w:w="14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b/>
                <w:bCs/>
                <w:u w:val="single"/>
              </w:rPr>
              <w:t xml:space="preserve">Лот №1 - Поставка продовольствия </w:t>
            </w:r>
            <w:r>
              <w:rPr>
                <w:b/>
                <w:bCs/>
              </w:rPr>
              <w:t>(из расчета снабжения 155 чел. на 7 суток)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№</w:t>
            </w:r>
            <w:r>
              <w:rPr>
                <w:rFonts w:eastAsia="Times New Roman"/>
                <w:color w:val="000000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/п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Наименование материальных ресурс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Единица измер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анируемые объемы нако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редложение ООО «Оптим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редложение ООО «Алира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Предложение ООО «Экспресс-СВ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Предложение ООО «Влад и Брат»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23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color w:val="000000"/>
                <w:lang w:eastAsia="ja-JP"/>
              </w:rPr>
              <w:t>Опти</w:t>
            </w: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val="en-US" w:eastAsia="ja-JP"/>
              </w:rPr>
              <w:t>I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MS Mincho;ＭＳ 明朝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val="en-US" w:eastAsia="ja-JP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Cs/>
                <w:color w:val="000000"/>
                <w:lang w:eastAsia="ja-JP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Хлеб смесов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5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5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52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3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92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Хлеб пшени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38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38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20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ука пшенич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48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рупы раз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9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18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акаронные издел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1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нсервы мяс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9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5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7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нсервы рыб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5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4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8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нсервы молоч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4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43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43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9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Овощная продукц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артофель свеж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4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47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473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37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Овощи свеж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17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17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17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Сухофрукт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асложировая продукц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асло живот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5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54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3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асло раститель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1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6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Жиры (маргарин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4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47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01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абачные издел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чк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4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4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00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6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66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4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1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Со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29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6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Чай </w:t>
            </w:r>
          </w:p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02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,01</w:t>
            </w:r>
          </w:p>
        </w:tc>
        <w:tc>
          <w:tcPr>
            <w:tcW w:w="40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9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  <w:t>Лот №2 – поставка вещевого имущества и товаров первой необходимости</w:t>
            </w:r>
            <w:r>
              <w:rPr>
                <w:rFonts w:eastAsia="MS Mincho;ＭＳ 明朝"/>
                <w:color w:val="000000"/>
                <w:lang w:eastAsia="ja-JP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val="en-US" w:eastAsia="ja-JP"/>
              </w:rPr>
              <w:t>II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/>
                <w:b/>
                <w:bCs/>
                <w:color w:val="000000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val="en-US" w:eastAsia="ja-JP"/>
              </w:rPr>
            </w:r>
          </w:p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lang w:eastAsia="ja-JP"/>
              </w:rPr>
              <w:t>Наименование товаро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Единица измерени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анируемые объемы нако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редложение 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ООО «Лобняпрофснаб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редложение ООО «Березка»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ерчатки трикотажны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Белье нательное (к-т из двух пар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-т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Белье нательное зимне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-т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Носки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Свитер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Шапк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7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Брюки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8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уртка утепленна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9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олотенце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укавицы утепленны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5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Обувь летня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2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Валенки (обувь зимня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3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остельные принадлежн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Матрац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Наволочк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одушка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Одеяло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ростыня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4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аскладушк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-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5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осуда (миска, кружка, ложк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-т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6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абина биотуале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-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17 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Мыло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г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5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8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укавицы брезентовы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-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9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остюм брезентовы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-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еросиновая лампа (фонарь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-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осуда одноразова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 - т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0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2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аска пластмассова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-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3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Сапоги резиновы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р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4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алатка утепленная (10-и местная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-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5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Спальные мешк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-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6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ешок для мусора (60 кг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7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ечь садовая (буржуйка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-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8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Рукомойник пластмассовы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9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Фляга пластмассова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Ведро пластмассово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Чайник металлический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69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52:00Z</dcterms:created>
  <dc:creator>econom</dc:creator>
  <dc:description/>
  <cp:keywords/>
  <dc:language>en-US</dc:language>
  <cp:lastModifiedBy>econom</cp:lastModifiedBy>
  <cp:lastPrinted>2011-03-29T14:36:00Z</cp:lastPrinted>
  <dcterms:modified xsi:type="dcterms:W3CDTF">2011-03-29T10:37:00Z</dcterms:modified>
  <cp:revision>13</cp:revision>
  <dc:subject/>
  <dc:title>  </dc:title>
</cp:coreProperties>
</file>