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заседания  единой комиссии по рассмотр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явок на предварительный отбо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29.03.2011 г., время 1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есто: город Лобня, Московская область, ул. Ленина, д.21, каб.303</w:t>
      </w:r>
    </w:p>
    <w:p>
      <w:pPr>
        <w:pStyle w:val="Normal"/>
        <w:jc w:val="both"/>
        <w:rPr/>
      </w:pPr>
      <w:r>
        <w:rPr>
          <w:b/>
        </w:rPr>
        <w:t xml:space="preserve">Муниципальный заказчик: </w:t>
      </w:r>
      <w:r>
        <w:rPr/>
        <w:t>Администрация города Лобня в лице Главы города                 Сокола С.С.</w:t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4 члена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ворум есть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Повестка заседания:</w:t>
      </w:r>
      <w:r>
        <w:rPr/>
        <w:t xml:space="preserve"> Рассмотрение заявок по лоту №1: ООО «Оптима»,ООО «АЛИРА», ООО «Экспресс-СВ», ООО «Влад и Брат»», по лоту №2: ООО «Лобняпрофснаб»,ООО «Березка», поданных на участие в предварительном отборе </w:t>
      </w:r>
      <w:r>
        <w:rPr>
          <w:bCs/>
          <w:color w:val="000000"/>
          <w:kern w:val="2"/>
        </w:rPr>
        <w:t xml:space="preserve"> поставщиков товаров, необходимых для ликвидации последствий чрезвычайных ситуаций природного или техногенного характера в городе Лобня на 2011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>Единая комиссия рассмотрела поступившие заявки на предмет соответствия их требованиям документации и пришла к следующим вывода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 запрашиваемые документы ООО «Оптима»,ООО «АЛИРА», ООО «Экспресс-СВ», ООО «Влад и Брат»», по лоту №2: ООО «Лобняпрофснаб», ООО«Березка», представлены, соответствуют требованиям документации, поэтому единая комиссия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ключить по лоту №1: ООО «Оптима»,ООО «АЛИРА», ООО «Экспресс-СВ», ООО «Влад и Брат»», по лоту №2: ООО «Лобняпрофснаб»,ООО «Березка» в перечень поставщиков, указанный в части 1 статьи 48  Федерального Закона №94-ФЗ, в соответствии  с видами товаров, работ, услуг, соответственно поставку, выполнение, оказание которых могут осуществить такие участники (Приложение №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и членов единой комиссии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5:00Z</dcterms:created>
  <dc:creator>econom</dc:creator>
  <dc:description/>
  <cp:keywords/>
  <dc:language>en-US</dc:language>
  <cp:lastModifiedBy>econom</cp:lastModifiedBy>
  <dcterms:modified xsi:type="dcterms:W3CDTF">2011-04-01T11:33:00Z</dcterms:modified>
  <cp:revision>5</cp:revision>
  <dc:subject/>
  <dc:title>ПРОТОКОЛ </dc:title>
</cp:coreProperties>
</file>