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MinorHeading"/>
        <w:keepNext w:val="false"/>
        <w:keepLines w:val="false"/>
        <w:tabs>
          <w:tab w:val="clear" w:pos="708"/>
          <w:tab w:val="left" w:pos="6379" w:leader="none"/>
        </w:tabs>
        <w:spacing w:lineRule="auto" w:line="240" w:before="0" w:after="0"/>
        <w:ind w:right="3734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Форма №3 </w:t>
      </w:r>
    </w:p>
    <w:p>
      <w:pPr>
        <w:pStyle w:val="Normal"/>
        <w:ind w:firstLine="426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SUBHEADR"/>
        <w:spacing w:lineRule="auto" w:line="240"/>
        <w:ind w:left="0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редложение участника размещения заказа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о лоту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7"/>
        <w:gridCol w:w="4313"/>
        <w:gridCol w:w="1440"/>
        <w:gridCol w:w="1620"/>
        <w:gridCol w:w="1440"/>
      </w:tblGrid>
      <w:tr>
        <w:trPr>
          <w:trHeight w:val="919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№</w:t>
            </w:r>
            <w:r>
              <w:rPr>
                <w:rFonts w:eastAsia="Times New Roman"/>
                <w:color w:val="000000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/п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Наименование материальных ресур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  <w:t>I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u w:val="single"/>
              </w:rPr>
              <w:t xml:space="preserve">Лот №1 - Поставка продовольствия </w:t>
            </w:r>
            <w:r>
              <w:rPr>
                <w:b/>
                <w:bCs/>
              </w:rPr>
              <w:t>(из расчета снабжения 155 чел. на 7 суток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Хлеб смесов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5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Хлеб пшенич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ука пшени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рупы раз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каронные изде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ервы мяс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ервы рыб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ервы молоч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вощная продук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артофель свеж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вощи свеж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0,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ухофрукт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ожировая продук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о живот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о раститель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Жиры (маргар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абачные издел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ч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ах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о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Чай 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участника размещения заказа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оту № 2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  <w:t>II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>Лот №2 – поставка вещевого имущества и товаров первой необход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рчатки трикотаж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лье нательное (к-т из двух пар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лье нательное зимне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Нос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вите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Шап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Брю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уртка утеплен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олотенц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авицы утепле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бувь летня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Валенки (обувь зимня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тельные принадлеж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атрац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Наволоч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одуш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Одеял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остын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аскладуш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уда (миска, кружка, лож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абина биотуал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17 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ыл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8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авицы брезентов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9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стюм брезентов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еросиновая лампа (фонар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уда однораз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 - 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аска пластмасс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апоги резинов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латка утепленная (10-и мест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пальные меш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шок для мусора (60 кг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чь садовая (буржуй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8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омойник пластмассов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9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ляга пластмасс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Ведро пластмасс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Чайник металличе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участника размещения заказа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оту № 3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III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3 – поставка ГСМ и основные виды топли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Бензи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изельное топли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а и смаз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еросин осветите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Угол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Др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участника размещения заказа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оту № 4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  <w:t>IV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>Лот №4 – поставка строительных материалов, дорожно-строительная тех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Цемен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Рубероид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ирпич силикат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Щебен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Шифе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оматериалы н/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ревесина дел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анера клее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СП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ВП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текло оконно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таллоизделия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50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100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80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анцевый инструме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Лопата штыковая с черенк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Л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Киркомотыг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а попереч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опо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епловентилято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редвижная ДЭС мощ. 30 к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Электрогенератор 4 кв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ожекто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участника размещения заказа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оту № 5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V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5 – поставка средств индивидуальной защиты, приборы радиационного и химического контро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ротивогаз ГП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Изолирующий противогаз ИП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еспиратор У-2К, Р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Легкий защитный костюм Л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Индивидуальный противохимический пакет ИПП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Индивидуальный перевязочный пакет ИПП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Универсальный прибор газового контроля типа «ЛИМБ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озиметр-радиометр типа ДРБП-03, ДРГ-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мплект отбора типа К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мплект индивидуальных дозиметров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участника размещения заказа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оту № 6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VI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6 – поставка медицинского имущества и медикам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Мед. Укладка врачебно-сестринской брига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Мед. Укладка бригады специализированной медицинской помощ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д. Укладка на станции скорой помощ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едикаменты (согласно перечня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250 пострадавш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шки для груза «200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крывала термостой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участника размещения заказа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оту № 7</w:t>
            </w:r>
          </w:p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VII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7 – поставка пожарно-технического, аварийно-спасательного имущества, оборудования и тех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отопомпа бензиновая «Хонд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аспылитель воды ранцев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ава пожарные напорные 20-метровые в сбор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=51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=77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Аварийно спасательный инструмент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Ручно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Электрическ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-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невматическ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-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нзопила диско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нзопила цеп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онарь карма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онарь налоб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участника размещения заказа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оту № 8</w:t>
            </w:r>
          </w:p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VIII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8 – поставка средств свя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личество поставки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Радиостанция </w:t>
            </w:r>
            <w:r>
              <w:rPr>
                <w:rFonts w:eastAsia="MS Mincho;ＭＳ 明朝"/>
                <w:color w:val="000000"/>
                <w:lang w:val="en-US" w:eastAsia="ja-JP"/>
              </w:rPr>
              <w:t>GM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-340 в комплекте с антенной </w:t>
            </w:r>
            <w:r>
              <w:rPr>
                <w:rFonts w:eastAsia="MS Mincho;ＭＳ 明朝"/>
                <w:color w:val="000000"/>
                <w:lang w:val="en-US" w:eastAsia="ja-JP"/>
              </w:rPr>
              <w:t>MWB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и магнитным основанием </w:t>
            </w:r>
            <w:r>
              <w:rPr>
                <w:rFonts w:eastAsia="MS Mincho;ＭＳ 明朝"/>
                <w:color w:val="000000"/>
                <w:lang w:val="en-US" w:eastAsia="ja-JP"/>
              </w:rPr>
              <w:t>RGB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УКВ радиостанция переносн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егафон </w:t>
            </w:r>
            <w:r>
              <w:rPr>
                <w:rFonts w:eastAsia="MS Mincho;ＭＳ 明朝"/>
                <w:color w:val="000000"/>
                <w:lang w:val="en-US" w:eastAsia="ja-JP"/>
              </w:rPr>
              <w:t>JE</w:t>
            </w:r>
            <w:r>
              <w:rPr>
                <w:rFonts w:eastAsia="MS Mincho;ＭＳ 明朝"/>
                <w:color w:val="000000"/>
                <w:lang w:eastAsia="ja-JP"/>
              </w:rPr>
              <w:t>-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25:00Z</dcterms:created>
  <dc:creator>econom</dc:creator>
  <dc:description/>
  <cp:keywords/>
  <dc:language>en-US</dc:language>
  <cp:lastModifiedBy>econom</cp:lastModifiedBy>
  <cp:lastPrinted>2011-02-02T14:36:00Z</cp:lastPrinted>
  <dcterms:modified xsi:type="dcterms:W3CDTF">2011-02-02T11:53:00Z</dcterms:modified>
  <cp:revision>6</cp:revision>
  <dc:subject/>
  <dc:title>  </dc:title>
</cp:coreProperties>
</file>