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MinorHeading"/>
        <w:keepNext w:val="false"/>
        <w:keepLines w:val="false"/>
        <w:tabs>
          <w:tab w:val="clear" w:pos="708"/>
          <w:tab w:val="left" w:pos="6379" w:leader="none"/>
        </w:tabs>
        <w:spacing w:lineRule="auto" w:line="240" w:before="0" w:after="0"/>
        <w:ind w:right="373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SUBHEADR"/>
        <w:spacing w:lineRule="auto" w:line="240"/>
        <w:ind w:lef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Номенклатура и объем резерва материальных ресурсо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для ликвидации чрезвычайных ситуаций природного или техногенного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характера городского округа Лобня на 201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"/>
        <w:gridCol w:w="5633"/>
        <w:gridCol w:w="1582"/>
        <w:gridCol w:w="2199"/>
      </w:tblGrid>
      <w:tr>
        <w:trPr>
          <w:trHeight w:val="622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№</w:t>
            </w:r>
            <w:r>
              <w:rPr>
                <w:rFonts w:eastAsia="Times New Roman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/п</w:t>
            </w:r>
          </w:p>
        </w:tc>
        <w:tc>
          <w:tcPr>
            <w:tcW w:w="5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Наименование материальных ресурсов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2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u w:val="single"/>
              </w:rPr>
              <w:t xml:space="preserve">Лот №1 - Поставка продовольствия </w:t>
            </w:r>
            <w:r>
              <w:rPr>
                <w:b/>
                <w:bCs/>
              </w:rPr>
              <w:t>(из расчета снабжения 155 чел. на 7 суток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Хлеб смесов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2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Хлеб пшенич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8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Мука пшенич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Крупы разн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Макаронные издел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мясн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рыбн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молочн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3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вощная продукц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ртофель свеж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7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вощи свежи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7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ухофрукты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6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жировая продукц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 животно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 растительно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Жиры (маргарин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7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абачные издел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чк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4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Сахар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6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Сол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9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Чай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I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Лот №2 – поставка вещевого имущества и товаров первой необходимо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чатки трикотажн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лье нательное (к-т из двух пар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лье нательное зимне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Носки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вите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апк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Брюки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уртка утеплен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олотенце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ицы утепленн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бувь летня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аленки (обувь зимняя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тельные принадлежно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атрац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Наволочк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одушк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Одеяло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стыня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аскладуш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уда (миска, кружка, ложка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бина биотуале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17 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ыло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г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ицы брезентов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стюм брезентов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еросиновая лампа (фонарь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уда одноразов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 - 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ска пластмассов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апоги резиновы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латка утепленная (10-и местная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пальные меш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шок для мусора (60 кг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чь садовая (буржуйка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омойник пластмассов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ляга пластмассов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едро пластмассово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Чайник металлическ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III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3 – поставка ГСМ и основные виды топлив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Бензин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изельное топлив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а и смаз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еросин осветитель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Уголь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Дров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,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V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Лот №4 – поставка строительных материалов, дорожно-строительная техник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Цемен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бероид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ирпич силикат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0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Щебень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ифе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оматериалы н/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ревесина делов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анера клее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СП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ВП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текло оконное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таллоизделия: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50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100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80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анцевый инструмен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опата штыковая с черенко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Лом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Киркомотыга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а попереч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опо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епловентилято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едвижная ДЭС мощ. 30 к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Электрогенератор 4 кв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жектор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5 – поставка средств индивидуальной защиты, приборы радиационного и химического контрол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отивогаз ГП-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золирующий противогаз ИП-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еспиратор У-2К, Р-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6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егкий защитный костюм Л-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ндивидуальный противохимический пакет ИПП-1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Индивидуальный перевязочный пакет ИПП-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ниверсальный прибор газового контроля типа «ЛИМБ»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озиметр-радиометр типа ДРБП-03, ДРГ-0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мплект отбора типа КП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мплект индивидуальных дозиметр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I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6 – поставка медицинского имущества и медикамент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Мед. Укладка врачебно-сестринской бригад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Мед. Укладка бригады специализированной медицинской помощ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д. Укладка на станции скорой помощ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едикаменты (согласно перечня)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250 пострадавших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шки для груза «200»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крывала термостойки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II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7 – поставка пожарно-технического, аварийно-спасательного имущества, оборудования и техни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b/>
                <w:b/>
                <w:color w:val="000000"/>
                <w:spacing w:val="-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pacing w:val="-6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отопомпа бензиновая «Хонда»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аспылитель воды ранцев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а пожарные напорные 20-метровые в сборе: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=51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=77 м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Аварийно спасательный инструмент: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чной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Электрический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невматический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-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нзопила дисков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нзопила цеп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онарь карман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онарь налобны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color w:val="000000"/>
                <w:lang w:val="en-US" w:eastAsia="ja-JP"/>
              </w:rPr>
              <w:t>VIII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lang w:eastAsia="ja-JP"/>
              </w:rPr>
              <w:t>Лот №8 – поставка средств связ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MS Mincho;ＭＳ 明朝"/>
                <w:b/>
                <w:b/>
                <w:color w:val="000000"/>
                <w:spacing w:val="-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pacing w:val="-6"/>
                <w:lang w:eastAsia="ja-JP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38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адиостанция </w:t>
            </w:r>
            <w:r>
              <w:rPr>
                <w:rFonts w:eastAsia="MS Mincho;ＭＳ 明朝"/>
                <w:color w:val="000000"/>
                <w:lang w:val="en-US" w:eastAsia="ja-JP"/>
              </w:rPr>
              <w:t>GM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-340 в комплекте с антенной </w:t>
            </w:r>
            <w:r>
              <w:rPr>
                <w:rFonts w:eastAsia="MS Mincho;ＭＳ 明朝"/>
                <w:color w:val="000000"/>
                <w:lang w:val="en-US" w:eastAsia="ja-JP"/>
              </w:rPr>
              <w:t>MWB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и магнитным основанием </w:t>
            </w:r>
            <w:r>
              <w:rPr>
                <w:rFonts w:eastAsia="MS Mincho;ＭＳ 明朝"/>
                <w:color w:val="000000"/>
                <w:lang w:val="en-US" w:eastAsia="ja-JP"/>
              </w:rPr>
              <w:t>RGBN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УКВ радиостанция переносна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егафон </w:t>
            </w:r>
            <w:r>
              <w:rPr>
                <w:rFonts w:eastAsia="MS Mincho;ＭＳ 明朝"/>
                <w:color w:val="000000"/>
                <w:lang w:val="en-US" w:eastAsia="ja-JP"/>
              </w:rPr>
              <w:t>JE</w:t>
            </w:r>
            <w:r>
              <w:rPr>
                <w:rFonts w:eastAsia="MS Mincho;ＭＳ 明朝"/>
                <w:color w:val="000000"/>
                <w:lang w:eastAsia="ja-JP"/>
              </w:rPr>
              <w:t>-58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type w:val="nextPage"/>
      <w:pgSz w:w="12240" w:h="15840"/>
      <w:pgMar w:left="1134" w:right="851" w:gutter="0" w:header="0" w:top="85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cs="Times New Roman"/>
      <w:b/>
      <w:bCs/>
      <w:sz w:val="28"/>
      <w:szCs w:val="28"/>
    </w:rPr>
  </w:style>
  <w:style w:type="character" w:styleId="4">
    <w:name w:val=" Знак Знак4"/>
    <w:basedOn w:val="Style12"/>
    <w:qFormat/>
    <w:rPr>
      <w:rFonts w:cs="Times New Roman"/>
      <w:b/>
      <w:bCs/>
      <w:i/>
      <w:iCs/>
      <w:sz w:val="26"/>
      <w:szCs w:val="26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0"/>
      <w:ind w:firstLine="283"/>
      <w:jc w:val="both"/>
    </w:pPr>
    <w:rPr>
      <w:rFonts w:ascii="TimesDL" w:hAnsi="TimesDL" w:cs="TimesD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bCs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01:00Z</dcterms:created>
  <dc:creator>prometeus</dc:creator>
  <dc:description/>
  <cp:keywords/>
  <dc:language>en-US</dc:language>
  <cp:lastModifiedBy>econom</cp:lastModifiedBy>
  <cp:lastPrinted>2011-02-02T11:23:00Z</cp:lastPrinted>
  <dcterms:modified xsi:type="dcterms:W3CDTF">2011-02-02T13:51:00Z</dcterms:modified>
  <cp:revision>21</cp:revision>
  <dc:subject/>
  <dc:title>2</dc:title>
</cp:coreProperties>
</file>