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запроса котировок це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31.12.2010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Заказчик:</w:t>
      </w:r>
      <w:r>
        <w:rPr>
          <w:b/>
        </w:rPr>
        <w:t xml:space="preserve"> </w:t>
      </w:r>
      <w:r>
        <w:rPr/>
        <w:t>МЛПУ «Лобненская ЦГБ».</w:t>
      </w:r>
    </w:p>
    <w:p>
      <w:pPr>
        <w:pStyle w:val="Normal"/>
        <w:rPr/>
      </w:pPr>
      <w:r>
        <w:rPr>
          <w:b/>
          <w:u w:val="single"/>
        </w:rPr>
        <w:t>Адрес:</w:t>
      </w:r>
      <w:r>
        <w:rPr/>
        <w:t xml:space="preserve"> 141730, Московская область, город Лобня, ул. Заречная, д. 15</w:t>
      </w:r>
    </w:p>
    <w:p>
      <w:pPr>
        <w:pStyle w:val="Normal"/>
        <w:jc w:val="both"/>
        <w:rPr/>
      </w:pPr>
      <w:r>
        <w:rPr>
          <w:b/>
          <w:u w:val="single"/>
        </w:rPr>
        <w:t>Ответственное лицо:</w:t>
      </w:r>
      <w:r>
        <w:rPr/>
        <w:t xml:space="preserve"> Малова Эльверина Поликарповна – Главный врач МЛПУ «Лобненская центральная городская больница»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Предмет закупки:</w:t>
      </w:r>
      <w:r>
        <w:rPr/>
        <w:t xml:space="preserve"> изготовление и поставка лекарственных средств, изготавливаемых в аптеке для МЛПУ «Лобненская центральная городская больниц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Техническое задание: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Товар должен отвечать требованиям технических условий производителя и государственных стандартов РФ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Заказчик обязан предварительно согласовать с Поставщиком объем и ассортимент заказываемого товара, исходя из потребностей Заказчика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ставка товара на склад Покупателя осуществляется за счет Поставщика и его силами в течение трех рабочих дней с момента поступления заказа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иемка товара по качеству и комплектности осуществляется Заказчиком на месте получения продукции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jc w:val="both"/>
        <w:rPr/>
      </w:pPr>
      <w:r>
        <w:rPr>
          <w:sz w:val="22"/>
          <w:szCs w:val="22"/>
        </w:rPr>
        <w:t>Количество тех или иных лекарственных препаратов может меняться без увеличения номинальной (максимальной) цены контракта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овар должен иметь достаточный для использования срок годности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b/>
          <w:u w:val="single"/>
        </w:rPr>
        <w:t>Источник финансирования:</w:t>
      </w:r>
      <w:r>
        <w:rPr/>
        <w:t xml:space="preserve">  средства ОМС.</w:t>
      </w:r>
    </w:p>
    <w:p>
      <w:pPr>
        <w:pStyle w:val="Normal"/>
        <w:rPr/>
      </w:pPr>
      <w:r>
        <w:rPr>
          <w:b/>
          <w:u w:val="single"/>
        </w:rPr>
        <w:t>Максимальная цена контракта:</w:t>
      </w:r>
      <w:r>
        <w:rPr/>
        <w:t xml:space="preserve"> </w:t>
      </w:r>
      <w:r>
        <w:rPr>
          <w:b/>
        </w:rPr>
        <w:t>300000,00 руб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Срок поставки товаров:</w:t>
      </w:r>
      <w:r>
        <w:rPr/>
        <w:t xml:space="preserve"> с момента подписания до 31.03.2011 года.</w:t>
      </w:r>
    </w:p>
    <w:p>
      <w:pPr>
        <w:pStyle w:val="Normal"/>
        <w:jc w:val="both"/>
        <w:rPr/>
      </w:pPr>
      <w:r>
        <w:rPr/>
        <w:tab/>
      </w:r>
      <w:r>
        <w:rPr>
          <w:sz w:val="22"/>
          <w:szCs w:val="22"/>
        </w:rPr>
        <w:t>Котировочная заявка, превышающая цену контракта, рассматриваться не будет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Оплата будет производиться по факту поставки</w:t>
      </w:r>
      <w:r>
        <w:rPr/>
        <w:t xml:space="preserve"> </w:t>
      </w:r>
      <w:r>
        <w:rPr>
          <w:sz w:val="22"/>
          <w:szCs w:val="22"/>
        </w:rPr>
        <w:t>путем перечисления денежных средств на расчетный счет Исполнител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u w:val="single"/>
        </w:rPr>
        <w:t>Дата начала</w:t>
      </w:r>
      <w:r>
        <w:rPr/>
        <w:t xml:space="preserve"> подачи котировочных заявок:</w:t>
      </w:r>
      <w:r>
        <w:rPr>
          <w:b/>
        </w:rPr>
        <w:t xml:space="preserve"> 22 декабря 2010 г. </w:t>
      </w:r>
    </w:p>
    <w:p>
      <w:pPr>
        <w:pStyle w:val="Normal"/>
        <w:rPr/>
      </w:pPr>
      <w:r>
        <w:rPr>
          <w:b/>
          <w:u w:val="single"/>
        </w:rPr>
        <w:t>Дата окончания</w:t>
      </w:r>
      <w:r>
        <w:rPr/>
        <w:t xml:space="preserve"> приема котировочных заявок: </w:t>
      </w:r>
      <w:r>
        <w:rPr>
          <w:b/>
        </w:rPr>
        <w:t>14 января 2011 г.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наше предложение, просим представить котировочную заявку по адресу: 141730, Московская область, город Лобня, ул. Заречная, д. 15 (т/ф 578-60-21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lobnya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hospital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</w:t>
      </w:r>
    </w:p>
    <w:p>
      <w:pPr>
        <w:pStyle w:val="Normal"/>
        <w:jc w:val="both"/>
        <w:rPr/>
      </w:pPr>
      <w:r>
        <w:rPr/>
        <w:tab/>
        <w:t>Цена товара должна быть указана с учетом всех расходов, затрат на транспортировку, страхование, уплату налогов, сборов и других обязательных платежей.</w:t>
      </w:r>
    </w:p>
    <w:p>
      <w:pPr>
        <w:pStyle w:val="Normal"/>
        <w:jc w:val="both"/>
        <w:rPr/>
      </w:pPr>
      <w:r>
        <w:rPr/>
        <w:tab/>
        <w:t>Уведомляем Вас, что направление Заказчиком извещения о проведении запроса котировок и предоставление участником размещения заказа котировочной заявки не накладывает на стороны никаких дополнительных обязательств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Срок подписания победителем муниципального контракта:</w:t>
      </w:r>
    </w:p>
    <w:p>
      <w:pPr>
        <w:pStyle w:val="Normal"/>
        <w:rPr/>
      </w:pPr>
      <w:r>
        <w:rPr/>
        <w:t>Не ранее чем через 7 дней и не позднее 20 дней со дня подписания протокола рассмотрения и оценки котировочных заявок.</w:t>
      </w:r>
    </w:p>
    <w:p>
      <w:pPr>
        <w:pStyle w:val="Normal"/>
        <w:rPr/>
      </w:pPr>
      <w:r>
        <w:rPr/>
        <w:tab/>
        <w:t>Приложение №1: форма котировочной заявки (котировка цен) на 1 листе.</w:t>
      </w:r>
    </w:p>
    <w:p>
      <w:pPr>
        <w:pStyle w:val="Normal"/>
        <w:rPr/>
      </w:pPr>
      <w:r>
        <w:rPr/>
        <w:tab/>
        <w:t>Приложение №2: список лекарственных средств, изготавливаемых в аптеке на 1 лис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 МЛПУ «ЛЦГБ»                                                                                     /Э.П. Малова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/>
      </w:pPr>
      <w:r>
        <w:rPr>
          <w:b/>
        </w:rPr>
        <w:t>на право заключения Муниципального контракта на изготовление и поставку лекарственных средств, изготавливаемых в аптеке для МЛПУ «ЛЦГБ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2790"/>
        <w:gridCol w:w="6749"/>
      </w:tblGrid>
      <w:tr>
        <w:trPr/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ие сведения об участнике запроса котировок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ное наименование участника</w:t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Юридический адрес:</w:t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ктический адрес:</w:t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нковские реквизиты:</w:t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Н</w:t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ПП</w:t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четный счет</w:t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респондентский счет</w:t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банке</w:t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.И.О руководителя:</w:t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йствует на основании:</w:t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лефон/факс</w:t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Изучив извещение о проведении запроса котировок, размещенное на официальном интернет-сайте города Лобня: 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lobny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согласны </w:t>
      </w:r>
      <w:r>
        <w:rPr>
          <w:lang w:val="en-US"/>
        </w:rPr>
        <w:t>c</w:t>
      </w:r>
      <w:r>
        <w:rPr/>
        <w:t xml:space="preserve"> условиями данного извещения и предлагаем осуществить поставку (выполнить работы/оказать услуги) на сумму _________ рублей (с НДС 10 %).</w:t>
      </w:r>
    </w:p>
    <w:p>
      <w:pPr>
        <w:pStyle w:val="Normal"/>
        <w:jc w:val="both"/>
        <w:rPr/>
      </w:pPr>
      <w:r>
        <w:rPr/>
        <w:tab/>
        <w:t>Цена котировочной заявки включает все расходы на перевозку, установку, гарантийное обслуживание, страхование, уплату таможенных пошлин, налогов, сборов и других обязательных платежей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Место поставки/выполнения работ/оказания услуг: 141730, Московская область, г. Лобня, ул. Заречная, д. 15.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Срок оплаты: не менее 10 банковских дней с момента поставки/ выполнения работ/ оказания услуг.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Настоящая котировочная заявка на участие в запросе котировок дополненная следующими документами:</w:t>
      </w:r>
    </w:p>
    <w:p>
      <w:pPr>
        <w:pStyle w:val="Style15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;</w:t>
      </w:r>
    </w:p>
    <w:p>
      <w:pPr>
        <w:pStyle w:val="Style15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;</w:t>
      </w:r>
    </w:p>
    <w:p>
      <w:pPr>
        <w:pStyle w:val="Style15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______________________________    ________________________       /_____________________/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 xml:space="preserve">                  (должность)</w:t>
        <w:tab/>
        <w:tab/>
        <w:tab/>
        <w:tab/>
        <w:t xml:space="preserve">      (подпись)</w:t>
        <w:tab/>
        <w:tab/>
        <w:tab/>
        <w:t>(расшифровка подписи)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М.П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«____»________________ 2010_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shd w:fill="FFFFFF" w:val="clear"/>
        <w:spacing w:lineRule="exact" w:line="274"/>
        <w:ind w:right="19" w:hanging="0"/>
        <w:jc w:val="center"/>
        <w:rPr>
          <w:b/>
          <w:b/>
          <w:spacing w:val="-1"/>
        </w:rPr>
      </w:pPr>
      <w:r>
        <w:rPr>
          <w:b/>
          <w:spacing w:val="-1"/>
        </w:rPr>
        <w:t>Потребность МЛПУ «Лобненская ЦГБ» в лекарственных средствах, изготавливаемых в аптеке.</w:t>
      </w:r>
    </w:p>
    <w:tbl>
      <w:tblPr>
        <w:tblW w:w="10222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7495"/>
        <w:gridCol w:w="900"/>
        <w:gridCol w:w="1260"/>
      </w:tblGrid>
      <w:tr>
        <w:trPr>
          <w:trHeight w:val="61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12"/>
              <w:ind w:left="19" w:right="9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6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9"/>
              <w:ind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 изм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197" w:hanging="17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3"/>
                <w:sz w:val="22"/>
                <w:szCs w:val="22"/>
              </w:rPr>
              <w:t xml:space="preserve">Кол-во </w:t>
            </w:r>
          </w:p>
        </w:tc>
      </w:tr>
      <w:tr>
        <w:trPr>
          <w:trHeight w:val="412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5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фурацилина 400,0 мл., 0,02% (стерильно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4" w:firstLine="10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</w:tr>
      <w:tr>
        <w:trPr>
          <w:trHeight w:val="36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5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натрия хлорида 200,0 мл., 10% (стерильно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4" w:firstLine="10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</w:tr>
      <w:tr>
        <w:trPr>
          <w:trHeight w:val="348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хлоргексидина 400,0 мл., 0,02% (стерильно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4" w:firstLine="10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</w:tr>
      <w:tr>
        <w:trPr>
          <w:trHeight w:val="372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твор хлоргексидина 400,0 мл., 0,05%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4" w:firstLine="10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>
          <w:trHeight w:val="402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5" w:right="49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елин 500 мл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4" w:firstLine="10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3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вазелиновое 200,0 мл. (стерильно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4" w:firstLine="10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>
          <w:trHeight w:val="274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перекиси водорода 400,0 мл, 6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4" w:firstLine="10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</w:t>
            </w:r>
          </w:p>
        </w:tc>
      </w:tr>
      <w:tr>
        <w:trPr>
          <w:trHeight w:val="264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pacing w:val="-2"/>
                <w:sz w:val="22"/>
                <w:szCs w:val="22"/>
              </w:rPr>
              <w:t>Раствор Эуфиллина 0,1% 100мл (</w:t>
            </w:r>
            <w:r>
              <w:rPr>
                <w:sz w:val="22"/>
                <w:szCs w:val="22"/>
              </w:rPr>
              <w:t>стерильно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4" w:firstLine="10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282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pacing w:val="-2"/>
                <w:sz w:val="22"/>
                <w:szCs w:val="22"/>
              </w:rPr>
              <w:t>Раствор Эуфиллина 0,2% 100мл (</w:t>
            </w:r>
            <w:r>
              <w:rPr>
                <w:sz w:val="22"/>
                <w:szCs w:val="22"/>
              </w:rPr>
              <w:t>стерильно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4" w:firstLine="10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>
          <w:trHeight w:val="282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Раствор Эуфиллина 2% 200мл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4" w:firstLine="10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>
          <w:trHeight w:val="57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5" w:right="490" w:hanging="0"/>
              <w:rPr/>
            </w:pPr>
            <w:r>
              <w:rPr>
                <w:sz w:val="22"/>
                <w:szCs w:val="22"/>
              </w:rPr>
              <w:t>Эуфиллин 1,5 мл: масло вазелиновое 15,0 мл, ланолин 15,0 мл, вода дистиллированная 18,5 м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4" w:firstLine="10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83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Раствор Иодопирона 1% 200,0 м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4" w:firstLine="10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257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5" w:right="49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 анальгина 50% 5,0 мл.: Вазелин  25,0 мл, ланолин 25,0 м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4" w:firstLine="10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64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протаргола 10,0 мл., 1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4" w:firstLine="10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</w:tr>
      <w:tr>
        <w:trPr>
          <w:trHeight w:val="282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 очищенная 400,0 мл. (стерильно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4" w:firstLine="10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</w:tr>
      <w:tr>
        <w:trPr>
          <w:trHeight w:val="274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2"/>
                <w:szCs w:val="22"/>
              </w:rPr>
              <w:t xml:space="preserve">Раствор Буры в глицерине 20% </w:t>
            </w:r>
            <w:r>
              <w:rPr>
                <w:sz w:val="22"/>
                <w:szCs w:val="22"/>
              </w:rPr>
              <w:t>100,0 мл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4" w:firstLine="10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283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Раствор Новокаина 1% 200 м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4" w:firstLine="10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>
          <w:trHeight w:val="283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Раствор Новокаина 3% 250 м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4" w:firstLine="10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</w:tr>
      <w:tr>
        <w:trPr>
          <w:trHeight w:val="268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right="394" w:hanging="0"/>
              <w:rPr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Раствор калия перманганата 5% 100 мл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4" w:firstLine="10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268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right="394" w:hanging="0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Раствор калия йодистого 3% 250 мл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4" w:firstLine="10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</w:tr>
      <w:tr>
        <w:trPr>
          <w:trHeight w:val="28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7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right="389" w:hanging="0"/>
              <w:rPr/>
            </w:pPr>
            <w:r>
              <w:rPr>
                <w:spacing w:val="-6"/>
                <w:sz w:val="22"/>
                <w:szCs w:val="22"/>
              </w:rPr>
              <w:t xml:space="preserve">Раствор цинка сульфата 0,25% </w:t>
            </w:r>
            <w:r>
              <w:rPr>
                <w:sz w:val="22"/>
                <w:szCs w:val="22"/>
              </w:rPr>
              <w:t>250м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4" w:firstLine="10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7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7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5" w:right="49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 анальгина 50% 5,0 мл.: Вазелин  25,0 мл, ланолин 25,0 м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4" w:firstLine="10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6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7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right="643" w:hanging="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Раствор кальция хлорида 5% 250м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4" w:firstLine="10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6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right="643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Раствор кальция хлорида 2% 250м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4" w:firstLine="10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84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6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ихтиола 10% 250,0 мл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4" w:firstLine="10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л.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72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7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5" w:right="49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магния сульфат 3% 250,0 мл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4" w:firstLine="10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л.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92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7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5" w:right="49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анальгина</w:t>
            </w:r>
            <w:r>
              <w:rPr>
                <w:spacing w:val="-7"/>
                <w:sz w:val="22"/>
                <w:szCs w:val="22"/>
              </w:rPr>
              <w:t xml:space="preserve"> 3% 250 мл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4" w:hanging="0"/>
              <w:rPr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 xml:space="preserve">   </w:t>
            </w:r>
            <w:r>
              <w:rPr>
                <w:spacing w:val="-7"/>
                <w:sz w:val="22"/>
                <w:szCs w:val="22"/>
              </w:rPr>
              <w:t>Фл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6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7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5" w:right="49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гидрокортизон 5,0 мл: ланолин 25,0 мл, вазелин 25,0 мл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4" w:firstLine="10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</w:tr>
      <w:tr>
        <w:trPr>
          <w:trHeight w:val="338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7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5" w:right="49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люголя водный 2% 100,0 м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4" w:firstLine="10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38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5" w:right="49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протаргола 2% (капли в нос) 10,0 м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4" w:firstLine="10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>
          <w:trHeight w:val="338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7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5" w:right="49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соды 2% 450,0 м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4" w:firstLine="10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38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7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5" w:right="49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хлористого кальция 5% 250,0 мл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4" w:firstLine="10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382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7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5" w:right="49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новокаина 5% 100,0 м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4" w:firstLine="10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82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7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5" w:right="49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калия перманганат 5% 200,0 м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4" w:firstLine="10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82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7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5" w:right="49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эуфиллина 2% 250,0 м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4" w:firstLine="10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82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7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5" w:right="49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протаргола 1% 10,0 м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4" w:firstLine="10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382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7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5" w:right="49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кальция хлорида 5% 100,0 м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4" w:firstLine="10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82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7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5" w:right="49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калия йодида 3% 100,0 м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4" w:firstLine="10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82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7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5" w:right="49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эуфиллина 2% 100,0 м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4" w:firstLine="10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7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5" w:right="49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калия йодида 2% 200,0 м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4" w:firstLine="10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260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obnya-hospital@yandex.ru" TargetMode="External"/><Relationship Id="rId3" Type="http://schemas.openxmlformats.org/officeDocument/2006/relationships/hyperlink" Target="http://www.lobny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11:52:00Z</dcterms:created>
  <dc:creator>ПОЛЬЗОВАТЕЛЬ</dc:creator>
  <dc:description/>
  <cp:keywords/>
  <dc:language>en-US</dc:language>
  <cp:lastModifiedBy>User_007</cp:lastModifiedBy>
  <cp:lastPrinted>2010-12-22T22:17:00Z</cp:lastPrinted>
  <dcterms:modified xsi:type="dcterms:W3CDTF">2010-12-31T14:51:00Z</dcterms:modified>
  <cp:revision>28</cp:revision>
  <dc:subject/>
  <dc:title>ИЗВЕЩЕНИЕ</dc:title>
</cp:coreProperties>
</file>