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ГБ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изготовление и поставка лекарственных средств, изготавливаемых в аптеке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отвечать требованиям технических условий производителя и государственных стандартов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ан предварительно согласовать с Поставщиком объем и ассортимент заказываемого товара, исходя из потребностей Заказчи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на склад Покупателя осуществляется за счет Поставщика и его силами в течение трех рабочих дней с момента поступления заказ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ачеству и комплектности осуществляется Заказчиком на месте получения продук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Количество тех или иных лекарственных препаратов может меняться без увеличения номинальной (максимальной) цены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иметь достаточный для использования срок годност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:</w:t>
      </w:r>
      <w:r>
        <w:rPr/>
        <w:t xml:space="preserve"> </w:t>
      </w:r>
      <w:r>
        <w:rPr>
          <w:b/>
        </w:rPr>
        <w:t>30000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рок поставки товаров:</w:t>
      </w:r>
      <w:r>
        <w:rPr/>
        <w:t xml:space="preserve"> с момента подписания до 31.03.2011 год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будет производиться по факту поставки</w:t>
      </w:r>
      <w:r>
        <w:rPr/>
        <w:t xml:space="preserve"> </w:t>
      </w:r>
      <w:r>
        <w:rPr>
          <w:sz w:val="22"/>
          <w:szCs w:val="22"/>
        </w:rPr>
        <w:t>путем перечисления денежных средств на расчетный счет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</w:t>
      </w:r>
      <w:r>
        <w:rPr>
          <w:b/>
        </w:rPr>
        <w:t xml:space="preserve"> 22 декабря 2010 г. 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30 декабря 2010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товара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/>
        <w:tab/>
        <w:t>Приложение №2: список лекарственных средств, изготавливаемых в аптеке на 1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 на изготовление и поставку лекарственных средств, изготавливаемых в аптеке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90"/>
        <w:gridCol w:w="67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 рублей (с НДС 10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 выполнения работ/ 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    ________________________       /_____________________/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spacing w:val="-1"/>
        </w:rPr>
      </w:pPr>
      <w:r>
        <w:rPr>
          <w:b/>
          <w:spacing w:val="-1"/>
        </w:rPr>
        <w:t>Потребность МЛПУ «Лобненская ЦГБ» в лекарственных средствах, изготавливаемых в аптеке.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495"/>
        <w:gridCol w:w="900"/>
        <w:gridCol w:w="1260"/>
      </w:tblGrid>
      <w:tr>
        <w:trPr>
          <w:trHeight w:val="6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19" w:right="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7" w:hanging="1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ина 400,0 мл., 0,02%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3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200,0 мл., 10%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гексидина 400,0 мл., 0,02%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3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хлоргексидина 400,0 мл., 0,05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елин 50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азелиновое 200,0 мл.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ерекиси водорода 400,0 мл, 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2"/>
                <w:szCs w:val="22"/>
              </w:rPr>
              <w:t>Раствор Эуфиллина 0,1% 100мл (</w:t>
            </w:r>
            <w:r>
              <w:rPr>
                <w:sz w:val="22"/>
                <w:szCs w:val="22"/>
              </w:rPr>
              <w:t>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2"/>
                <w:szCs w:val="22"/>
              </w:rPr>
              <w:t>Раствор Эуфиллина 0,2% 100мл (</w:t>
            </w:r>
            <w:r>
              <w:rPr>
                <w:sz w:val="22"/>
                <w:szCs w:val="22"/>
              </w:rPr>
              <w:t>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створ Эуфиллина 2% 200м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/>
            </w:pPr>
            <w:r>
              <w:rPr>
                <w:sz w:val="22"/>
                <w:szCs w:val="22"/>
              </w:rPr>
              <w:t>Эуфиллин 1,5 мл: масло вазелиновое 15,0 мл, ланолин 15,0 мл, вода дистиллированная 18,5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Иодопирона 1% 2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анальгина 50% 5,0 мл.: Вазелин  25,0 мл, ланолин 25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10,0 мл., 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,0 мл.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Раствор Буры в глицерине 20% </w:t>
            </w:r>
            <w:r>
              <w:rPr>
                <w:sz w:val="22"/>
                <w:szCs w:val="22"/>
              </w:rPr>
              <w:t>10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Новокаина 1% 2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Новокаина 3% 25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створ калия перманганата 5% 10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створ калия йодистого 3% 25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spacing w:val="-6"/>
                <w:sz w:val="22"/>
                <w:szCs w:val="22"/>
              </w:rPr>
              <w:t xml:space="preserve">Раствор цинка сульфата 0,25% </w:t>
            </w:r>
            <w:r>
              <w:rPr>
                <w:sz w:val="22"/>
                <w:szCs w:val="22"/>
              </w:rPr>
              <w:t>250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анальгина 50% 5,0 мл.: Вазелин  25,0 мл, ланолин 25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кальция хлорида 5% 250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кальция хлорида 2% 250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ихтиола 10% 25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магния сульфат 3% 25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нальгина</w:t>
            </w:r>
            <w:r>
              <w:rPr>
                <w:spacing w:val="-7"/>
                <w:sz w:val="22"/>
                <w:szCs w:val="22"/>
              </w:rPr>
              <w:t xml:space="preserve"> 3% 25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spacing w:val="-7"/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идрокортизон 5,0 мл: ланолин 25,0 мл, вазелин 25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люголя водный 2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2% (капли в нос) 1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оды 2% 45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истого кальция 5% 25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5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перманганат 5% 2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эуфиллина 2% 25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1% 1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ьция хлорида 5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йодида 3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эуфиллина 2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йодида 2% 2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2:00Z</dcterms:created>
  <dc:creator>ПОЛЬЗОВАТЕЛЬ</dc:creator>
  <dc:description/>
  <cp:keywords/>
  <dc:language>en-US</dc:language>
  <cp:lastModifiedBy>User_007</cp:lastModifiedBy>
  <cp:lastPrinted>2010-12-22T22:17:00Z</cp:lastPrinted>
  <dcterms:modified xsi:type="dcterms:W3CDTF">2010-12-22T19:17:00Z</dcterms:modified>
  <cp:revision>26</cp:revision>
  <dc:subject/>
  <dc:title>ИЗВЕЩЕНИЕ</dc:title>
</cp:coreProperties>
</file>