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szCs w:val="24"/>
          <w:u w:val="single"/>
        </w:rPr>
        <w:t>выбор страховой компании для обязательного страхования гражданской ответственности владельца транспортных средств, принадлежащих Управлению по работе с территорией микрорайона Луговая  (</w:t>
      </w:r>
      <w:r>
        <w:rPr>
          <w:u w:val="single"/>
        </w:rPr>
        <w:t>ЛОТ №      )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мин. (время московское) 18 января 2011 г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ind w:firstLine="567"/>
        <w:jc w:val="both"/>
        <w:rPr/>
      </w:pP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Предложение о цене контракта на оказание услуг по обязательному страхованию гражданской ответственности владельца транспортных средств, принадлежащих Управлению по работе с территорией микрорайона Луговая (Лот №__)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страхованию гражданской ответственности.</w:t>
      </w:r>
    </w:p>
    <w:p>
      <w:pPr>
        <w:pStyle w:val="Normal"/>
        <w:ind w:firstLine="567"/>
        <w:jc w:val="both"/>
        <w:rPr/>
      </w:pPr>
      <w:r>
        <w:rPr/>
        <w:t>6.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7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8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firstLine="567"/>
        <w:jc w:val="both"/>
        <w:rPr/>
      </w:pPr>
      <w:r>
        <w:rPr/>
        <w:t>9.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0.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2. Письменная доверенность лицу (если необходимо), подписавшему заявку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</w:t>
      </w:r>
      <w:r>
        <w:rPr/>
        <w:t>«_______» _______________ 20 ___г.                                        М.П.</w:t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10-01-20T10:34:00Z</cp:lastPrinted>
  <dcterms:modified xsi:type="dcterms:W3CDTF">2010-12-17T07:08:00Z</dcterms:modified>
  <cp:revision>54</cp:revision>
  <dc:subject/>
  <dc:title>В конкурсную комиссию</dc:title>
</cp:coreProperties>
</file>