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>Участник конкурса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действующий на основании 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>
          <w:u w:val="single"/>
        </w:rPr>
      </w:pPr>
      <w:r>
        <w:rPr/>
        <w:t>принимая решение об участии в конкурсе</w:t>
      </w:r>
      <w:r>
        <w:rPr>
          <w:b/>
          <w:szCs w:val="24"/>
        </w:rPr>
        <w:t xml:space="preserve"> </w:t>
      </w:r>
      <w:r>
        <w:rPr>
          <w:szCs w:val="24"/>
          <w:u w:val="single"/>
        </w:rPr>
        <w:t>по выбору страховой компании для добровольного страхования гражданской ответственности владельца транспортного средства, принадлежащего</w:t>
      </w:r>
      <w:r>
        <w:rPr>
          <w:u w:val="single"/>
        </w:rPr>
        <w:t xml:space="preserve"> Администрации города Лобн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ключить с Муниципальным заказчиком контракт </w:t>
      </w:r>
      <w:r>
        <w:rPr>
          <w:szCs w:val="24"/>
        </w:rPr>
        <w:t>на оказание услуг по   страхованию гражданской ответственности владельца транспортного средства</w:t>
      </w:r>
      <w:r>
        <w:rPr/>
        <w:t>, принадлежащего Администрации города Лоб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User</cp:lastModifiedBy>
  <cp:lastPrinted>2003-10-07T04:42:00Z</cp:lastPrinted>
  <dcterms:modified xsi:type="dcterms:W3CDTF">2010-12-08T11:34:00Z</dcterms:modified>
  <cp:revision>24</cp:revision>
  <dc:subject/>
  <dc:title>В  конкурсную комиссию</dc:title>
</cp:coreProperties>
</file>