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left="4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66"/>
        <w:ind w:left="3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проведения открытого конкурса по выбору страховой компании для обязательного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страхования гражданской ответственности владельца транспортных средств, принадлежащих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города Лоб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ые средства в отношении которых предполагается заключить договор обязательного страхования (ОСАГО), в соответствии с условиями муниципального контракта: 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71755</wp:posOffset>
                </wp:positionV>
                <wp:extent cx="3726180" cy="741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741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88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АЗ 31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Х717МА150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2.2011-01.02.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TUCS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328ММ 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4.2011-10.04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ACCEN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Х109МУ 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7.2011-09.07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АЗ 21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Е568МС 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07.2011-28.07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ELANTR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Х482МУ 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8.2011-19.08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АЗ 210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У360МК 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9.2011-01.09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АЗ 210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У363МК 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9.2011-01.09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ACCEN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Е141ММ 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9.09.2011-08.09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АЗ 221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М448ТН 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9.2011-19.09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HYUNDAI SONAT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онный зна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805МО 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изготовления   Т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срок действия догово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10.2011-15.10.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83.5pt;mso-wrap-distance-left:9pt;mso-wrap-distance-right:9pt;mso-wrap-distance-top:0pt;mso-wrap-distance-bottom:0pt;margin-top:5.6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88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АЗ 3110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Х717МА15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3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02.2011-01.02.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TUCSON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328ММ 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4.2011-10.04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ACCENT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Х109МУ 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7.2011-09.07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З 2110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Е568МС 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07.2011-28.07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ELANTRA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Х482МУ 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8.2011-19.08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З 2107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У360МК 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09.2011-01.09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З 2107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У363МК 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09.2011-01.09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ACCENT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Е141ММ 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9.09.2011-08.09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АЗ 2217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М448ТН 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9.2011-19.09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HYUNDAI SONATA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онный знак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805МО 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изготовления   ТС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рок действия договора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10.2011-15.10.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ъект страхования</w:t>
      </w:r>
    </w:p>
    <w:p>
      <w:pPr>
        <w:pStyle w:val="Normal"/>
        <w:shd w:fill="FFFFFF" w:val="clear"/>
        <w:spacing w:lineRule="exact" w:line="266"/>
        <w:ind w:left="7" w:right="4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ом страхования являются не противоречащие законодательству РФ имущественные интересы «Страхователя» связанные с владением, пользованием и распоряжением транспортными средствами, указанными в договоре (Полисе) страхования.</w:t>
      </w:r>
    </w:p>
    <w:p>
      <w:pPr>
        <w:pStyle w:val="Normal"/>
        <w:shd w:fill="FFFFFF" w:val="clear"/>
        <w:spacing w:lineRule="exact" w:line="230" w:before="281" w:after="0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.Страховой случай</w:t>
      </w:r>
    </w:p>
    <w:p>
      <w:pPr>
        <w:pStyle w:val="Normal"/>
        <w:shd w:fill="FFFFFF" w:val="clear"/>
        <w:spacing w:lineRule="exact" w:line="23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ым случаем является гибель или повреждение транспортных средств в результате: -дорожно-транспортного происшествия (ДТП), в том числе пожара в результате ДТП, столкновения с другим транспортным средством, наезда (удара) на неподвижные или движущиеся предметы (сооружения, препятствия, человека, животных), опрокидывания, падения каких-либо предметов, в том числе деревьев, снега и льда, выброса гравия и камней из-под колес транспорта, падения в воду, провала под лед; -стихийных бедствий (землетрясения, оползней, обвалов, схода лавин, бури, смерча, урагана, штормового и шквального ветра, тайфуна, паводка, наводнения, града, действия подпочвенных вод, схода селевых поток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" w:leader="none"/>
        </w:tabs>
        <w:spacing w:lineRule="exact" w:line="23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а, взры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" w:leader="none"/>
        </w:tabs>
        <w:spacing w:lineRule="exact" w:line="230"/>
        <w:ind w:left="7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равных действий третьих лиц (в том числе, повреждение или гибель транспортного средства в результате действий неустановленных лиц), включая поджог, подрыв, а также хищения отдельных деталей транспорт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" w:leader="none"/>
        </w:tabs>
        <w:spacing w:lineRule="exact" w:line="266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ата застрахованного транспортного средства в результате хищения (кражи, грабежа, разбоя) или угона. </w:t>
      </w:r>
    </w:p>
    <w:p>
      <w:pPr>
        <w:pStyle w:val="Normal"/>
        <w:shd w:fill="FFFFFF" w:val="clear"/>
        <w:tabs>
          <w:tab w:val="clear" w:pos="708"/>
          <w:tab w:val="left" w:pos="137" w:leader="none"/>
        </w:tabs>
        <w:spacing w:lineRule="exact" w:line="266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7" w:leader="none"/>
        </w:tabs>
        <w:spacing w:lineRule="exact" w:line="266"/>
        <w:ind w:left="7" w:firstLine="353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Период страхования</w:t>
      </w:r>
    </w:p>
    <w:p>
      <w:pPr>
        <w:pStyle w:val="Normal"/>
        <w:shd w:fill="FFFFFF" w:val="clear"/>
        <w:spacing w:lineRule="exact" w:line="266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ериода страхования 12 месяцев. Страхование начинается с 00 часов дня, следующего за днем уплаты страховой премии.</w:t>
      </w:r>
    </w:p>
    <w:p>
      <w:pPr>
        <w:pStyle w:val="Normal"/>
        <w:shd w:fill="FFFFFF" w:val="clear"/>
        <w:spacing w:lineRule="exact" w:line="266" w:before="252" w:after="0"/>
        <w:ind w:left="2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ругие условия исполнения контракта (договора страхования)</w:t>
      </w:r>
    </w:p>
    <w:p>
      <w:pPr>
        <w:pStyle w:val="Normal"/>
        <w:shd w:fill="FFFFFF" w:val="clear"/>
        <w:spacing w:lineRule="exact" w:line="266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франшизы - </w:t>
      </w:r>
      <w:r>
        <w:rPr>
          <w:rFonts w:cs="Times New Roman" w:ascii="Times New Roman" w:hAnsi="Times New Roman"/>
          <w:b/>
          <w:bCs/>
          <w:sz w:val="24"/>
          <w:szCs w:val="24"/>
        </w:rPr>
        <w:t>БЕЗ ФРАНШИЗЫ</w:t>
      </w:r>
    </w:p>
    <w:p>
      <w:pPr>
        <w:pStyle w:val="Normal"/>
        <w:shd w:fill="FFFFFF" w:val="clear"/>
        <w:spacing w:lineRule="exact" w:line="266"/>
        <w:ind w:lef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ТС и СТОА официального дилера - </w:t>
      </w:r>
      <w:r>
        <w:rPr>
          <w:rFonts w:cs="Times New Roman" w:ascii="Times New Roman" w:hAnsi="Times New Roman"/>
          <w:b/>
          <w:bCs/>
          <w:sz w:val="24"/>
          <w:szCs w:val="24"/>
        </w:rPr>
        <w:t>ПО ВЫБОРУ СТРАХОВАТЕЛЯ (ЗАКАЗЧИКА).</w:t>
      </w:r>
    </w:p>
    <w:p>
      <w:pPr>
        <w:pStyle w:val="Normal"/>
        <w:shd w:fill="FFFFFF" w:val="clear"/>
        <w:spacing w:lineRule="exact" w:line="266" w:before="0" w:after="1613"/>
        <w:ind w:left="43" w:right="1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 износа заменяемых деталей и узлов при расчете стоимости ремонта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З ИЗНОСА. </w:t>
      </w:r>
      <w:r>
        <w:rPr>
          <w:rFonts w:cs="Times New Roman" w:ascii="Times New Roman" w:hAnsi="Times New Roman"/>
          <w:sz w:val="24"/>
          <w:szCs w:val="24"/>
        </w:rPr>
        <w:t xml:space="preserve">Количество водителей, допущенных к управлению автомобилям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ГРАНИЧЕНО. </w:t>
      </w:r>
      <w:r>
        <w:rPr>
          <w:rFonts w:cs="Times New Roman" w:ascii="Times New Roman" w:hAnsi="Times New Roman"/>
          <w:sz w:val="24"/>
          <w:szCs w:val="24"/>
        </w:rPr>
        <w:t xml:space="preserve">Ограничения на условия хранения автомобилей - </w:t>
      </w:r>
      <w:r>
        <w:rPr>
          <w:rFonts w:cs="Times New Roman" w:ascii="Times New Roman" w:hAnsi="Times New Roman"/>
          <w:b/>
          <w:bCs/>
          <w:sz w:val="24"/>
          <w:szCs w:val="24"/>
        </w:rPr>
        <w:t>БЕЗ ОРГАНИЧЕНИ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6:00Z</dcterms:created>
  <dc:creator>User</dc:creator>
  <dc:description/>
  <cp:keywords/>
  <dc:language>en-US</dc:language>
  <cp:lastModifiedBy>User</cp:lastModifiedBy>
  <dcterms:modified xsi:type="dcterms:W3CDTF">2010-12-08T11:26:00Z</dcterms:modified>
  <cp:revision>13</cp:revision>
  <dc:subject/>
  <dc:title>Техническое задание</dc:title>
</cp:coreProperties>
</file>