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 xml:space="preserve">Участник конкурса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конкурсе </w:t>
      </w:r>
      <w:r>
        <w:rPr>
          <w:u w:val="single"/>
        </w:rPr>
        <w:t xml:space="preserve">на оказание комплексных услуг по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ю охраны МУК ДК «Чайка» города Лобн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jc w:val="both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jc w:val="both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jc w:val="both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с Муниципальным заказчиком муниципальный контракт на оказание комплексных услуг по обеспечению охраны МУК ДК «Чайка» города Лобн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ен на отсрочку платежа за оказываемые услуги на ___ дн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ключить договор аренды муниципального имущества для организации рабочего места охранника на срок исполнения муниципального контрак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______________________________/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«_______» ____________ 20 ___ г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Экономика</cp:lastModifiedBy>
  <cp:lastPrinted>2003-10-07T04:42:00Z</cp:lastPrinted>
  <dcterms:modified xsi:type="dcterms:W3CDTF">2010-12-09T06:52:00Z</dcterms:modified>
  <cp:revision>40</cp:revision>
  <dc:subject/>
  <dc:title>В  конкурсную комиссию</dc:title>
</cp:coreProperties>
</file>