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16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казание комплексных услуг по обеспечению охраны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МУК ДК «Чайка»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 период с 01.02.2011 г. по 31.12.2011 г.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7"/>
        <w:gridCol w:w="3049"/>
        <w:gridCol w:w="322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 охран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К «Чайка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, город Лобня, ул. Дружбы, д. 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 № 1 – 1 сотрудни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 ДК «Чайка» круглосуточно</w:t>
            </w:r>
          </w:p>
        </w:tc>
      </w:tr>
    </w:tbl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exact" w:line="274"/>
        <w:ind w:left="0" w:firstLine="554"/>
        <w:jc w:val="both"/>
        <w:rPr>
          <w:spacing w:val="-29"/>
          <w:sz w:val="24"/>
          <w:szCs w:val="24"/>
        </w:rPr>
      </w:pPr>
      <w:r>
        <w:rPr>
          <w:sz w:val="24"/>
          <w:szCs w:val="24"/>
        </w:rPr>
        <w:t xml:space="preserve">Сотрудники охраны ведут свою работу в соответствии с нормативными правовыми </w:t>
      </w:r>
      <w:r>
        <w:rPr>
          <w:spacing w:val="-1"/>
          <w:sz w:val="24"/>
          <w:szCs w:val="24"/>
        </w:rPr>
        <w:t xml:space="preserve">актами и руководящими документами РФ, а также Приказами и указаниями Министерства </w:t>
      </w:r>
      <w:r>
        <w:rPr>
          <w:sz w:val="24"/>
          <w:szCs w:val="24"/>
        </w:rPr>
        <w:t>Внутренних дел РФ и правомочными требованиями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exact" w:line="274"/>
        <w:ind w:left="0" w:firstLine="55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В течение всего срока действия контракта исполнитель должен гарантировать непре</w:t>
        <w:softHyphen/>
        <w:t>рывность и качество охраны объекта профессионально подготовленными сотрудниками ох</w:t>
        <w:softHyphen/>
        <w:t>ранного предприятия. Сотрудники охраны обязаны иметь удостоверение на право осущест</w:t>
        <w:softHyphen/>
        <w:t>влять охранную деятельность (в соответствии с требованиями Приказа МВД РФ № 716 от 21.09.2009г.).</w:t>
      </w:r>
    </w:p>
    <w:p>
      <w:pPr>
        <w:pStyle w:val="Normal"/>
        <w:shd w:fill="FFFFFF" w:val="clear"/>
        <w:spacing w:lineRule="exact" w:line="274"/>
        <w:ind w:firstLine="547"/>
        <w:jc w:val="both"/>
        <w:rPr/>
      </w:pPr>
      <w:r>
        <w:rPr>
          <w:sz w:val="24"/>
          <w:szCs w:val="24"/>
        </w:rPr>
        <w:t>Обязательно наличие опрятной формы установленного образца с отличительными зна</w:t>
        <w:softHyphen/>
      </w:r>
      <w:r>
        <w:rPr>
          <w:spacing w:val="-1"/>
          <w:sz w:val="24"/>
          <w:szCs w:val="24"/>
        </w:rPr>
        <w:t>ками к принадлежности к охранному предприятию (нашивки, шевроны и т.д.), бейдж с ука</w:t>
        <w:softHyphen/>
      </w:r>
      <w:r>
        <w:rPr>
          <w:sz w:val="24"/>
          <w:szCs w:val="24"/>
        </w:rPr>
        <w:t>занием ФИО;</w:t>
      </w:r>
    </w:p>
    <w:p>
      <w:pPr>
        <w:pStyle w:val="Normal"/>
        <w:shd w:fill="FFFFFF" w:val="clear"/>
        <w:spacing w:lineRule="exact" w:line="274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и эффективных средств связи, в том числе обеспечение постов мобильной связью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81"/>
        <w:ind w:firstLine="554"/>
        <w:jc w:val="both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  <w:t>Организация и обеспечение недопущения несанкционированного проникновения по</w:t>
        <w:softHyphen/>
        <w:t xml:space="preserve"> сторонних лиц на охраняемый объект, охрана материальных ценностей Заказчика от порчи и хищений;</w:t>
      </w:r>
    </w:p>
    <w:p>
      <w:pPr>
        <w:pStyle w:val="Normal"/>
        <w:shd w:fill="FFFFFF" w:val="clear"/>
        <w:spacing w:lineRule="exact" w:line="288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блюдения посетителями установленных правил поведения на объекте, общественного порядка и пожарной безопасности силами сотрудников охраны во время не</w:t>
        <w:softHyphen/>
        <w:t>сения ими служ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0" w:firstLine="55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роизводить обход всех этажей и подвальных помещений ДК «Чайка», терри</w:t>
        <w:softHyphen/>
        <w:t>тории вокруг здания ДК «Чайка», закрывать на запоры все входные двери (согласно режиму работы ДК «Чайка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0" w:firstLine="554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Постоянно анализировать обстановку на охраняемом объекте и своевременно док</w:t>
        <w:softHyphen/>
        <w:t>ладывать руководству обо всех ее измен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0" w:firstLine="55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облюдение конфиденциальности информации о состоянии охраняемого объекта и применяемых технических средствах охраны и обеспечения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310"/>
        <w:ind w:left="0" w:firstLine="55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В случае возникновения чрезвычайной ситуации незамедлительно сообщить в ОВД по городскому округу Лоб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0" w:firstLine="5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меть в штате ЧОПа круглосуточную оперативную мобильную группу для своевременного решения нештатных ситуациях с прибытием на объект охраны в течение </w:t>
      </w:r>
      <w:r>
        <w:rPr>
          <w:spacing w:val="-1"/>
          <w:sz w:val="24"/>
          <w:szCs w:val="24"/>
        </w:rPr>
        <w:t>десяти мин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9187" w:leader="none"/>
        </w:tabs>
        <w:spacing w:lineRule="exact" w:line="274"/>
        <w:ind w:left="0" w:firstLine="569"/>
        <w:jc w:val="both"/>
        <w:rPr/>
      </w:pPr>
      <w:r>
        <w:rPr>
          <w:sz w:val="24"/>
          <w:szCs w:val="24"/>
        </w:rPr>
        <w:t>Силами штатных специалистов ЧОП предоставлять услуги по техническому обслуживанию и ремонту цифровых систем видеонаблюдения и охранно-пожарной сиг</w:t>
        <w:softHyphen/>
        <w:t>нализации (в соответствии с требованиями ст. 3 ч. 3 и ст. 15¹ Федерального закона от 22.12.2008 N 272-ФЗ). Наличие у ЧОПа Лицензий установленного образца на данные виды деятельности обязательны (уставной капитал при этом обязан быть не менее 250 000 рубле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0" w:firstLine="5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ещение материального ущерба, нанесенного Заказчику третьими лицами вследствие невыполнения или ненадлежащего выполнения обязанностей сотрудниками охраны, а также ущерба, причиненного виновными действиями сотрудников охраны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0:00Z</dcterms:created>
  <dc:creator>econom</dc:creator>
  <dc:description/>
  <cp:keywords/>
  <dc:language>en-US</dc:language>
  <cp:lastModifiedBy>Экономика</cp:lastModifiedBy>
  <cp:lastPrinted>2010-11-16T11:38:00Z</cp:lastPrinted>
  <dcterms:modified xsi:type="dcterms:W3CDTF">2010-12-09T07:16:00Z</dcterms:modified>
  <cp:revision>21</cp:revision>
  <dc:subject/>
  <dc:title/>
</cp:coreProperties>
</file>