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ЦЕНЕ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комплексных услуг по обеспечению охра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К ДК «Чайка» города Лоб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течение 2011 год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88"/>
        <w:gridCol w:w="2140"/>
        <w:gridCol w:w="1504"/>
        <w:gridCol w:w="196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и адрес объекта охран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работ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по объекту в месяц (руб.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01.02.2011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31.12.2011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ДК «Чайка»</w:t>
            </w:r>
          </w:p>
          <w:p>
            <w:pPr>
              <w:pStyle w:val="Normal"/>
              <w:rPr/>
            </w:pPr>
            <w:r>
              <w:rPr/>
              <w:t>Московская область, город Лобня, ул. Дружбы, д. 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 № 1 – 1 сотрудник, </w:t>
            </w:r>
          </w:p>
          <w:p>
            <w:pPr>
              <w:pStyle w:val="Normal"/>
              <w:rPr/>
            </w:pPr>
            <w:r>
              <w:rPr/>
              <w:t>фойе ДК «Чайка» круглосуточн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Х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ХХ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Х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ХХХ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Руководитель предприятия                            _____________               /_____________/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» _______________ 20___ г.                       М.П.</w:t>
      </w:r>
    </w:p>
    <w:sectPr>
      <w:type w:val="nextPage"/>
      <w:pgSz w:w="11906" w:h="16838"/>
      <w:pgMar w:left="162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9:20:00Z</dcterms:created>
  <dc:creator>ekonomika</dc:creator>
  <dc:description/>
  <cp:keywords/>
  <dc:language>en-US</dc:language>
  <cp:lastModifiedBy>Экономика</cp:lastModifiedBy>
  <dcterms:modified xsi:type="dcterms:W3CDTF">2010-12-09T07:03:00Z</dcterms:modified>
  <cp:revision>50</cp:revision>
  <dc:subject/>
  <dc:title>ТЕХНИЧЕСКОЕ ЗАДАНИЕ НА ПОСТАВКУ КОМПЬЮТЕРНОЙ ТЕХНИКИ</dc:title>
</cp:coreProperties>
</file>