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подачи котировочных заявок</w:t>
      </w:r>
    </w:p>
    <w:p>
      <w:pPr>
        <w:pStyle w:val="Normal"/>
        <w:jc w:val="center"/>
        <w:rPr/>
      </w:pPr>
      <w:r>
        <w:rPr>
          <w:b/>
        </w:rPr>
        <w:t>от 13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молока разливного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должны отвечать требованиям технических условий производителя, ГОСТам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 и быть пригодным для использования в качестве лечебного диетического питания в условиях стационара больницы. Продукты питания не должны содержать Г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казчик обязан предварительно согласовать с Поставщиком объем поставки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ка продуктов питания осуществляется в стандартной упаковке 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 наличии соответствующих документов (удостоверения качества и безопасности пищевых продуктов, документов 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рузка продуктов питания осуществляется Поставщиком до весов Заказчика</w:t>
      </w:r>
      <w:r>
        <w:rPr>
          <w:color w:val="000000"/>
          <w:sz w:val="22"/>
          <w:szCs w:val="22"/>
        </w:rPr>
        <w:t xml:space="preserve"> работниками, имеющими санитарные книжки и соответствующую спец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е допускается поставка продуктов питания с просроченным сроком реализации или хранения, или взятыми из госрез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ставки продуктов питания, несоответствующих по качеству, Поставщик по требованию Заказчика своими силами и за свой счет в срок, согласованный с Заказчиком, обязан произвести замену продук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Срок поставки молока – в течение 12 часов с момента поступления заказа (возможен заказ по телефону).</w:t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:</w:t>
      </w:r>
      <w:r>
        <w:rPr>
          <w:b/>
        </w:rPr>
        <w:t xml:space="preserve"> 424000,00 рублей.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0.06.2011 года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будет производиться по факту поставки продуктов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2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7 декабря 2010 г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bn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ospital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1: форма котировочной заявки (котировка цен)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2: список продуктов питания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молока разл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Количество поставляемого молока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8"/>
        <w:gridCol w:w="2880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 поставки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3,5% (разливно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оны по 40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0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(подпись)</w:t>
        <w:tab/>
        <w:tab/>
        <w:t xml:space="preserve">  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47:00Z</dcterms:created>
  <dc:creator>Маша</dc:creator>
  <dc:description/>
  <cp:keywords/>
  <dc:language>en-US</dc:language>
  <cp:lastModifiedBy>User_007</cp:lastModifiedBy>
  <cp:lastPrinted>2009-12-03T16:54:00Z</cp:lastPrinted>
  <dcterms:modified xsi:type="dcterms:W3CDTF">2010-12-13T16:47:00Z</dcterms:modified>
  <cp:revision>2</cp:revision>
  <dc:subject/>
  <dc:title>ИЗВЕЩЕНИЕ</dc:title>
</cp:coreProperties>
</file>