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от 08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ЛПУ "Лобненская центральная городская больница".</w:t>
      </w:r>
    </w:p>
    <w:p>
      <w:pPr>
        <w:pStyle w:val="Normal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 и установка шприцевого насоса и электроотсасывателей хирургических  для МЛПУ «Лобненская центральная городская больниц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Исполнитель обязан осуществить поставку и установку медицинского оборудования Заказчику своими силами и за свой сч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Заказчику передаются соответствующие документы на оборудование и оформленный гарантийный талон с указанием центров сервисного обслужи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Заказчику дается 90 дней на выявление дефектов в работе оборудования. В течение указанного срока заказчик вправе вернуть оборудование Исполнителю или потребовать его обмена на идентично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считается переданным надлежащего качества, если Заказчик в период тестовой эксплуатации не заявит в письменном виде Исполнителю о дефектах в работе обору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должно иметь соответствующие сертификаты, которые передаются Заказчику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Источник финансирования:</w:t>
      </w:r>
      <w:r>
        <w:rPr/>
        <w:t xml:space="preserve">  средства местного бюдже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Максимальная цена:</w:t>
      </w:r>
      <w:r>
        <w:rPr>
          <w:b/>
        </w:rPr>
        <w:t xml:space="preserve"> 35000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Срок поставки товара: </w:t>
      </w:r>
      <w:r>
        <w:rPr/>
        <w:t xml:space="preserve"> с момента заключения контракта до 31.12.2010 года.</w:t>
      </w:r>
    </w:p>
    <w:p>
      <w:pPr>
        <w:pStyle w:val="Normal"/>
        <w:rPr/>
      </w:pPr>
      <w:r>
        <w:rPr/>
        <w:tab/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/>
      </w:pPr>
      <w:r>
        <w:rPr/>
        <w:tab/>
        <w:t>Оплата будет производиться по факту поставки путем перечисления денежных средств на расчетный счет Исполн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09 декабря 2010 г.</w:t>
      </w:r>
    </w:p>
    <w:p>
      <w:pPr>
        <w:pStyle w:val="Normal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17 декабря 2010 г.</w:t>
      </w:r>
    </w:p>
    <w:p>
      <w:pPr>
        <w:pStyle w:val="Normal"/>
        <w:jc w:val="both"/>
        <w:rPr/>
      </w:pPr>
      <w:r>
        <w:rPr/>
        <w:tab/>
        <w:t xml:space="preserve">В случае Вашего согласия принять наше предложение, просим представить котировочную заявку по адресу: 141730, Московская область, город Лобня, ул. Заречная, д. 15 (т/ф 578-60-2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spit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ab/>
        <w:t>Цена услуг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 подписания победителем муниципального контракта:</w:t>
      </w:r>
    </w:p>
    <w:p>
      <w:pPr>
        <w:pStyle w:val="Normal"/>
        <w:jc w:val="both"/>
        <w:rPr/>
      </w:pPr>
      <w:r>
        <w:rPr/>
        <w:t>Не ранее чем через 7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ab/>
        <w:t>Приложение №1: форма котировочной заявки (котировка цен) на 1 листе.</w:t>
      </w:r>
    </w:p>
    <w:p>
      <w:pPr>
        <w:pStyle w:val="Normal"/>
        <w:jc w:val="both"/>
        <w:rPr/>
      </w:pPr>
      <w:r>
        <w:rPr/>
        <w:tab/>
        <w:t>Приложение №2: список медицинского оборудования.</w:t>
      </w:r>
    </w:p>
    <w:p>
      <w:pPr>
        <w:pStyle w:val="Normal"/>
        <w:jc w:val="both"/>
        <w:rPr/>
      </w:pPr>
      <w:r>
        <w:rPr/>
        <w:tab/>
        <w:t>Приложение №3: характеристики медицинского оборудования на 2-х листах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Контракта на поставку</w:t>
      </w:r>
      <w:r>
        <w:rPr/>
        <w:t xml:space="preserve"> </w:t>
      </w:r>
      <w:r>
        <w:rPr>
          <w:b/>
        </w:rPr>
        <w:t>и установку</w:t>
      </w:r>
      <w:r>
        <w:rPr/>
        <w:t xml:space="preserve"> </w:t>
      </w:r>
      <w:r>
        <w:rPr>
          <w:b/>
        </w:rPr>
        <w:t>шприцевого насоса и электроотсасывателей хирургических</w:t>
      </w:r>
      <w:r>
        <w:rPr/>
        <w:t xml:space="preserve"> </w:t>
      </w:r>
      <w:r>
        <w:rPr>
          <w:b/>
        </w:rPr>
        <w:t>для МЛПУ «ЛЦГ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912"/>
      </w:tblGrid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 города Лобня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/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______________________ /_________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 xml:space="preserve">            (подпись)</w:t>
        <w:tab/>
        <w:tab/>
        <w:tab/>
        <w:t xml:space="preserve">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писок медицинского оборудования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140"/>
        <w:gridCol w:w="1620"/>
      </w:tblGrid>
      <w:tr>
        <w:trPr>
          <w:trHeight w:val="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№ </w:t>
            </w:r>
            <w:r>
              <w:rPr>
                <w:b/>
                <w:color w:val="000000"/>
                <w:spacing w:val="3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Комплек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Шприцевой насос Braun PErfusor </w:t>
            </w:r>
            <w:r>
              <w:rPr>
                <w:color w:val="000000"/>
                <w:spacing w:val="3"/>
                <w:lang w:val="en-US"/>
              </w:rPr>
              <w:t>Compact</w:t>
            </w:r>
            <w:r>
              <w:rPr>
                <w:color w:val="000000"/>
                <w:spacing w:val="3"/>
              </w:rPr>
              <w:t xml:space="preserve">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андар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Электроотсасыватель хирургический Hipo-Rapidovac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андартная + Дополнительные оп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Емкость для секрета 1,5 л. в комплекте с крышкой с защитой от переполн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2" w:hanging="36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Бактериальный фильтр, автоклавируемы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2" w:hanging="36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обильный стен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2" w:hanging="36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репление к кров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>Приложение №3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41"/>
        <w:gridCol w:w="5661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стики шприцевого насос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араметры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, защита от дефибрилляции, класс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стойкость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более 190х100х120 м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более 1,6 к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электропитание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электропитание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 xml:space="preserve">Время работы в автономном режиме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80 часов при скорости введения 10 мл/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шприцы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3, 5, 10, 20, 30 и 50/60 мл различных фирм производителе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емый объем инфузии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– 999,9 мл, шаг 0,1 м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емое время инфузии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99 ч 59 м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инфузии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1 –  200,0 мл/час (значение максимальной скорости может быть увеличено до 1200 мл/час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инфузии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,5 %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болюсной инфузии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- 1200 мл/ча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олюса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50 м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болюса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по требованию» при нажатой клавиш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 предварительно заданным объемо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е скорости без прерывания процесса инфузии (титрование)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аузы с сохранением введенных параметров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 заданном и введенном объеме в реальном масштабе времени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тический расчет скорости введения через заданный объем и время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вуковой и визуальный сигнал тревоги по основным параметрам безопасности пациента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клавиатуры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присоединения друг к другу до трех насосов (создание 2-х или 3-х шприцевого насоса)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интеграции в автоматизированную систему управления инфузией – фм систему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двух л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висное обслуживание на территории России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персонала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Характеристики </w:t>
      </w:r>
      <w:r>
        <w:rPr>
          <w:b/>
          <w:color w:val="000000"/>
          <w:spacing w:val="3"/>
          <w:sz w:val="28"/>
          <w:szCs w:val="28"/>
        </w:rPr>
        <w:t>электроотсасывателя хирургического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41"/>
        <w:gridCol w:w="56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араметры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 л/м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50 мба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вакуумный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етр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ение от переполнения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аппарата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,5 к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40х270х1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емкости для секрета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5 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рышки емкости с устройством защиты от переполнения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аторный наконечник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ая трубка диам. 5 мм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ая трубка диам. 8 мм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– не менее 1,5 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лавируемый пластиковый фильтр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г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альный фильтр, автоклавируемый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стенд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к кровати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ое обслуживание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6" w:gutter="0" w:header="0" w:top="567" w:footer="10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Style9">
    <w:name w:val=" Знак Знак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../&#1056;&#1072;&#1073;&#1086;&#1095;&#1080;&#1081;%20&#1089;&#1090;&#1086;&#1083;/&#1082;&#1091;&#1088;&#1086;&#1088;&#1090;&#1090;&#1086;&#1088;&#1075;/www.lobny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8:00Z</dcterms:created>
  <dc:creator>Маша</dc:creator>
  <dc:description/>
  <cp:keywords/>
  <dc:language>en-US</dc:language>
  <cp:lastModifiedBy>User_007</cp:lastModifiedBy>
  <cp:lastPrinted>2010-12-09T20:33:00Z</cp:lastPrinted>
  <dcterms:modified xsi:type="dcterms:W3CDTF">2010-12-08T17:39:00Z</dcterms:modified>
  <cp:revision>48</cp:revision>
  <dc:subject/>
  <dc:title>ИЗВЕЩЕНИЕ</dc:title>
</cp:coreProperties>
</file>