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8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и установка наркозных аппаратов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Исполнитель обязан осуществить поставку и установку медицинского оборудования Заказчику своими силами и за свой 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передаются соответствующие документы на оборудование и оформленный гарантийный талон с указанием центров сервисного 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дается 90 дней на выявление дефектов в работе оборудования. В течение указанного срока заказчик вправе вернуть оборудование Исполнителю или потребовать его обмена на иденти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считается переданным надлежащего качества, если Заказчик в период тестовой эксплуатации не заявит в письменном виде Исполнителю о дефектах в работе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олжно иметь соответствующие сертификаты, которые передаются Заказчику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местного бюдж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390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 xml:space="preserve"> с момента заключения контракта до 31.12.2010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9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7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медицинского оборудования на 1 лис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</w:rPr>
        <w:t>и установку</w:t>
      </w:r>
      <w:r>
        <w:rPr/>
        <w:t xml:space="preserve"> </w:t>
      </w:r>
      <w:r>
        <w:rPr>
          <w:b/>
        </w:rPr>
        <w:t>наркозных</w:t>
      </w:r>
      <w:r>
        <w:rPr/>
        <w:t xml:space="preserve"> </w:t>
      </w:r>
      <w:r>
        <w:rPr>
          <w:b/>
        </w:rPr>
        <w:t xml:space="preserve">аппар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12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писок медицинского оборудовани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140"/>
        <w:gridCol w:w="1620"/>
      </w:tblGrid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мплек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ппарат РО-9н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андар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Аппарат «АИН-1 (Полинаркон-12)» (тип. 1)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андар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1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../&#1056;&#1072;&#1073;&#1086;&#1095;&#1080;&#1081;%20&#1089;&#1090;&#1086;&#1083;/&#1082;&#1091;&#1088;&#1086;&#1088;&#1090;&#1090;&#1086;&#1088;&#1075;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cp:lastPrinted>2010-12-08T13:57:00Z</cp:lastPrinted>
  <dcterms:modified xsi:type="dcterms:W3CDTF">2010-12-08T10:58:00Z</dcterms:modified>
  <cp:revision>46</cp:revision>
  <dc:subject/>
  <dc:title>ИЗВЕЩЕНИЕ</dc:title>
</cp:coreProperties>
</file>