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7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строительных и отделочных материалов для МЛПУ «Лобненская центральная городск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Исполнитель обязан осуществить поставку </w:t>
      </w:r>
      <w:r>
        <w:rPr/>
        <w:t xml:space="preserve">товара </w:t>
      </w:r>
      <w:r>
        <w:rPr>
          <w:sz w:val="22"/>
          <w:szCs w:val="22"/>
        </w:rPr>
        <w:t>Заказчику в течение 30 дней своими силами и за свой сч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считается переданным надлежащего качества, если Заказчик при приемке товара не заявит в письменном виде Исполнителю о ненадлежащем качестве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Товар должен иметь соответствующие сертификаты, которые передаются Заказчик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средства бюджета города Лоб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Максимальная цена контракта:</w:t>
      </w:r>
      <w:r>
        <w:rPr>
          <w:b/>
        </w:rPr>
        <w:t xml:space="preserve"> 3030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рок поставки:</w:t>
      </w:r>
      <w:r>
        <w:rPr/>
        <w:t xml:space="preserve"> </w:t>
      </w:r>
      <w:r>
        <w:rPr>
          <w:b/>
        </w:rPr>
        <w:t>с момента заключения Контракта до 31.12.2010 года.</w:t>
      </w:r>
    </w:p>
    <w:p>
      <w:pPr>
        <w:pStyle w:val="Normal"/>
        <w:jc w:val="both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на основе приемопередаточных документов путем перечис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8 декабря 2010 г.</w:t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6 декабр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вышеуказанных работ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ок подписания победителем контракта:</w:t>
      </w:r>
    </w:p>
    <w:p>
      <w:pPr>
        <w:pStyle w:val="Normal"/>
        <w:ind w:firstLine="708"/>
        <w:jc w:val="both"/>
        <w:rPr/>
      </w:pPr>
      <w:r>
        <w:rPr/>
        <w:t>Не ранее 7 дней и не позже 2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и количество товара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>
          <w:b/>
        </w:rPr>
        <w:t>на право заключения Контракта на поставку строительных и отделочных материалов для 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04"/>
        <w:gridCol w:w="6551"/>
      </w:tblGrid>
      <w:tr>
        <w:trPr/>
        <w:tc>
          <w:tcPr>
            <w:tcW w:w="10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 / 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 количество товара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40"/>
        <w:gridCol w:w="3460"/>
        <w:gridCol w:w="907"/>
        <w:gridCol w:w="1499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цвет, характерис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ная сетк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. Соотв. ТУ-14-178-287-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чные рей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, разм. 10х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40 м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ы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х35 м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 малярна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2 м. (цвет – белы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и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80 мм. (цвет – дерево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ум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жевый, «Forec»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а деревянны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сос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решет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а для прокладки провод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. 16 – 25 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ирующий материал (гидроизолирующая лента, жидкий компонент, сухой компонент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CI Seccoral 2K или эквивал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ки пластмассовые для плит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ки алюминиевые для укрепления откосов, лифтов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. 50х50х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замк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ные, количесвто секретов не менее 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5:00Z</dcterms:created>
  <dc:creator>ПОЛЬЗОВАТЕЛЬ</dc:creator>
  <dc:description/>
  <cp:keywords/>
  <dc:language>en-US</dc:language>
  <cp:lastModifiedBy>User_007</cp:lastModifiedBy>
  <cp:lastPrinted>2010-12-07T20:22:00Z</cp:lastPrinted>
  <dcterms:modified xsi:type="dcterms:W3CDTF">2010-12-07T17:48:00Z</dcterms:modified>
  <cp:revision>8</cp:revision>
  <dc:subject/>
  <dc:title>ИЗВЕЩЕНИЕ</dc:title>
</cp:coreProperties>
</file>