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7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клеевых и красящих веществ для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Исполнитель обязан осуществить поставку </w:t>
      </w:r>
      <w:r>
        <w:rPr/>
        <w:t xml:space="preserve">товара </w:t>
      </w:r>
      <w:r>
        <w:rPr>
          <w:sz w:val="22"/>
          <w:szCs w:val="22"/>
        </w:rPr>
        <w:t>Заказчику в течение 30 дней своими силами и за свой 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считается переданным надлежащего качества, если Заказчик при приемке товара не заявит в письменном виде Исполнителю о ненадлежащем качестве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должен иметь соответствующие сертификаты, которые передаются Заказчи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средства бюджета города Лоб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аксимальная цена контракта:</w:t>
      </w:r>
      <w:r>
        <w:rPr>
          <w:b/>
        </w:rPr>
        <w:t xml:space="preserve"> 2935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рок поставки:</w:t>
      </w:r>
      <w:r>
        <w:rPr/>
        <w:t xml:space="preserve"> </w:t>
      </w:r>
      <w:r>
        <w:rPr>
          <w:b/>
        </w:rPr>
        <w:t>с момента заключения Контракта до 31.12.2010 года.</w:t>
      </w:r>
    </w:p>
    <w:p>
      <w:pPr>
        <w:pStyle w:val="Normal"/>
        <w:jc w:val="both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на основе приемопередаточных документов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8 декабря 2010 г.</w:t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6 декабря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вышеуказанных работ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работ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рок подписания победителем контракта:</w:t>
      </w:r>
    </w:p>
    <w:p>
      <w:pPr>
        <w:pStyle w:val="Normal"/>
        <w:ind w:firstLine="708"/>
        <w:jc w:val="both"/>
        <w:rPr/>
      </w:pPr>
      <w:r>
        <w:rPr/>
        <w:t>Не ранее 7 дней и не позже 2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и количество товара на 1 лис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клеевых и красящих веществ</w:t>
      </w:r>
    </w:p>
    <w:p>
      <w:pPr>
        <w:pStyle w:val="Normal"/>
        <w:jc w:val="center"/>
        <w:rPr/>
      </w:pPr>
      <w:r>
        <w:rPr>
          <w:b/>
        </w:rPr>
        <w:t>для МЛПУ «Лобненская центральная городская больниц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04"/>
        <w:gridCol w:w="6551"/>
      </w:tblGrid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 / 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 количество товара</w:t>
      </w: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40"/>
        <w:gridCol w:w="3460"/>
        <w:gridCol w:w="907"/>
        <w:gridCol w:w="1499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цвет, характерис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для плитки облицовочно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CI Nanolight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П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л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для половой плит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CI Nanofiotl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для линолеум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5 «Универсальный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эмульсионная краск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иловая интерьерная (цвет – белы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-АК-102 (белая – полуматовая)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5:00Z</dcterms:created>
  <dc:creator>ПОЛЬЗОВАТЕЛЬ</dc:creator>
  <dc:description/>
  <cp:keywords/>
  <dc:language>en-US</dc:language>
  <cp:lastModifiedBy>User_007</cp:lastModifiedBy>
  <cp:lastPrinted>2010-12-07T19:16:00Z</cp:lastPrinted>
  <dcterms:modified xsi:type="dcterms:W3CDTF">2010-12-07T16:42:00Z</dcterms:modified>
  <cp:revision>4</cp:revision>
  <dc:subject/>
  <dc:title>ИЗВЕЩЕНИЕ</dc:title>
</cp:coreProperties>
</file>