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ОТ №1. Расходные материалы.</w:t>
      </w:r>
    </w:p>
    <w:tbl>
      <w:tblPr>
        <w:tblW w:w="10856" w:type="dxa"/>
        <w:jc w:val="left"/>
        <w:tblInd w:w="-1085" w:type="dxa"/>
        <w:tblLayout w:type="fixed"/>
        <w:tblCellMar>
          <w:top w:w="0" w:type="dxa"/>
          <w:left w:w="108" w:type="dxa"/>
          <w:bottom w:w="0" w:type="dxa"/>
          <w:right w:w="108" w:type="dxa"/>
        </w:tblCellMar>
      </w:tblPr>
      <w:tblGrid>
        <w:gridCol w:w="540"/>
        <w:gridCol w:w="1620"/>
        <w:gridCol w:w="7020"/>
        <w:gridCol w:w="688"/>
        <w:gridCol w:w="988"/>
      </w:tblGrid>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702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Техническое зад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2009"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атетер Фолея 3-х ходовой</w:t>
            </w:r>
          </w:p>
        </w:tc>
        <w:tc>
          <w:tcPr>
            <w:tcW w:w="7020" w:type="dxa"/>
            <w:vMerge w:val="restart"/>
            <w:tcBorders>
              <w:top w:val="single" w:sz="4" w:space="0" w:color="000000"/>
              <w:right w:val="single" w:sz="4" w:space="0" w:color="000000"/>
            </w:tcBorders>
            <w:vAlign w:val="center"/>
          </w:tcPr>
          <w:p>
            <w:pPr>
              <w:pStyle w:val="Normal"/>
              <w:rPr>
                <w:sz w:val="20"/>
                <w:szCs w:val="20"/>
              </w:rPr>
            </w:pPr>
            <w:r>
              <w:rPr>
                <w:sz w:val="20"/>
                <w:szCs w:val="20"/>
              </w:rPr>
              <w:t>Катетер Фолея 3-х ходовой силиконовый, длиной 360 мм, стерильный, одноразовый, изготовлен из 100 % силикона, закрытый конец, 2 боковых отверстия, 2-ой ход имеет антивозвратный клапан, предназначенный для наполнения баллона дистиллированной водой или физраствором при помощи шприца без иглы и предотвращающий утечку жидкости, 3-ий ход - для инстилляций, промывания,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стерилизован оксидом этилена, срок годности 5 лет, количество в упаковке/коробке – 10/400 шт.</w:t>
            </w:r>
          </w:p>
        </w:tc>
        <w:tc>
          <w:tcPr>
            <w:tcW w:w="6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0</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2</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4</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33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атетер Фолея 2-х ходовой</w:t>
            </w:r>
          </w:p>
        </w:tc>
        <w:tc>
          <w:tcPr>
            <w:tcW w:w="7020" w:type="dxa"/>
            <w:vMerge w:val="restart"/>
            <w:tcBorders>
              <w:right w:val="single" w:sz="4" w:space="0" w:color="000000"/>
            </w:tcBorders>
            <w:vAlign w:val="center"/>
          </w:tcPr>
          <w:p>
            <w:pPr>
              <w:pStyle w:val="Normal"/>
              <w:rPr>
                <w:sz w:val="20"/>
                <w:szCs w:val="20"/>
              </w:rPr>
            </w:pPr>
            <w:r>
              <w:rPr>
                <w:sz w:val="20"/>
                <w:szCs w:val="20"/>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67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4</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6</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0</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2</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4</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6</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8</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атетер Нелатона №14-18</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Катетер Нелатона стандартный длиной 40±2 см, стерильный, одноразовый, изготовлен из прозрачного термопластичного имплантационно-нетоксичного ПВХ, закрытый атравматичный дисталь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0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атетер урологический женский №14-16</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Катетер урологический женский длиной 18±2 см, стерильный, одноразовый, изготовлен из прозрачного термопластичного имплантационно-нетоксичного поливинилхлорида, закрытый атравматичный дисталь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очеприемник 2,0</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Мочеприемник прикроватный объемом 2000 мл, нестерильный, одноразовый, изготовлен из мягкого ПВХ, длина трубки 90±2 см, на конце трубки конической формы коннектор с колпачком, идеально подходящий к любому размеру и типу катетера, цена деления градуировки 100 мл, имеются уплотненные кольца для крепления мочеприемника, снабжен антивозвратным клапаном, винтовой спускной кран на дне мешка, стерилизован оксидом этилена, срок годности 5 лет, количество в упаковке/коробке – 10/250 шт.</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0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чеприемник педиатрический</w:t>
            </w:r>
          </w:p>
        </w:tc>
        <w:tc>
          <w:tcPr>
            <w:tcW w:w="7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чеприемник детский для сбора проб мочи у новорожденных и детей первого года жизни, универсален для мальчиков и девочек, объемом 100 мл, стерильный, одноразовый, с отверстием 30х45 мм,  изготовлен из прозрачного высококачественного полиэтилена, имеет градуировку от 10 мл, цена деления 10 мл, имеет слой мягкой губки покрытый гипоаллергенным липким фиксирующим устройством,   каждый мочеприемник имеет индивидуальную полиэтиленовую упаковку, стерилизован оксидом этилена, срок годности 5 лет, количество в упаковке/коробке – 100/5000 шт.</w:t>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внутривенный</w:t>
            </w:r>
          </w:p>
        </w:tc>
        <w:tc>
          <w:tcPr>
            <w:tcW w:w="7020" w:type="dxa"/>
            <w:vMerge w:val="restart"/>
            <w:tcBorders>
              <w:top w:val="single" w:sz="4" w:space="0" w:color="000000"/>
              <w:right w:val="single" w:sz="4" w:space="0" w:color="000000"/>
            </w:tcBorders>
            <w:vAlign w:val="center"/>
          </w:tcPr>
          <w:p>
            <w:pPr>
              <w:pStyle w:val="Normal"/>
              <w:rPr>
                <w:sz w:val="20"/>
                <w:szCs w:val="20"/>
              </w:rPr>
            </w:pPr>
            <w:r>
              <w:rPr>
                <w:sz w:val="20"/>
                <w:szCs w:val="20"/>
              </w:rPr>
              <w:t>Катетер с крыльями, без дополнительного порта, стерильный, одноразовый, катетер изготовлен из флюорополимера, игла с двойной заточкой из прочной хирургической стали, канюля катетера и дополнитльный порт имеют цветовую кодировку по международному стандарту, ренгеноконтрастная полоса, камера возврата крови, заглушка по типу Луер-Лок, стерилизован оксидом этилена, срок годности 5 лет, количество в упаковке/коробке – 100/1000 шт.</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G-16  1,8</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17  1,5</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18  1,3</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20  1,1</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G-22  0,9</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G-24  0,7</w:t>
            </w:r>
          </w:p>
        </w:tc>
        <w:tc>
          <w:tcPr>
            <w:tcW w:w="702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20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истема П/К</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Устройство трасфузионное одноразового использования (с иглой), рабочая длина устройства – 1500 мм, инъекционная игла G 21 (1,2х40 мм) из прочной хирургической стали, с двойной заточкой и силиконовой смазкой, цвет канюли зеленый, 20 капель дистиллированной воды, поступающих через капельную трубку, соответствует 1±0,1 мл (1±0,1 г), устройство для прокалывания крышки имеет встроенный воздушный фильтр и воздушный клапан, что позволяет проводить вливание как из стеклянных, так и из полимерных емкостей без приспособления дополнительного воздуховода, прозрачная полужесткая камера, фильтр камеры изготовлен из материала, имеющего мелкую ячейку, зажим на магистральной трубке роликового типа, участок из плотной самозатягивающейся резины для дополнительных инъекций иглами любого диаметра, встроенная канюля для крепления иглы подходит для игл любого диаметра, канюля и устройство для прокалывания крышки закрыта защитными крышками, стерилизовано оксидом этилена, срок годности 5 лет, количество в коробке – 400 шт.</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0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истема П/Р CHIRAPLUS - P ( или эквивалент)</w:t>
            </w:r>
          </w:p>
        </w:tc>
        <w:tc>
          <w:tcPr>
            <w:tcW w:w="70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стема для вливаний CHIRAPLUS - P предназначена для введения в сосудистую систему инфузионных и инъекционных растворов из флакона или пакета с помощью давления, создаваемого дозирующим насосом. Инфузионная система является апирогенной, стерильной, предназначенной для одноразового использования. (возможность использования с канюлями CHIRAFLEX)• камера с воздушным клапаном, шип белого цвета, фильтр 15 µm,трубочка прозрачная из ПВХ, длиной 1500 или 1900 мм,регулятор расхода, (оранжевый)наконечник катетера Luer-Lock,20 капель дист. H2O = 1,0 ± 0,1 г.</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49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Игла инъекционная</w:t>
            </w:r>
          </w:p>
        </w:tc>
        <w:tc>
          <w:tcPr>
            <w:tcW w:w="7020" w:type="dxa"/>
            <w:vMerge w:val="restart"/>
            <w:tcBorders>
              <w:right w:val="single" w:sz="4" w:space="0" w:color="000000"/>
            </w:tcBorders>
            <w:vAlign w:val="center"/>
          </w:tcPr>
          <w:p>
            <w:pPr>
              <w:pStyle w:val="Normal"/>
              <w:rPr>
                <w:sz w:val="20"/>
                <w:szCs w:val="20"/>
              </w:rPr>
            </w:pPr>
            <w:r>
              <w:rPr>
                <w:sz w:val="20"/>
                <w:szCs w:val="20"/>
              </w:rPr>
              <w:t>Игла инъекционная «Луер», стерильная, одноразовая, игла с двойной заточкой изготовлена из хирургической стали, обработана силиконовой смазкой, канюля иглы типа «Луер», каждая игла в индивидуальной упаковке, стерилизована оксидом этилена, срок годности 5 лет, количество в упаковке/коробке – 100/10000 шт</w:t>
            </w:r>
          </w:p>
        </w:tc>
        <w:tc>
          <w:tcPr>
            <w:tcW w:w="6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8*40 №100</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2*40 №100</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Шприц инсулиновые U-100 1,0</w:t>
            </w:r>
          </w:p>
        </w:tc>
        <w:tc>
          <w:tcPr>
            <w:tcW w:w="7020" w:type="dxa"/>
            <w:tcBorders/>
            <w:shd w:fill="FFFFFF" w:val="clear"/>
            <w:vAlign w:val="center"/>
          </w:tcPr>
          <w:p>
            <w:pPr>
              <w:pStyle w:val="Normal"/>
              <w:rPr>
                <w:sz w:val="20"/>
                <w:szCs w:val="20"/>
              </w:rPr>
            </w:pPr>
            <w:r>
              <w:rPr>
                <w:sz w:val="20"/>
                <w:szCs w:val="20"/>
              </w:rPr>
              <w:t>Шприц инъекционный одноразового использования саморазрушаюшийся трехкомпонентный с иглой  1мл, 25Gх1 3/4 (0,8х38мм), угол среза иглы 6 градусов, игла покрыта силиконом для смазки и снятия болевых ощущений впаяна в шприц, поршень изготовлен из пластика белого цвета с блокирующим механизмом, трехгранная заточка иглы, с указанием на упаковке: объема, размера иглы, указанием апирогенно, нетоксично, без латекса, наличие штрих кода на упаковке</w:t>
            </w:r>
          </w:p>
        </w:tc>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Шприц туберкулиновый 1,0</w:t>
            </w:r>
          </w:p>
        </w:tc>
        <w:tc>
          <w:tcPr>
            <w:tcW w:w="70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Шприцы</w:t>
            </w:r>
          </w:p>
        </w:tc>
        <w:tc>
          <w:tcPr>
            <w:tcW w:w="7020"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Шприц инъекционный одноразового использования саморазрушаюшийся трехкомпонентный с иглой 25Gх1 3/4 (0,8х38мм), угол среза иглы 6 градусов, игла покрыта силиконом для смазки и снятия болевых ощущений впаяна в шприц, поршень изготовлен из пластика белого цвета с блокирующим механизмом, трехгранная заточка иглы, с указанием на упаковке: объема, размера иглы, указанием апирогенно, нетоксично, без латекса, наличие штрих кода на упаковке</w:t>
            </w:r>
          </w:p>
        </w:tc>
        <w:tc>
          <w:tcPr>
            <w:tcW w:w="6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ерчатки н/ст смотровые, латексные №6-№9</w:t>
            </w:r>
          </w:p>
        </w:tc>
        <w:tc>
          <w:tcPr>
            <w:tcW w:w="70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рчатки смотровые нестерильные  №S, №M, №L для диагностических и терапевтических процедур, малоопудренные, из натурального латекса;манжета с валиком; натурального цвета, размер выдавлен на каждой перчатке.  коэффициент AQL – 1,5  . Длина 240-250 мм.</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pPr>
            <w:r>
              <w:rPr>
                <w:sz w:val="20"/>
                <w:szCs w:val="20"/>
              </w:rPr>
              <w:t>30000</w:t>
            </w:r>
          </w:p>
        </w:tc>
      </w:tr>
      <w:tr>
        <w:trPr>
          <w:trHeight w:val="26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ст хирургические №6-№9</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чатки хирургические не стерильные  №6, №7, №8, №9 для непродолжительных оперативных вмешательств, малоопудренные, из натурального латекса; с микро-текстурированной поверхностью области захвата; усовершенствованной анатомической формы (изогнутые/не прямые пальцы) для обеспечения максимального комфорта кисти; усиленная манжета без валика; бело-желтоватого цвета, размер выдавлен на каждой перчатке. Пленка перчатки состоит из 2-х слоев латекса для достижения максимальной герметичности. Показатель «удлинение при разрыве до и после ускоренного старения» - не менее 850/800% соответственно. Уровень содержания протеинов латекса по тестовому методу стандарта ASTM D 5712-95 – не более 35 мкг/г. Остаточное содержание пудры согласно ASTM D 3577-06 (7.1.7) – не более 15 мг на дм2. Тест на водонепроницаемость – коэффициент AQL – 1,5. Длина 305-315 мм, толщина 0,24-0,20 мм.</w:t>
            </w:r>
          </w:p>
        </w:tc>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4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ст текстурированные, неопудренные,  стоматологические №6-№9</w:t>
            </w:r>
          </w:p>
        </w:tc>
        <w:tc>
          <w:tcPr>
            <w:tcW w:w="702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чатки смотровые нестерильные  №S, №M, №L для диагностических и терапевтических процедур, неопудренные, из натурального латекса;манжета с валиком; натурального цвета, размер выдавлен на каждой перчатке.  коэффициент AQL – 1,5-1,6  . Длина 240-250 мм.</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6000</w:t>
            </w:r>
          </w:p>
        </w:tc>
      </w:tr>
      <w:tr>
        <w:trPr>
          <w:trHeight w:val="15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ерчатки из спектроволокна №8-№9</w:t>
            </w:r>
          </w:p>
        </w:tc>
        <w:tc>
          <w:tcPr>
            <w:tcW w:w="7020" w:type="dxa"/>
            <w:tcBorders>
              <w:bottom w:val="single" w:sz="4" w:space="0" w:color="000000"/>
              <w:right w:val="single" w:sz="4" w:space="0" w:color="000000"/>
            </w:tcBorders>
            <w:vAlign w:val="center"/>
          </w:tcPr>
          <w:p>
            <w:pPr>
              <w:pStyle w:val="Normal"/>
              <w:rPr/>
            </w:pPr>
            <w:r>
              <w:rPr>
                <w:sz w:val="20"/>
                <w:szCs w:val="20"/>
              </w:rPr>
              <w:t>Кольчужные перчатки изготавливаются из высокопрочного синтетического</w:t>
              <w:br/>
              <w:t xml:space="preserve"> сырья с добавлением лайкры - т.е., из так называемой синтетической пряжи. </w:t>
              <w:br/>
              <w:t>Расположенные параллельно волокна сообщают пряже чрезвычайно</w:t>
              <w:br/>
              <w:t xml:space="preserve"> высокую устойчивость к порезам. Добавление лайкры делает коль</w:t>
              <w:br/>
              <w:t>чужные перчатки более мягкими и эластичными.</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3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ерчатки смотровые, стерильные №6-№9</w:t>
            </w:r>
          </w:p>
        </w:tc>
        <w:tc>
          <w:tcPr>
            <w:tcW w:w="7020" w:type="dxa"/>
            <w:tcBorders/>
            <w:shd w:fill="FFFFFF" w:val="clear"/>
            <w:vAlign w:val="center"/>
          </w:tcPr>
          <w:p>
            <w:pPr>
              <w:pStyle w:val="Normal"/>
              <w:rPr>
                <w:sz w:val="20"/>
                <w:szCs w:val="20"/>
              </w:rPr>
            </w:pPr>
            <w:r>
              <w:rPr>
                <w:sz w:val="20"/>
                <w:szCs w:val="20"/>
              </w:rPr>
              <w:t>Перчатки смотровые стерильные  №S, №M, №L для диагностических и терапевтических процедур, малоопудренные, из натурального латекса;манжета с валиком; натурального цвета, размер выдавлен на каждой перчатке.  коэффициент AQL – 1,5  . Длина 240-250 мм.</w:t>
            </w:r>
          </w:p>
        </w:tc>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Лейкопластырь 3*5</w:t>
            </w:r>
          </w:p>
        </w:tc>
        <w:tc>
          <w:tcPr>
            <w:tcW w:w="702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йкопластырь бактерицидный — пластырь с прокладкой зеленого цвета, состоящей из четырех слоев марли, пропитанной раствором антисептиков.</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31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ерчатки хирургические стерильные №6-№9</w:t>
            </w:r>
          </w:p>
        </w:tc>
        <w:tc>
          <w:tcPr>
            <w:tcW w:w="7020" w:type="dxa"/>
            <w:tcBorders/>
            <w:shd w:fill="FFFFFF" w:val="clear"/>
            <w:vAlign w:val="center"/>
          </w:tcPr>
          <w:p>
            <w:pPr>
              <w:pStyle w:val="Normal"/>
              <w:rPr>
                <w:sz w:val="20"/>
                <w:szCs w:val="20"/>
              </w:rPr>
            </w:pPr>
            <w:r>
              <w:rPr>
                <w:sz w:val="20"/>
                <w:szCs w:val="20"/>
              </w:rPr>
              <w:t>Перчатки хирургические стерильные  №6, №7, №8, №9 для непродолжительных оперативных вмешательств, малоопудренные, из натурального латекса; с микро-текстурированной поверхностью области захвата; усовершенствованной анатомической формы (изогнутые/не прямые пальцы) для обеспечения максимального комфорта кисти; усиленная манжета без валика; бело-желтоватого цвета, размер выдавлен на каждой перчатке. Пленка перчатки состоит из 2-х слоев латекса для достижения максимальной герметичности. Показатель «удлинение при разрыве до и после ускоренного старения» - не менее 850/800% соответственно. Уровень содержания протеинов латекса по тестовому методу стандарта ASTM D 5712-95 – не более 35 мкг/г. Остаточное содержание пудры согласно ASTM D 3577-06 (7.1.7) – не более 15 мг на дм2. Тест на водонепроницаемость – коэффициент AQL – 1,5. Длина 305-315 мм, толщина 0,24-0,20 мм.</w:t>
            </w:r>
          </w:p>
        </w:tc>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105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аски одноразовые на резинке</w:t>
            </w:r>
          </w:p>
        </w:tc>
        <w:tc>
          <w:tcPr>
            <w:tcW w:w="7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ска 3-х слойная изготовлена из гипоаллергенного материала,обладает улучшенными воздухопропускными свойствами, не мешает дыханию, степень бактерицидной защиты 99%.Встроенный носовой фиксатор (наносник) обеспечивает плотное прилегание с учётом индивидуальных особенностей формы лица.С липкой стороны имеется защитное покрытие.Фиксируется на лице с помощью резинок.</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Лейкопластырь бактерицидный 2,5*7,2</w:t>
            </w:r>
          </w:p>
        </w:tc>
        <w:tc>
          <w:tcPr>
            <w:tcW w:w="7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йкопластырь бактерицидный — пластырь с прокладкой зеленого цвета, состоящей из четырех слоев марли, пропитанной раствором антисептиков. С липкой стороны имеется защитное покрытие.Фиксируется на лице с помощью резинок.</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r>
      <w:tr>
        <w:trPr>
          <w:trHeight w:val="3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Жгут венозный</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Жгут венозный взрослый, нестерильный, изготовлен из мягкой, упругой прорезиненной ленты, длина ленты в свободном состоянии 45 см, в растянутом не более 95 см, ширина ленты 2,5 см, длина петли в свободном состоянии не более 20 см, в растянутом не более 40 см, допускает обработку любыми дезсредствами.</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удно</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Предназначено для больных после операций, в пожилом возрасте. Изготовлено из полимерного материала.Подкладное судно - специальное приспособление для осуществления испражнения и мочеиспускания больного в кровати, который по тем или иным причинам не может испражняться в туалете.</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Шпатель терапевтический деревянный шлифов. стерильный.</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Шпатель терапевтический, изготовлен из экологически чистой древесины, гладкая шлифованная поверхность и края, каждый шпатель  поставляется в индивидуальной упаковке</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5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резервативы для УЗИ</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Презерватив для УЗИ (для ректо-вагинального датчика аппарата ультрозвукового исследования) имеет ряд отличий от обычного презерватива:Изготовлены из натурального прозрачного латекса, без накопителя - для более плотного облегания датчика аппарата УЗИ.Без смазки - так как для УЗИ используется специальная проводящая смазка, которая несовместима с силиконовой смазкой.</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оильник</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Материал: полипропилен. Выдерживает автоклавирование. Для очистки можно снять крышку.</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Щетка для мытья рук</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Щетка для мытья рук, щетина натуральная, ручка деревянная из натуральной березы</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жка Эсмарха №3</w:t>
            </w:r>
          </w:p>
        </w:tc>
        <w:tc>
          <w:tcPr>
            <w:tcW w:w="702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ужка Эсмарха №3 резиновая, объемом 2 литра предназначена для промывания и спринцевания.</w:t>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елка №3</w:t>
            </w:r>
          </w:p>
        </w:tc>
        <w:tc>
          <w:tcPr>
            <w:tcW w:w="7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релка резиновая тип А-1 2 л ГРЕЛКА РЕЗИНОВАЯ типа А, Б предназначена для местного согревания тела(грелка с пробкой), промываний и спринцеваний (грелка с комплектующими деталями. В комплект входят трубка и наконечники).</w:t>
            </w:r>
          </w:p>
        </w:tc>
        <w:tc>
          <w:tcPr>
            <w:tcW w:w="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леёнка медицинская (45 метров)</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Клеенка медицинская резинотканевая подкладная - предназначена для  санитарно-гигиенических целей в качестве подкладочного, непроницаемого материала, а также для нужд народного хозяйства.</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Рул.</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1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Термометр медицинский</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Стеклянный ртутный термометр типа ТБ-1Б предназначен для измерения температуры тела человека. Термометр с вложенной внутрь овальной оболочки шкальной пластиной из алюминия снабжен максимальным приспособлением в виде специального щелевого пережима в нижней части капилляра, не допускающего перетекания ртути в резервуар после измерения температуры.</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301"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Бинт эластичный 3м*10см</w:t>
            </w:r>
          </w:p>
        </w:tc>
        <w:tc>
          <w:tcPr>
            <w:tcW w:w="7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инт эластичный необходим для, лечения заболеваний, связанных с венами и нарушением кровотока, а также при больших нагрузках связанными с беременностью, долгим нахождением на ногах в послеоперационный период, что позволяет сохранять суставы и мягкие тканей в неподвижном состоянии после травм или операций. Эластичный бинт применяется при растяжении суставов или небольшой травме сустава при отсутствии кровотечения. Трубчатый бинт предназначен для закрепления сухих и влажных повязок на различных частях тела, включая пальцы и кисти рук.</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ипетка</w:t>
            </w:r>
          </w:p>
        </w:tc>
        <w:tc>
          <w:tcPr>
            <w:tcW w:w="7020" w:type="dxa"/>
            <w:tcBorders/>
            <w:vAlign w:val="center"/>
          </w:tcPr>
          <w:p>
            <w:pPr>
              <w:pStyle w:val="Normal"/>
              <w:rPr>
                <w:sz w:val="20"/>
                <w:szCs w:val="20"/>
              </w:rPr>
            </w:pPr>
            <w:r>
              <w:rPr>
                <w:sz w:val="20"/>
                <w:szCs w:val="20"/>
              </w:rPr>
              <w:t>пипетка медицинская травмобезопасная  ПМТ предназначена для закапывания лекарственных средств.Область применения: в медицине в условиях клиник, больниц, аптек и в домашних условиях. Характеристика: травмобезопасны в эксплуатации, что обеспечивается дизайном пипетки;изготовлены из натурального латекса и разрешены к применению органами здравоохранения;стойки к многократной дезинфекции.</w:t>
            </w:r>
          </w:p>
        </w:tc>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Зонд ректальный №6</w:t>
            </w:r>
          </w:p>
        </w:tc>
        <w:tc>
          <w:tcPr>
            <w:tcW w:w="7020" w:type="dxa"/>
            <w:tcBorders>
              <w:top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 xml:space="preserve">Атравматичный дистальный конец. Стерилен, предназначен для </w:t>
              <w:br/>
              <w:t xml:space="preserve">однократного применения.Изготовлен из </w:t>
              <w:br/>
              <w:t xml:space="preserve">прозрачного имплантационно-нетоксичного термопластичного ПВХ. </w:t>
              <w:br/>
              <w:t>Длина зонда: 38±2 см. Закрытый конец, 2 боковых отверстия.</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Одноразовый наконечник для Кружки Эсмарха</w:t>
            </w:r>
          </w:p>
        </w:tc>
        <w:tc>
          <w:tcPr>
            <w:tcW w:w="7020" w:type="dxa"/>
            <w:tcBorders>
              <w:bottom w:val="single" w:sz="4" w:space="0" w:color="000000"/>
              <w:right w:val="single" w:sz="4" w:space="0" w:color="000000"/>
            </w:tcBorders>
            <w:vAlign w:val="center"/>
          </w:tcPr>
          <w:p>
            <w:pPr>
              <w:pStyle w:val="Normal"/>
              <w:rPr>
                <w:color w:val="333333"/>
                <w:sz w:val="20"/>
                <w:szCs w:val="20"/>
              </w:rPr>
            </w:pPr>
            <w:r>
              <w:rPr>
                <w:color w:val="333333"/>
                <w:sz w:val="20"/>
                <w:szCs w:val="20"/>
              </w:rPr>
              <w:t xml:space="preserve">Наконечники изготавливаются из полипропилена (ПП) и имеют </w:t>
              <w:br/>
              <w:t>жесткую форму. Все материалы используемые для изготовления</w:t>
              <w:br/>
              <w:t xml:space="preserve"> наконечников не вызывают аллергических реакций.</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рафт-пакеты(100 шт.):</w:t>
            </w:r>
          </w:p>
        </w:tc>
        <w:tc>
          <w:tcPr>
            <w:tcW w:w="7020" w:type="dxa"/>
            <w:vMerge w:val="restart"/>
            <w:tcBorders>
              <w:right w:val="single" w:sz="4" w:space="0" w:color="000000"/>
            </w:tcBorders>
            <w:vAlign w:val="center"/>
          </w:tcPr>
          <w:p>
            <w:pPr>
              <w:pStyle w:val="Normal"/>
              <w:rPr>
                <w:color w:val="333333"/>
                <w:sz w:val="20"/>
                <w:szCs w:val="20"/>
              </w:rPr>
            </w:pPr>
            <w:r>
              <w:rPr>
                <w:color w:val="333333"/>
                <w:sz w:val="20"/>
                <w:szCs w:val="20"/>
              </w:rPr>
              <w:t>Самоклеющиеся бумажне пакеты для паровой и воздушной стерилизации.</w:t>
              <w:br/>
              <w:t xml:space="preserve"> Пакеты герметично закрываются  с помощью самоклеящийся ленты, </w:t>
              <w:br/>
              <w:t>которая нанесена на клапан пакета</w:t>
            </w:r>
          </w:p>
        </w:tc>
        <w:tc>
          <w:tcPr>
            <w:tcW w:w="688" w:type="dxa"/>
            <w:tcBorders>
              <w:bottom w:val="single" w:sz="4" w:space="0" w:color="000000"/>
              <w:right w:val="single" w:sz="4" w:space="0" w:color="000000"/>
            </w:tcBorders>
            <w:vAlign w:val="center"/>
          </w:tcPr>
          <w:p>
            <w:pPr>
              <w:pStyle w:val="Normal"/>
              <w:snapToGrid w:val="false"/>
              <w:jc w:val="center"/>
              <w:rPr>
                <w:color w:val="333333"/>
                <w:sz w:val="20"/>
                <w:szCs w:val="20"/>
              </w:rPr>
            </w:pPr>
            <w:r>
              <w:rPr>
                <w:color w:val="333333"/>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40*75*250</w:t>
            </w:r>
          </w:p>
        </w:tc>
        <w:tc>
          <w:tcPr>
            <w:tcW w:w="7020" w:type="dxa"/>
            <w:vMerge w:val="continue"/>
            <w:tcBorders>
              <w:right w:val="single" w:sz="4" w:space="0" w:color="000000"/>
            </w:tcBorders>
            <w:vAlign w:val="center"/>
          </w:tcPr>
          <w:p>
            <w:pPr>
              <w:pStyle w:val="Normal"/>
              <w:snapToGrid w:val="false"/>
              <w:rPr>
                <w:color w:val="333333"/>
                <w:sz w:val="20"/>
                <w:szCs w:val="20"/>
              </w:rPr>
            </w:pPr>
            <w:r>
              <w:rPr>
                <w:color w:val="333333"/>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0*30*200</w:t>
            </w:r>
          </w:p>
        </w:tc>
        <w:tc>
          <w:tcPr>
            <w:tcW w:w="7020" w:type="dxa"/>
            <w:vMerge w:val="continue"/>
            <w:tcBorders>
              <w:right w:val="single" w:sz="4" w:space="0" w:color="000000"/>
            </w:tcBorders>
            <w:vAlign w:val="center"/>
          </w:tcPr>
          <w:p>
            <w:pPr>
              <w:pStyle w:val="Normal"/>
              <w:snapToGrid w:val="false"/>
              <w:rPr>
                <w:color w:val="333333"/>
                <w:sz w:val="20"/>
                <w:szCs w:val="20"/>
              </w:rPr>
            </w:pPr>
            <w:r>
              <w:rPr>
                <w:color w:val="333333"/>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80*95*380</w:t>
            </w:r>
          </w:p>
        </w:tc>
        <w:tc>
          <w:tcPr>
            <w:tcW w:w="7020" w:type="dxa"/>
            <w:vMerge w:val="continue"/>
            <w:tcBorders>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1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Индикаторы стерилизации (1000 тестов):</w:t>
            </w:r>
          </w:p>
        </w:tc>
        <w:tc>
          <w:tcPr>
            <w:tcW w:w="70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6"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териконт В 180/60</w:t>
            </w:r>
          </w:p>
        </w:tc>
        <w:tc>
          <w:tcPr>
            <w:tcW w:w="7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торы ПАРОВОЙ СТЕРИЛИЗАЦИИ химические одноразовые с липким слоем на обратной стороне индикатора, закрытым защитной бумагой, СТЕРИКОНТ-П-120/45 и СТЕРИКОНТ-П-132/20 выпускаются в соответствии с ТУ 9398-007-11674404-2004 и 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 в камере паровых стерилизаторов с удалением воздуха из нее методом продувки паром.</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98"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териконт П 132/20</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Индикаторы ПАРОВОЙ СТЕРИЛИЗАЦИИ химические одноразовые с липким</w:t>
              <w:br/>
              <w:t xml:space="preserve"> слоем на обратной стороне индикатора, закрытым защитной бумагой, </w:t>
              <w:br/>
              <w:t>СТЕРИКОНТ-П-132/20 выпускаются в соответствии с ТУ 9398-007-11674404-2004 и</w:t>
              <w:br/>
              <w:t xml:space="preserve"> предназначены для оперативного визуального контроля соблюдения критических параметров паровой </w:t>
              <w:br/>
              <w:t xml:space="preserve">стерилизации - температуры стерилизации, времени стерилизационной </w:t>
              <w:br/>
              <w:t xml:space="preserve">выдержки и наличия насыщенного водяного пара, - в камере паровых стерилизаторов </w:t>
              <w:br/>
              <w:t>с удалением воздуха из нее методом продувки паром.</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25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Стеритест П 132/20</w:t>
            </w:r>
          </w:p>
        </w:tc>
        <w:tc>
          <w:tcPr>
            <w:tcW w:w="7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торы ПАРОВОЙ СТЕРИЛИЗАЦИИ химические одноразовые  СтериТЕСТ-П-132/20 выпускаются в соответствии с ТУ 9398-042-11764404-2003 и 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ВНУТРИ СТЕРИЛИЗУЕМЫХ ИЗДЕЛИЙ И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 Индикаторы соответствуют классу 4 (многопараметрические индикаторы) по классификации ГОСТ Р ИСО 11140-1.</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Тест-полоски:</w:t>
            </w:r>
          </w:p>
        </w:tc>
        <w:tc>
          <w:tcPr>
            <w:tcW w:w="70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ACCU CHEK AKTIV</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 xml:space="preserve">Тест-полоски «Акку-Чек Актив» предназначены для количественного </w:t>
              <w:br/>
              <w:t>определения глюкозы в свежей капиллярной крови, обработанной гепарином лития</w:t>
              <w:br/>
              <w:t xml:space="preserve"> или гепарином аммония, или ЭДТА, а также — если кровь наносится </w:t>
              <w:br/>
              <w:t>на тест-полоску вне прибора — в артериальной крови и в крови новорожденных.</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SATILIT PLUS</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 xml:space="preserve">Тест-полоски «Акку-Чек Актив» предназначены для </w:t>
              <w:br/>
              <w:t>количественного определения глюкозы в свежей капиллярной крови</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ACCU CHEK PERFORMA</w:t>
            </w:r>
          </w:p>
        </w:tc>
        <w:tc>
          <w:tcPr>
            <w:tcW w:w="7020" w:type="dxa"/>
            <w:tcBorders>
              <w:bottom w:val="single" w:sz="4" w:space="0" w:color="000000"/>
              <w:right w:val="single" w:sz="4" w:space="0" w:color="000000"/>
            </w:tcBorders>
            <w:vAlign w:val="center"/>
          </w:tcPr>
          <w:p>
            <w:pPr>
              <w:pStyle w:val="Normal"/>
              <w:rPr>
                <w:sz w:val="20"/>
                <w:szCs w:val="20"/>
              </w:rPr>
            </w:pPr>
            <w:r>
              <w:rPr>
                <w:sz w:val="20"/>
                <w:szCs w:val="20"/>
              </w:rPr>
              <w:t xml:space="preserve">Тест-полоски Акку-Чек Перформа (Accu-Chek Performa) 50 штук для глюкометра Акку-Чек Перформа. </w:t>
              <w:br/>
              <w:t>Отличительная особенность полосок - срок годности </w:t>
              <w:br/>
              <w:t>до даты указанной на упаковке с момента открытия баночки.</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Т №2. Перевязочные материалы.</w:t>
      </w:r>
    </w:p>
    <w:p>
      <w:pPr>
        <w:pStyle w:val="Normal"/>
        <w:jc w:val="center"/>
        <w:rPr>
          <w:b/>
          <w:b/>
          <w:sz w:val="28"/>
          <w:szCs w:val="28"/>
        </w:rPr>
      </w:pPr>
      <w:r>
        <w:rPr>
          <w:b/>
          <w:sz w:val="28"/>
          <w:szCs w:val="28"/>
        </w:rPr>
      </w:r>
    </w:p>
    <w:tbl>
      <w:tblPr>
        <w:tblW w:w="10856" w:type="dxa"/>
        <w:jc w:val="left"/>
        <w:tblInd w:w="-1085" w:type="dxa"/>
        <w:tblLayout w:type="fixed"/>
        <w:tblCellMar>
          <w:top w:w="0" w:type="dxa"/>
          <w:left w:w="108" w:type="dxa"/>
          <w:bottom w:w="0" w:type="dxa"/>
          <w:right w:w="108" w:type="dxa"/>
        </w:tblCellMar>
      </w:tblPr>
      <w:tblGrid>
        <w:gridCol w:w="540"/>
        <w:gridCol w:w="1620"/>
        <w:gridCol w:w="7020"/>
        <w:gridCol w:w="688"/>
        <w:gridCol w:w="988"/>
      </w:tblGrid>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702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Техническое зад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нт гипсовый 3х15</w:t>
            </w:r>
          </w:p>
        </w:tc>
        <w:tc>
          <w:tcPr>
            <w:tcW w:w="7020" w:type="dxa"/>
            <w:tcBorders>
              <w:top w:val="single" w:sz="4" w:space="0" w:color="000000"/>
              <w:bottom w:val="single" w:sz="4" w:space="0" w:color="000000"/>
            </w:tcBorders>
            <w:vAlign w:val="center"/>
          </w:tcPr>
          <w:p>
            <w:pPr>
              <w:pStyle w:val="Normal"/>
              <w:rPr>
                <w:sz w:val="20"/>
                <w:szCs w:val="20"/>
              </w:rPr>
            </w:pPr>
            <w:r>
              <w:rPr>
                <w:sz w:val="20"/>
                <w:szCs w:val="20"/>
              </w:rPr>
              <w:t>Предназначен для наложения внешних шин при переломах, для изготовления лангет, иммобилизации при лечении болезней костей и суставов, при травмах мягких тканей и в других случаях, когда требуется наложение фиксирующей повязки, а также для изготовления слепков конечностей в ортопеди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нт марлевый медиц. нест. 7х14</w:t>
            </w:r>
          </w:p>
        </w:tc>
        <w:tc>
          <w:tcPr>
            <w:tcW w:w="7020" w:type="dxa"/>
            <w:tcBorders>
              <w:top w:val="single" w:sz="4" w:space="0" w:color="000000"/>
              <w:bottom w:val="single" w:sz="4" w:space="0" w:color="000000"/>
            </w:tcBorders>
            <w:vAlign w:val="center"/>
          </w:tcPr>
          <w:p>
            <w:pPr>
              <w:pStyle w:val="Normal"/>
              <w:rPr>
                <w:sz w:val="20"/>
                <w:szCs w:val="20"/>
              </w:rPr>
            </w:pPr>
            <w:r>
              <w:rPr>
                <w:sz w:val="20"/>
                <w:szCs w:val="20"/>
              </w:rPr>
              <w:t>Бинт н/ст 7*14, плотность 36 г/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та хирургическая нест. упак. 250г</w:t>
            </w:r>
          </w:p>
        </w:tc>
        <w:tc>
          <w:tcPr>
            <w:tcW w:w="7020" w:type="dxa"/>
            <w:tcBorders>
              <w:top w:val="single" w:sz="4" w:space="0" w:color="000000"/>
              <w:bottom w:val="single" w:sz="4" w:space="0" w:color="000000"/>
            </w:tcBorders>
            <w:vAlign w:val="center"/>
          </w:tcPr>
          <w:p>
            <w:pPr>
              <w:pStyle w:val="Normal"/>
              <w:rPr>
                <w:sz w:val="20"/>
                <w:szCs w:val="20"/>
              </w:rPr>
            </w:pPr>
            <w:r>
              <w:rPr>
                <w:sz w:val="20"/>
                <w:szCs w:val="20"/>
              </w:rPr>
              <w:t>Вата хирургическая н/ст 250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ля мед, м.</w:t>
            </w:r>
          </w:p>
        </w:tc>
        <w:tc>
          <w:tcPr>
            <w:tcW w:w="7020" w:type="dxa"/>
            <w:tcBorders>
              <w:top w:val="single" w:sz="4" w:space="0" w:color="000000"/>
              <w:bottom w:val="single" w:sz="4" w:space="0" w:color="000000"/>
            </w:tcBorders>
            <w:vAlign w:val="center"/>
          </w:tcPr>
          <w:p>
            <w:pPr>
              <w:pStyle w:val="Normal"/>
              <w:rPr>
                <w:sz w:val="20"/>
                <w:szCs w:val="20"/>
              </w:rPr>
            </w:pPr>
            <w:r>
              <w:rPr>
                <w:sz w:val="20"/>
                <w:szCs w:val="20"/>
              </w:rPr>
              <w:t>Марля медицинская 90см (пог/м) , 36г/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w:t>
            </w:r>
          </w:p>
        </w:tc>
      </w:tr>
    </w:tbl>
    <w:p>
      <w:pPr>
        <w:pStyle w:val="Normal"/>
        <w:jc w:val="center"/>
        <w:rPr>
          <w:b/>
          <w:b/>
          <w:sz w:val="28"/>
          <w:szCs w:val="28"/>
        </w:rPr>
      </w:pPr>
      <w:r>
        <w:rPr>
          <w:b/>
          <w:sz w:val="28"/>
          <w:szCs w:val="28"/>
        </w:rPr>
      </w:r>
    </w:p>
    <w:sectPr>
      <w:footerReference w:type="default" r:id="rId2"/>
      <w:type w:val="nextPage"/>
      <w:pgSz w:w="11906" w:h="16838"/>
      <w:pgMar w:left="1701" w:right="851" w:gutter="0" w:header="0" w:top="540" w:footer="39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1085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5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58:00Z</dcterms:created>
  <dc:creator>User</dc:creator>
  <dc:description/>
  <cp:keywords/>
  <dc:language>en-US</dc:language>
  <cp:lastModifiedBy>User_007</cp:lastModifiedBy>
  <cp:lastPrinted>2009-12-07T10:43:00Z</cp:lastPrinted>
  <dcterms:modified xsi:type="dcterms:W3CDTF">2010-12-03T18:57:00Z</dcterms:modified>
  <cp:revision>14</cp:revision>
  <dc:subject/>
  <dc:title>№</dc:title>
</cp:coreProperties>
</file>