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расходных и перевязочных матери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ЛПУ «ЛЦГ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5"/>
        </w:rPr>
      </w:pPr>
      <w:r>
        <w:rPr/>
        <w:t>Поставщик осуществляет поставку и разгрузку расходных и перевязочных материалов своими  силами и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Поставка расходных и перевязочных материалов осуществляется в течение 3 суток с момента поступления заявки от Заказ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Заявка расходных и перевязочных материалов может осуществляться официальным письмом переданным представителю Поставщика, по факсу и/или телефонному зво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2"/>
        </w:rPr>
      </w:pPr>
      <w:r>
        <w:rPr/>
        <w:t>Все расходные и перевязочные материалы должны иметь соответствующие сертификаты, декларации и/или иные документы, подтверждающие сертификацию качества товара на территории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Заказчик перед поставкой оговаривает с Поставщиком необходимое количество тех или иных расходных и перевязочных материа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1"/>
        </w:rPr>
      </w:pPr>
      <w:r>
        <w:rPr/>
        <w:t>Все поставляемые расходные и перевязочные материалы должны иметь достаточный для реализации срок годности на момент поставки, составляющий не менее 75% с момента производ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Ассортимент расходных и перевязочных материалов может меняться в зависимости от потребностей Заказчика, но не превышать цену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Поставщик обязан соблюдать правила доставки товара, требующего особых условий хранения и перевозки.</w:t>
      </w:r>
    </w:p>
    <w:p>
      <w:pPr>
        <w:pStyle w:val="Normal"/>
        <w:rPr/>
      </w:pPr>
      <w:r>
        <w:rPr/>
        <w:t>10. Поставка на склад осуществляется с понедельника по пятницу с 9.00 до 16.00.</w:t>
      </w:r>
    </w:p>
    <w:p>
      <w:pPr>
        <w:pStyle w:val="Normal"/>
        <w:jc w:val="both"/>
        <w:rPr/>
      </w:pPr>
      <w:r>
        <w:rPr/>
        <w:t>11. В случае отсутствия товара у Поставщика, им должно быть предоставлено официальное отказное письмо с причинами невозможности поставки.</w:t>
      </w:r>
    </w:p>
    <w:p>
      <w:pPr>
        <w:pStyle w:val="Normal"/>
        <w:jc w:val="both"/>
        <w:rPr/>
      </w:pPr>
      <w:r>
        <w:rPr/>
        <w:t>12. Срок оплаты за поставленные расходные и перевязочные материалы не менее 90 дней с момента поставки на склад Заказчика.</w:t>
      </w:r>
    </w:p>
    <w:p>
      <w:pPr>
        <w:pStyle w:val="Normal"/>
        <w:jc w:val="both"/>
        <w:rPr/>
      </w:pPr>
      <w:r>
        <w:rPr/>
        <w:t>13. Срочные заказы доставляются в течение суток с момента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7:00Z</dcterms:created>
  <dc:creator>econom</dc:creator>
  <dc:description/>
  <cp:keywords/>
  <dc:language>en-US</dc:language>
  <cp:lastModifiedBy>User_007</cp:lastModifiedBy>
  <cp:lastPrinted>2010-12-03T21:25:00Z</cp:lastPrinted>
  <dcterms:modified xsi:type="dcterms:W3CDTF">2010-12-03T19:01:00Z</dcterms:modified>
  <cp:revision>22</cp:revision>
  <dc:subject/>
  <dc:title>Техническое задание</dc:title>
</cp:coreProperties>
</file>