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. Реактивы для КД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32"/>
        <w:gridCol w:w="720"/>
        <w:gridCol w:w="1260"/>
        <w:gridCol w:w="1577"/>
        <w:gridCol w:w="18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 1 упаковк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икульный номер</w:t>
            </w:r>
          </w:p>
        </w:tc>
      </w:tr>
      <w:tr>
        <w:trPr/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«Abacus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 Diatro Dil-diff ,20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аствор Diatro Lyse-diff, 1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очищающий Diatro Cleaner, 1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очищающий Diatro Hyroclean, 1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«Beckman» Conlte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 AsT PAK (изотонический и лизирующий реагент), 15л/у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еагент AsT Rinse Shutdoun Diluent, 0,5 л/у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«Medonic CA-620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, 10л/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аствор, 10л/у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ающий раствор, 0,25 л/у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аствор, 1 л/у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«Orphee Mythic-22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люент, 10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еагент, 0,5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аствор, 1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ротеннизатор Flush, 1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еактив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«Bonle Con-Diff» Normal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.№ 1504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логический контрол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С 3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С 3Д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С 3Д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материал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lter 4 C-ES Cell Contr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matology contro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с растворами Nа/К (Medika США) к №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ежедневной промывки (Medika США) к №2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К +, к №2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Na+, к № 2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рубок, к №2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заполняющий раствор, к №2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кликлоны «Гематолог»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/100 м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Анти. 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. 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. Д суп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. Д Jg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- латекс- текст «Эколаб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- латекс-тест «Эколаб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О- латекс-тест «Эколаб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РПГА- тест «Эколаб» комплект №2 к №03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липиновый антиген ФМП «Эколаб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е антитела к Treponema rallidum «Вектор Бест» комплект №2 Д -18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.ПГК.Ново «Вектор Бэст» В-8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ACON № СМА-435миоглобин. СК.МВ- тропинин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ур –эозин по Романовскому «Мини. Ме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зин метиленовый синий по Май- Грюнвальду «Мини. Ме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глобин «Агат» (цианид. М.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гемолизирующий раствор «ДДС» к №1000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овочный раствор «ДДС» к № 10001-2 1х10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раствор «ДДС» к № 10001-3 3х25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юкоза «DiaSys» к №12500991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киназа СК.NAC FS к № 116019910021 «DiaSys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киназа СК.МВ FS к № 116519910021 «Diasys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 (ТТГ 300) «Лахе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СА-125 «Хема» к№ 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общего ПСА «Хема» к .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свободного ПСА «Хема» к № 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пластин «Технология стандарт» к.№131 на 100 о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 (АЧТВ)- EL-тест «Технология стандарт» к №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МК- тест (планшетный) «Технология стандарт»к № 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плазма норма (РНП) «Технология стандарт» к. №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плазма «Технология стандарт» к. №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плазма норма «Cormay» к. №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плазма норма «Cormay» к. №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пластин РТ-4 к. №220 «Cormay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ЧТВ (АРТТ-Р-4)к.№ 320 «Cormay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 Kit-100 к. № 500 «Cormay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хлорида кальция 0,025 М «Cormay» к. № 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бриллиантового крезилового синего (для окраски ретикулацитов) «Эколаб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2. Расходные материалы для КД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720"/>
        <w:gridCol w:w="1260"/>
        <w:gridCol w:w="1577"/>
        <w:gridCol w:w="18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 1 упаковк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икульный номер</w:t>
            </w:r>
          </w:p>
        </w:tc>
      </w:tr>
      <w:tr>
        <w:trPr/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ппарат «Hi</w:t>
            </w:r>
            <w:r>
              <w:rPr>
                <w:sz w:val="22"/>
                <w:szCs w:val="22"/>
                <w:lang w:val="en-US"/>
              </w:rPr>
              <w:t>tachi-902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0569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от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6388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-амил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56853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билируб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774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илируб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9194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9216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9232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 (по Яфф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9291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6788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668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1124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1132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0704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Н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4231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9330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9348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38363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8872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9364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1850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материалуниверсальный (норм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1743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материал универсальный (патолог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1778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атор для автоматизированных систем 12х3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93501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для образц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/5000 ш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42460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clean (2х2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2771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rgent33 (10х100 м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5618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ne(10х100 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957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атор липи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263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материал HDL/LD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8552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ogen la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160001</w:t>
            </w:r>
          </w:p>
        </w:tc>
      </w:tr>
      <w:tr>
        <w:trPr/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ные материал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вет 200, с ЭДТА на 200 мкл крови «Sarstedt»100 шт.20.1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/100 ш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рификаторы «Медикон с боковым копьем»(1уп-2000шт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одноразовые центрифужные пластиковые 10 мл. нестери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ки к пробир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 глюкозы (Super GL Eazy) на 3 мес.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эппендорф, 1,5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/500 ш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и 0,5-250 мкл. Универса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./1000 ш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и 100-1000 м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./1000 ш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ики 1-5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/100 ш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 по стеклу «Агат красн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фан (50 опр.) «Lachema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фан (50 опр.) «Lachema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полоски « Uriscan» Германия (11 пози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е индикаторные бумаги рН 0-12 (100 полос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Vacuette 9 мл с белой пробкой кат.№455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/50 ш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Vacuette 4 мл. с фиолетовой пробкой кат. №454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/50 ш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ное стекло (24х2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./1000 ш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конические градуированные осветленные пластиковые (12 м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 пробирочный 25х100 мл. (синтетический) ЕТ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ометр для урины (уроденситометр) АОН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иммерсионное «Мини. Ме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бумага 58 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бумага 80 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оенные кюветы (2 pos/ea) для коагулометра Coatron M4 (12х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/250 ш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ованная бумага (в листах) 210х21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осалициловая кислота, чда,1 к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 лимонно- кислый (цитрат) 3- замещ. , 1 к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еновый си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/0,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уксусная  ледяная, хч, 1 к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соляная, 1 к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, 1 к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анальные пипетки Ленпипет Колор переменного объем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00 м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00 м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и Пастера пластиковые, 1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и Пастера пластиковые, 2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и Пастера пластиковые, 3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 коническая с цилиндрической горловиной, 100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зурка стеклянная, 50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зурка стеклянная, 100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конические центрифужные мерные (градуированны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высокий стеклянный с носиком, 60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 высокий стеклянный с носиком, 100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мерный с носиком на пластиковом основании, 25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мерный с носиком на пластиковом основании, 5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мерный с носиком на пластиковом основании, 10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1085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58:00Z</dcterms:created>
  <dc:creator>User</dc:creator>
  <dc:description/>
  <cp:keywords/>
  <dc:language>en-US</dc:language>
  <cp:lastModifiedBy>User_007</cp:lastModifiedBy>
  <cp:lastPrinted>2009-12-07T10:43:00Z</cp:lastPrinted>
  <dcterms:modified xsi:type="dcterms:W3CDTF">2010-12-03T19:24:00Z</dcterms:modified>
  <cp:revision>14</cp:revision>
  <dc:subject/>
  <dc:title>№</dc:title>
</cp:coreProperties>
</file>