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 цен</w:t>
      </w:r>
    </w:p>
    <w:p>
      <w:pPr>
        <w:pStyle w:val="Normal"/>
        <w:jc w:val="center"/>
        <w:rPr/>
      </w:pPr>
      <w:r>
        <w:rPr>
          <w:b/>
        </w:rPr>
        <w:t>от 02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Заказчик:</w:t>
      </w:r>
      <w:r>
        <w:rPr>
          <w:b/>
        </w:rPr>
        <w:t xml:space="preserve"> </w:t>
      </w:r>
      <w:r>
        <w:rPr/>
        <w:t>МЛПУ "Лобненская центральная городская больница".</w:t>
      </w:r>
    </w:p>
    <w:p>
      <w:pPr>
        <w:pStyle w:val="Normal"/>
        <w:rPr/>
      </w:pPr>
      <w:r>
        <w:rPr>
          <w:b/>
          <w:u w:val="single"/>
        </w:rPr>
        <w:t>Адрес:</w:t>
      </w:r>
      <w:r>
        <w:rPr/>
        <w:t xml:space="preserve"> 141730, Московская область, город Лобня, ул. Заречная, д. 15</w:t>
      </w:r>
    </w:p>
    <w:p>
      <w:pPr>
        <w:pStyle w:val="Normal"/>
        <w:jc w:val="both"/>
        <w:rPr/>
      </w:pPr>
      <w:r>
        <w:rPr>
          <w:b/>
          <w:u w:val="single"/>
        </w:rPr>
        <w:t>Ответственное лицо:</w:t>
      </w:r>
      <w:r>
        <w:rPr/>
        <w:t xml:space="preserve"> Малова Эльверина Поликарповна – Главный врач МЛПУ «Лобненская центральная городская больница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Предмет закупки:</w:t>
      </w:r>
      <w:r>
        <w:rPr/>
        <w:t xml:space="preserve"> поставка и установка мониторов-пациента</w:t>
      </w:r>
      <w:r>
        <w:rPr>
          <w:b/>
        </w:rPr>
        <w:t xml:space="preserve"> </w:t>
      </w:r>
      <w:r>
        <w:rPr/>
        <w:t>для МЛПУ «Лобненская центральная городская больниц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Техническое задание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Исполнитель обязан осуществить поставку и установку медицинского оборудования Заказчику своими силами и за свой сч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Заказчику передаются соответствующие документы на оборудование и оформленный гарантийный талон с указанием центров сервисного обслужи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Заказчику дается 90 дней на выявление дефектов в работе оборудования. В течение указанного срока заказчик вправе вернуть оборудование Исполнителю или потребовать его обмена на идентично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 считается переданным надлежащего качества, если Заказчик в период тестовой эксплуатации не заявит в письменном виде Исполнителю о дефектах в работе обору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 должно иметь соответствующие сертификаты, которые передаются Заказчику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Источник финансирования:</w:t>
      </w:r>
      <w:r>
        <w:rPr/>
        <w:t xml:space="preserve">  средства местного бюджет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Максимальная цена:</w:t>
      </w:r>
      <w:r>
        <w:rPr>
          <w:b/>
        </w:rPr>
        <w:t xml:space="preserve"> 490000,00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Срок поставки товара: </w:t>
      </w:r>
      <w:r>
        <w:rPr/>
        <w:t xml:space="preserve"> с момента заключения контракта до 31.12.2010 года.</w:t>
      </w:r>
    </w:p>
    <w:p>
      <w:pPr>
        <w:pStyle w:val="Normal"/>
        <w:rPr/>
      </w:pPr>
      <w:r>
        <w:rPr/>
        <w:tab/>
        <w:t>Котировочная заявка, превышающая цену контракта, рассматриваться не будет.</w:t>
      </w:r>
    </w:p>
    <w:p>
      <w:pPr>
        <w:pStyle w:val="Normal"/>
        <w:jc w:val="both"/>
        <w:rPr/>
      </w:pPr>
      <w:r>
        <w:rPr/>
        <w:tab/>
        <w:t>Оплата будет производиться по факту поставки путем перечисления денежных средств на расчетный счет Исполнител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Дата начала</w:t>
      </w:r>
      <w:r>
        <w:rPr/>
        <w:t xml:space="preserve"> подачи котировочных заявок: </w:t>
      </w:r>
      <w:r>
        <w:rPr>
          <w:b/>
        </w:rPr>
        <w:t>03 декабря 2010 г.</w:t>
      </w:r>
    </w:p>
    <w:p>
      <w:pPr>
        <w:pStyle w:val="Normal"/>
        <w:rPr/>
      </w:pPr>
      <w:r>
        <w:rPr>
          <w:b/>
          <w:u w:val="single"/>
        </w:rPr>
        <w:t>Дата окончания</w:t>
      </w:r>
      <w:r>
        <w:rPr/>
        <w:t xml:space="preserve"> приема котировочных заявок: </w:t>
      </w:r>
      <w:r>
        <w:rPr>
          <w:b/>
        </w:rPr>
        <w:t>13 декабря 2010 г.</w:t>
      </w:r>
    </w:p>
    <w:p>
      <w:pPr>
        <w:pStyle w:val="Normal"/>
        <w:jc w:val="both"/>
        <w:rPr/>
      </w:pPr>
      <w:r>
        <w:rPr/>
        <w:tab/>
        <w:t xml:space="preserve">В случае Вашего согласия принять наше предложение, просим представить котировочную заявку по адресу: 141730, Московская область, город Лобня, ул. Заречная, д. 15 (т/ф 578-60-21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lobny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hospita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/>
      </w:pPr>
      <w:r>
        <w:rPr/>
        <w:tab/>
        <w:t>Цена услуг должна быть указана с учетом всех расходов, затрат на транспортировку, страхование, уплату налогов, сборов и других обязательных платежей.</w:t>
      </w:r>
    </w:p>
    <w:p>
      <w:pPr>
        <w:pStyle w:val="Normal"/>
        <w:jc w:val="both"/>
        <w:rPr/>
      </w:pPr>
      <w:r>
        <w:rPr/>
        <w:tab/>
        <w:t>Уведомляем Вас, что направление Заказчиком извещения о проведении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рок подписания победителем муниципального контракта:</w:t>
      </w:r>
    </w:p>
    <w:p>
      <w:pPr>
        <w:pStyle w:val="Normal"/>
        <w:jc w:val="both"/>
        <w:rPr/>
      </w:pPr>
      <w:r>
        <w:rPr/>
        <w:t>Не ранее чем через 7 дней и не позднее 20 дней со дня подписания протокола рассмотрения и оценки котировочных заявок.</w:t>
      </w:r>
    </w:p>
    <w:p>
      <w:pPr>
        <w:pStyle w:val="Normal"/>
        <w:rPr/>
      </w:pPr>
      <w:r>
        <w:rPr/>
        <w:tab/>
        <w:t>Приложение №1: форма котировочной заявки (котировка цен) на 1 листе.</w:t>
      </w:r>
    </w:p>
    <w:p>
      <w:pPr>
        <w:pStyle w:val="Normal"/>
        <w:rPr/>
      </w:pPr>
      <w:r>
        <w:rPr/>
        <w:tab/>
        <w:t>Приложение №2: список и количество медицинского оборудования на 1 листе.</w:t>
      </w:r>
    </w:p>
    <w:p>
      <w:pPr>
        <w:pStyle w:val="Normal"/>
        <w:rPr/>
      </w:pPr>
      <w:r>
        <w:rPr/>
        <w:tab/>
        <w:t>Приложение №3: техническое задание на медицинское оборудование на 5 листах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МЛПУ «ЛЦГБ»                                                                                     /Э.П. Малов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Контракта на поставку</w:t>
      </w:r>
      <w:r>
        <w:rPr/>
        <w:t xml:space="preserve"> </w:t>
      </w:r>
      <w:r>
        <w:rPr>
          <w:b/>
        </w:rPr>
        <w:t>и установку</w:t>
      </w:r>
      <w:r>
        <w:rPr/>
        <w:t xml:space="preserve"> </w:t>
      </w:r>
      <w:r>
        <w:rPr>
          <w:b/>
        </w:rPr>
        <w:t>мониторов-паци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ЛПУ «ЛЦГБ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6912"/>
      </w:tblGrid>
      <w:tr>
        <w:trPr/>
        <w:tc>
          <w:tcPr>
            <w:tcW w:w="10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сведения об участнике запроса котиров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ое наименование участник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идический адрес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ический адрес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ный счет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банке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 руководителя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йствует на основании: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фон/факс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Изучив извещение о проведении запроса котировок, размещенное на официальном интернет-сайте города Лобня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obny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согласны </w:t>
      </w:r>
      <w:r>
        <w:rPr>
          <w:lang w:val="en-US"/>
        </w:rPr>
        <w:t>c</w:t>
      </w:r>
      <w:r>
        <w:rPr/>
        <w:t xml:space="preserve"> условиями данного извещения и предлагаем осуществить поставку (выполнить работы/оказать услуги) на сумму ________________________________ рублей (с НДС _____ %).</w:t>
      </w:r>
    </w:p>
    <w:p>
      <w:pPr>
        <w:pStyle w:val="Normal"/>
        <w:jc w:val="both"/>
        <w:rPr/>
      </w:pPr>
      <w:r>
        <w:rPr/>
        <w:tab/>
        <w:t>Цена котировочной заявки включает все расходы на перевозку, установку, гарантийное обслуживание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есто поставки/выполнения работ/оказания услуг: 141730, Московская область, г. Лобня, ул. Заречная, д. 15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Срок оплаты: не менее 10 банковских дней с момента поставки/выполнения работ/оказания услуг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Настоящая котировочная заявка на участие в запросе котировок дополненная следующими документами:</w:t>
      </w:r>
    </w:p>
    <w:p>
      <w:pPr>
        <w:pStyle w:val="Style10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;</w:t>
      </w:r>
    </w:p>
    <w:p>
      <w:pPr>
        <w:pStyle w:val="Style10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;</w:t>
      </w:r>
    </w:p>
    <w:p>
      <w:pPr>
        <w:pStyle w:val="Style10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______________________ /_________________________/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                  (должность)</w:t>
        <w:tab/>
        <w:tab/>
        <w:tab/>
        <w:t xml:space="preserve">            (подпись)</w:t>
        <w:tab/>
        <w:tab/>
        <w:tab/>
        <w:t xml:space="preserve">     (расшифровка подписи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М.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»_______________________ 2010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  <w:t>Приложение №2</w:t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>Список медицинского оборудования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tbl>
      <w:tblPr>
        <w:tblW w:w="10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7659"/>
        <w:gridCol w:w="2076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 xml:space="preserve">№ </w:t>
            </w:r>
            <w:r>
              <w:rPr>
                <w:b/>
                <w:color w:val="000000"/>
                <w:spacing w:val="3"/>
              </w:rPr>
              <w:t>п/п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>Наименовани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>Количество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Монитор пациента Тип №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Монитор пациента Тип №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2</w:t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  <w:t>Приложение №3</w:t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поставку и установку монитора-пациента Тип №1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1059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3060"/>
        <w:gridCol w:w="1620"/>
        <w:gridCol w:w="141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тех. зад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ответствие требованию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роватный монитор паци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емые парамет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pO</w:t>
            </w:r>
            <w:r>
              <w:rPr>
                <w:sz w:val="20"/>
                <w:szCs w:val="20"/>
              </w:rPr>
              <w:t>2, ЭКГ, ЧСС, ЧД, НИАД, Темпера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ы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ослый/Педиатрический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нат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динение в се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воги по всем измеряемым параметра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емые парамет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вед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(отведения </w:t>
            </w:r>
            <w:r>
              <w:rPr>
                <w:sz w:val="20"/>
                <w:szCs w:val="20"/>
                <w:lang w:val="en-US"/>
              </w:rPr>
              <w:t>I, II, III, aVR, aVL, aVF, V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ровней чувствитель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ыбора частотного диапазона фильтр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импульсов пейсмейке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автоматического переключения на альтернативное  отведение при невозможности регистрации выбранного отве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pO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– 9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ешен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(в диапазоне 70-99%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(в диапазоне 50-69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тизмограм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диоды с двумя длинами вол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DOX</w:t>
            </w:r>
            <w:r>
              <w:rPr>
                <w:sz w:val="20"/>
                <w:szCs w:val="20"/>
              </w:rPr>
              <w:t xml:space="preserve"> (полностью цифровая схема обработки сигнал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ы усреднения по выбору пользователя, се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6, 9, 12, 15, 18, 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С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– 300 уд/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1 уд/мин или 1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 импульса, регулируется пользовател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уровней, отк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ыбора источника сигнала для расчета ЧС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сигнала для расчета ЧС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pO</w:t>
            </w:r>
            <w:r>
              <w:rPr>
                <w:sz w:val="20"/>
                <w:szCs w:val="20"/>
              </w:rPr>
              <w:t>2, ЭКГ, НИАД или автоматический выбор оптимального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х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50 дых/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ых/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, не мене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± 1% или ± 1 вдох/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сигна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Г или автоматический выбор оптимального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ирограм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А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давлений накачивания манже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зрослых:  0 - 300 мм. рт.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ей:  0 - 300 мм. рт.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новорожденных 0 - 150 мм. рт.с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автоматических измер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3, 5, 10, 15, 30, 60 мин; 2, 4, ча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м. рт.с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, не хуж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2 мм.рт.ст или 2%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циллометрический при накачивании ман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непрерывного измерения НИА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олученного результата и автоматический повтор измерения НИАД при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анал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º - 45º 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, не хуж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иапазоне 20º – 34,9º С ±0,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иапазоне 35º – 41,9º С ±0,2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иапазоне 42º – 45º С ±0,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икатив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динение в се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во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ru-RU"/>
              </w:rPr>
            </w:pPr>
            <w:r>
              <w:rPr>
                <w:lang w:val="ru-RU"/>
              </w:rPr>
              <w:t>Индикация трево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ая, виз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вление трево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 мин или постоян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ающий звуковой сигнал при выборе постоянного подавления трево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и трево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, средний, низкий, информацио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ка тона звукового сигнала пользовател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ступе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ойки по умолчани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е пользователем, больничные, заводск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бражение сигналов тревоги высокого и среднего приоритетов в центре окна кривой соответствующего парамет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чные, графическ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ча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чные интервалы, по выбору пользова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сек, 1, 2, 5, 10, 30 мин., 1, 2, 4 ча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ы времени для построения графических трендов, по выбору пользова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4, 8, 12, 24 ча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данн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СС, ЧД, </w:t>
            </w:r>
            <w:r>
              <w:rPr>
                <w:sz w:val="20"/>
                <w:szCs w:val="20"/>
                <w:lang w:val="en-US"/>
              </w:rPr>
              <w:t>SpO</w:t>
            </w:r>
            <w:r>
              <w:rPr>
                <w:sz w:val="20"/>
                <w:szCs w:val="20"/>
              </w:rPr>
              <w:t xml:space="preserve">2, Температура, НИАД (систол., диастол., средн.)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ный </w:t>
            </w:r>
            <w:r>
              <w:rPr>
                <w:sz w:val="20"/>
                <w:szCs w:val="20"/>
                <w:lang w:val="en-US"/>
              </w:rPr>
              <w:t>TF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ональ, не меньш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 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х480 пикс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ображаемых кривых, не меньш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развертки, по выбору пользова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; 12,5; 25; 50 мм/с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ение кривых на экран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ЭКГ  (отведения по выбору); </w:t>
            </w:r>
            <w:r>
              <w:rPr>
                <w:sz w:val="20"/>
                <w:szCs w:val="20"/>
                <w:lang w:val="en-US"/>
              </w:rPr>
              <w:t>SpO</w:t>
            </w:r>
            <w:r>
              <w:rPr>
                <w:sz w:val="20"/>
                <w:szCs w:val="20"/>
              </w:rPr>
              <w:t xml:space="preserve">2 (плетизмограмма); Респирограмм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каскадирования окон крив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объединения окон на экран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розка изображения на экране, по выбору пользова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 сек до 5 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цветов, не мене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управ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мбранные кноп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ная рукоят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вращением (24 положения) и нажат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е вых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S 2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фрово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ог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ео выход (для вызова мед персонал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BNC</w:t>
            </w:r>
            <w:r>
              <w:rPr>
                <w:sz w:val="20"/>
                <w:szCs w:val="20"/>
              </w:rPr>
              <w:t>-разъем для подключения дефибриллятора с кардиоверси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 порт для подключения дополнительного мони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 для подключения газового моду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е характерист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, не боле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 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ВхШхГ, не боле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см х 32см х 23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опроч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значительные последствия до 40 </w:t>
            </w:r>
            <w:r>
              <w:rPr>
                <w:sz w:val="20"/>
                <w:szCs w:val="20"/>
                <w:lang w:val="en-US"/>
              </w:rPr>
              <w:t>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сть к виб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значительные последствия до 0,5 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при 200 Г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е парамет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емая мощность, не боле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В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В, 50 Г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аккумуля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цово-кислот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боты от одного аккумулятора, не мене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дновременно устанавливаемых аккумулятор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ая замена аккумулятора (при работе монитор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pO</w:t>
            </w:r>
            <w:r>
              <w:rPr>
                <w:sz w:val="20"/>
                <w:szCs w:val="20"/>
              </w:rPr>
              <w:t>2 датчик пальцевый для взросл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pO</w:t>
            </w:r>
            <w:r>
              <w:rPr>
                <w:sz w:val="20"/>
                <w:szCs w:val="20"/>
              </w:rPr>
              <w:t>2 датчик пальцевый для де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шт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кий датчик SpO2 типа "Multi-Site" 3 м.** с кабелем-переходником 3 м.( В комплекте (налобный аппликатор, головная лента, ушной зажим, адгезивный пластырь, двухсторонняя клейка плёнк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ти жильный кабель ЭК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ые ЭКГ электр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температуры многораз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ета неинвазивного давления для взрослых со шланг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ета неинвазивного давления для детей  (10-19 см)  со шланг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нжета неинвазивного давления для детей  (18-26 см)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ур пит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мулят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по эксплуатации на русском язы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условия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ый центр в Москв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, не мене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я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поставку и установку монитора-пациента Тип №2.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08"/>
        <w:gridCol w:w="162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треб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м требова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змеряемые параметры: ЭКГ, ЧСС, </w:t>
            </w:r>
            <w:r>
              <w:rPr>
                <w:b/>
                <w:sz w:val="20"/>
                <w:szCs w:val="20"/>
                <w:lang w:val="en-US"/>
              </w:rPr>
              <w:t>SpO</w:t>
            </w:r>
            <w:r>
              <w:rPr>
                <w:b/>
                <w:sz w:val="20"/>
                <w:szCs w:val="20"/>
              </w:rPr>
              <w:t>2, ЧП, НИАД, Ч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требляемая мощность не более 60 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е питание 220В, 50 Гц. Встроенный аккумулятор 12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боты от аккумулятора, не менее 1 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 не более 290х230х138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в комплекте поставки не более 3,5 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6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FT</w:t>
            </w:r>
            <w:r>
              <w:rPr>
                <w:color w:val="000000"/>
                <w:sz w:val="20"/>
                <w:szCs w:val="20"/>
              </w:rPr>
              <w:t xml:space="preserve"> цветной экран, диагональ не менее 8,4”,</w:t>
            </w:r>
            <w:r>
              <w:rPr>
                <w:sz w:val="20"/>
                <w:szCs w:val="20"/>
              </w:rPr>
              <w:t xml:space="preserve"> разрешение не менее 800х600 точек, отображение не менее шести крив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7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терфейс, совместимый с ЦС КАРДЕКС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ривых ЭКГ одновременно и значение Ч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ЭКГ-отведений при помощи 5-ти канального каб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10 сек. участков ЭКГ автоматически при срабатывании тревоги или вручну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вожная сигнализация по Ч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5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от дефибриллят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6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дения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V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VF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V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7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любого отведения для любой из кри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я ЧСС 30…240 уд/м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9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очность </w:t>
            </w:r>
            <w:r>
              <w:rPr>
                <w:sz w:val="20"/>
                <w:szCs w:val="20"/>
                <w:u w:val="single"/>
              </w:rPr>
              <w:t xml:space="preserve">+ </w:t>
            </w:r>
            <w:r>
              <w:rPr>
                <w:sz w:val="20"/>
                <w:szCs w:val="20"/>
              </w:rPr>
              <w:t>2 уд/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0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решение 1 уд/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1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развертки 12.5, 25 или 50 мм/с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2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0.5, 1, 2 мВ/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3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й импеданс не менее 5 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4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входных напряжений 0,1-5м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зменение смещения </w:t>
            </w:r>
            <w:r>
              <w:rPr>
                <w:b/>
                <w:sz w:val="20"/>
                <w:szCs w:val="20"/>
                <w:lang w:val="en-US"/>
              </w:rPr>
              <w:t>ST</w:t>
            </w:r>
            <w:r>
              <w:rPr>
                <w:b/>
                <w:sz w:val="20"/>
                <w:szCs w:val="20"/>
              </w:rPr>
              <w:t>-сег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ST сегмента нормального синусного ритма на двух отведениях, выбранных оператор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  ±2,5 м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  0.025 м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4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отображения 0.01 м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лиз аритм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пуска удара пульса и асистол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брадикардии и тахикард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фибрилляции предсерд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фибрилляции желудочков и желудочковой тахикард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5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экстрасистол и аллотропий: бигемения, пробежка экстрасист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ых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Метод измерения импеданс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Диапазон измерения (ЧД)  0-150 вдох/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Тревога по ап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ие 1 вд/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.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льсоксимет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етизмограмма, цифровые значения </w:t>
            </w:r>
            <w:r>
              <w:rPr>
                <w:sz w:val="20"/>
                <w:szCs w:val="20"/>
                <w:lang w:val="en-US"/>
              </w:rPr>
              <w:t>SpO</w:t>
            </w:r>
            <w:r>
              <w:rPr>
                <w:sz w:val="20"/>
                <w:szCs w:val="20"/>
              </w:rPr>
              <w:t>2 и Ч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евожная сигнализация по </w:t>
            </w:r>
            <w:r>
              <w:rPr>
                <w:sz w:val="20"/>
                <w:szCs w:val="20"/>
                <w:lang w:val="en-US"/>
              </w:rPr>
              <w:t>SpO</w:t>
            </w:r>
            <w:r>
              <w:rPr>
                <w:sz w:val="20"/>
                <w:szCs w:val="20"/>
              </w:rPr>
              <w:t>2 и Ч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3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измерения  оптиче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4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я   0…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5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очность измерения  </w:t>
            </w:r>
            <w:r>
              <w:rPr>
                <w:sz w:val="20"/>
                <w:szCs w:val="20"/>
                <w:lang w:val="en-US"/>
              </w:rPr>
              <w:t>SpO</w:t>
            </w:r>
            <w:r>
              <w:rPr>
                <w:sz w:val="20"/>
                <w:szCs w:val="20"/>
              </w:rPr>
              <w:t>2 - 2% (70…100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6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я ЧП 30…240 уд/м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7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 измерения ЧП 2 уд/м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8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лабление: Авто, 1, 2, 5, 10, 15, 20, 5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9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ческий диапазон регистрируемых постоянных и переменных составляющих сигналов по каждому оптическому каналу должен быть не менее 15 д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инвазивное измерение 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циллометрический принцип измерения 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фровые значения систолического, диастолического и среднего дав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ной или периодический автоматический запуск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вожная сигнализация по систолическому, диастолическому и среднему значению д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я А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олическое 20…280 мм рт. 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столическое 20…280 мм рт. 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отображение среднего артериального д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 +/- 3 мм рт. с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ое время измерения 30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автоматического измерения 2,3,5,10,15,30,60,90 м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амяти трендов 24 ча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1 м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ение цифровое, графиче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о просмотра 24 часа, 40 м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электронный                                                               1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2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ЭКГ стандартной длины, с набором из 5-ти экранированных проводов                                                 1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3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ЭКГ                                                                  30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4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разовый пальцевой пульсоксиметрический датчик      1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5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ета измерения АД                                                      1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6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рантия 2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ые треб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эксплуатации на русском язы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2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Росздравнадз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3.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Госстандарта Ро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4"/>
      <w:type w:val="nextPage"/>
      <w:pgSz w:w="11906" w:h="16838"/>
      <w:pgMar w:left="1134" w:right="566" w:gutter="0" w:header="0" w:top="567" w:footer="28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2">
    <w:name w:val=" Знак Знак2"/>
    <w:basedOn w:val="Style8"/>
    <w:qFormat/>
    <w:rPr>
      <w:sz w:val="24"/>
      <w:szCs w:val="24"/>
    </w:rPr>
  </w:style>
  <w:style w:type="character" w:styleId="1">
    <w:name w:val=" Знак Знак1"/>
    <w:basedOn w:val="Style8"/>
    <w:qFormat/>
    <w:rPr>
      <w:sz w:val="24"/>
      <w:szCs w:val="24"/>
    </w:rPr>
  </w:style>
  <w:style w:type="character" w:styleId="Style9">
    <w:name w:val=" Знак Знак"/>
    <w:basedOn w:val="Style8"/>
    <w:qFormat/>
    <w:rPr>
      <w:rFonts w:ascii="Courier New" w:hAnsi="Courier New" w:cs="Courier New"/>
    </w:rPr>
  </w:style>
  <w:style w:type="character" w:styleId="StrongEmphasis">
    <w:name w:val="Strong"/>
    <w:basedOn w:val="Style8"/>
    <w:qFormat/>
    <w:rPr>
      <w:b/>
      <w:bCs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bnya-hospital@yandex.ru" TargetMode="External"/><Relationship Id="rId3" Type="http://schemas.openxmlformats.org/officeDocument/2006/relationships/hyperlink" Target="../../&#1056;&#1072;&#1073;&#1086;&#1095;&#1080;&#1081;%20&#1089;&#1090;&#1086;&#1083;/&#1082;&#1091;&#1088;&#1086;&#1088;&#1090;&#1090;&#1086;&#1088;&#1075;/www.lobnya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3:18:00Z</dcterms:created>
  <dc:creator>Маша</dc:creator>
  <dc:description/>
  <cp:keywords/>
  <dc:language>en-US</dc:language>
  <cp:lastModifiedBy>User_007</cp:lastModifiedBy>
  <cp:lastPrinted>2010-12-02T18:35:00Z</cp:lastPrinted>
  <dcterms:modified xsi:type="dcterms:W3CDTF">2010-12-02T16:18:00Z</dcterms:modified>
  <cp:revision>44</cp:revision>
  <dc:subject/>
  <dc:title>ИЗВЕЩЕНИЕ</dc:title>
</cp:coreProperties>
</file>