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2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и установка дефибриллятора</w:t>
      </w:r>
      <w:r>
        <w:rPr>
          <w:b/>
        </w:rPr>
        <w:t xml:space="preserve"> </w:t>
      </w:r>
      <w:r>
        <w:rPr/>
        <w:t>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Исполнитель обязан осуществить поставку и установку медицинского оборудования Заказчику своими силами и за свой 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ередаются соответствующие документы на оборудование и оформленный гарантийный талон с указанием центров сервисного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дается 90 дней на выявление дефектов в работе оборудования. В течение указанного срока заказчик вправе вернуть оборудование Исполнителю или потребовать его обмена на иденти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читается переданным надлежащего качества, если Заказчик в период тестовой эксплуатации не заявит в письменном виде Исполнителю о дефектах в работе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иметь соответствующие сертификаты, которые передаются Заказчику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49995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3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3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техническое задание на медицинское оборудование на 2 листа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</w:rPr>
        <w:t>и установку</w:t>
      </w:r>
      <w:r>
        <w:rPr/>
        <w:t xml:space="preserve"> </w:t>
      </w:r>
      <w:r>
        <w:rPr>
          <w:b/>
        </w:rPr>
        <w:t>дефибрилля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 и установку дефибриллятор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4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(ДА/НЕТ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мпульса дефибрил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азная усеченная экспон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импуль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 с компенсацией в зависимости от сопротивления тела па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характерис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не более 22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– не более 27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– не более 27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лностью оснащённого аппарата – не более 5,6 кг (без электр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режимов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экр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ной </w:t>
            </w:r>
            <w:r>
              <w:rPr>
                <w:sz w:val="20"/>
                <w:szCs w:val="20"/>
                <w:lang w:val="en-US"/>
              </w:rPr>
              <w:t>L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ональ экр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ривых, одновременно отображаемых на экра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т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ети 220В или от встроенной аккумуляторной батар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умуляторная батаре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строенной аккумуляторной батареи в качестве запасного источника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 сигнала тревоги при отключении прибора от сети переменного т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предусмотренном отключении питания на время до 30 секунд все настройки прибора сохраня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ккумуляторной батаре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-металлгидрид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зарядки батареи во время работы от сети переменного т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работы от аккумуляторной батаре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полностью заряженная батарея должна обеспечивать не менее 120 мин мониторинга или 90 разрядов по 360 Д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зарядки батаре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2 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ичество циклов зарядки-разрядки батаре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Вес батаре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отведений ЭК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одновременного мониторинга следующих отведений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F</w:t>
            </w:r>
            <w:r>
              <w:rPr>
                <w:sz w:val="20"/>
                <w:szCs w:val="20"/>
              </w:rPr>
              <w:t xml:space="preserve"> + 1 дополнительного грудного от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3- и 5- канальных кабелей Э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штаб ЭК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4 см/мВ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во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быстрой установки тревог на все активные пара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ниверсального разъёма для различных типов элект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используемых электро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лектроды для кардиостимуляции /дефибрилляции /ЭКГ /синхр. кардиовер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утюжковые элект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ля дефибрилляции на открытом серд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рилизуемые элект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южковые электрод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утюжковых электродов находятся встроенные детские элект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те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ожении электродов автоматически измеряется сопротивление тела па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становочных уровней энергии разря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 энергий разряда для режима ручной дефибрил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диапазон, 2-360 Д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 энергий разряда для режима АН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1: от 100 до 200 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2: от 100 до 300 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3: от 100 до 360 Д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бора заря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60 Дж менее 7с с полностью заряженной батаре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полуавтоматической дефибрил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уска режима АНД непосредственно в момент включения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верцы на передней панели прибора для автоматического перехода из режима АНД в режим ручной дефибрил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озможность максимального увеличения объема мероприятий СЛР при работе в режиме АН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ожность программирования времени проведения СЛР до первого анализа в  диапазоне 15 - 180 секу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ожность отмены подсказки о необходимости проверки пульса в режиме 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Возможность программирования периода проведения СЛР между анализом и разрядом в режиме АНД и блокирование кнопки "разряд" на этот период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ожность отмены последовательности разрядов в режиме АН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фические и аудиоинструкции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олжен обеспечивать возможность использования графических и/или аудиоинструкций во время работы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троенный термопринтер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умаги – не менее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ы печ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/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тчётов по пациен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личных формата отчётов по пацие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ифик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русифицированный интерфейс прибора, включая маркировку панелей, кнопки, меню экрана, графические и голосовые подсказки, инструкции по эксплуа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../&#1056;&#1072;&#1073;&#1086;&#1095;&#1080;&#1081;%20&#1089;&#1090;&#1086;&#1083;/&#1082;&#1091;&#1088;&#1086;&#1088;&#1090;&#1090;&#1086;&#1088;&#1075;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12-02T18:35:00Z</cp:lastPrinted>
  <dcterms:modified xsi:type="dcterms:W3CDTF">2010-12-02T16:20:00Z</dcterms:modified>
  <cp:revision>44</cp:revision>
  <dc:subject/>
  <dc:title>ИЗВЕЩЕНИЕ</dc:title>
</cp:coreProperties>
</file>