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зелени для 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должны отвечать требованиям технических условий производителя, ГОСТам,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 и быть пригодным для использования в качестве лечебного диетического питания в условиях стационара больницы. Продукты питания не должны содержать Г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казчик обязан предварительно согласовать с Поставщиком объем поставки продуктов питания, исходя из потребностей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Поставка продуктов питания осуществляется в стандартной упаковке изготовител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ри наличии соответствующих документов (удостоверения качества и безопасности пищевых продуктов, документов  ветеринарно-санитарной экспертизы, документов изготовителя, поставщика пищевых продуктов, подтверждающих их происхождение, сертификата соответствия, декларации о соответствии),  подтверждающих их качество и безопасность, а также принадлежность к определенной партии пищевых продуктов,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продуктов питания на склад Заказчика осуществляется за счет Поставщика и его си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грузка продуктов питания осуществляется Поставщиком до весов Заказчика</w:t>
      </w:r>
      <w:r>
        <w:rPr>
          <w:color w:val="000000"/>
          <w:sz w:val="22"/>
          <w:szCs w:val="22"/>
        </w:rPr>
        <w:t xml:space="preserve"> работниками, имеющими санитарные книжки и соответствующую спецодеж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продуктов питания по количеству и качеству производится при подписании Сторонами акта приема-пере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е допускается поставка продуктов питания с просроченным сроком реализации или хранения, или взятыми из госрезер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ставки продуктов питания, несоответствующих по качеству, Поставщик по требованию Заказчика своими силами и за свой счет в срок, согласованный с Заказчиком, обязан произвести замену продукц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нь и время поставки – еженедельно, каждый вторник, четверг 12.00 – 13.00.</w:t>
      </w:r>
    </w:p>
    <w:p>
      <w:pPr>
        <w:pStyle w:val="Normal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ОМС.</w:t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267500,00 рублей</w:t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>с 01.01.2011 года до 31.03.2011 года.</w:t>
      </w:r>
    </w:p>
    <w:p>
      <w:pPr>
        <w:pStyle w:val="Normal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по факту поставки продуктов путем перечисления денежных средств на расчетный счет Исполнителя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2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0 декабря 2010 г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lobny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hospital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1: форма котировочной заявки (котировка цен) на 1 листе.</w:t>
      </w:r>
    </w:p>
    <w:p>
      <w:pPr>
        <w:pStyle w:val="Normal"/>
        <w:rPr/>
      </w:pPr>
      <w:r>
        <w:rPr>
          <w:sz w:val="22"/>
          <w:szCs w:val="22"/>
        </w:rPr>
        <w:tab/>
        <w:t>Приложение №2: список продуктов питания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 зелени  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48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  <w:sz w:val="28"/>
          <w:szCs w:val="28"/>
        </w:rPr>
        <w:t>Список продуктов питания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3780"/>
        <w:gridCol w:w="15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 поставки продукции, кг./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кг./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лень (лук зеленый, укроп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ная упа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75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(подпись)</w:t>
        <w:tab/>
        <w:tab/>
        <w:t xml:space="preserve">  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57:00Z</dcterms:created>
  <dc:creator>Маша</dc:creator>
  <dc:description/>
  <cp:keywords/>
  <dc:language>en-US</dc:language>
  <cp:lastModifiedBy>User_007</cp:lastModifiedBy>
  <dcterms:modified xsi:type="dcterms:W3CDTF">2010-12-01T13:55:00Z</dcterms:modified>
  <cp:revision>30</cp:revision>
  <dc:subject/>
  <dc:title>ИЗВЕЩЕНИЕ</dc:title>
</cp:coreProperties>
</file>