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1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соков в ассортименте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должны отвечать требованиям технических условий производителя, ГОСТам,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 и быть пригодным для использования в качестве лечебного диетического питания в условиях стационара больницы. Продукты питания не должны содержать Г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казчик обязан предварительно согласовать с Поставщиком объем поставки продуктов питания, исходя из потребностей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ка продуктов питания осуществляется в стандартной упаковке 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и наличии соответствующих документов (удостоверения качества и безопасности пищевых продуктов, документов  ветеринарно-санитарной экспертизы, документов изготовителя, поставщика пищевых продуктов, подтверждающих их происхождение, сертификата соответствия, декларации о соответствии),  подтверждающих их качество и безопасность, а также принадлежность к определенной партии пищевых продуктов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на склад Заказчика осуществляется за счет Поставщика и его с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грузка продуктов питания осуществляется Поставщиком </w:t>
      </w:r>
      <w:r>
        <w:rPr>
          <w:color w:val="000000"/>
          <w:sz w:val="22"/>
          <w:szCs w:val="22"/>
        </w:rPr>
        <w:t>работниками, имеющими санитарные книжки и соответствующую спецодеж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тов питания по количеству и качеству производится при подписании Сторонами акта приема-пере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е допускается поставка продуктов питания с просроченным сроком реализации или хранения, или взятыми из госрезер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ставки продуктов питания, несоответствующих по качеству, Поставщик по требованию Заказчика своими силами и за свой счет в срок, согласованный с Заказчиком, обязан произвести замену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нь и время поставки – еженедельно, каждый вторник, четверг 12.00 – 13.00.</w:t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145000,00 рублей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1.03.2011 года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будет производиться по факту поставки продуктов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2 декабря 2010 г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07 декабря 2010 г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bn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hospital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>
          <w:sz w:val="22"/>
          <w:szCs w:val="22"/>
        </w:rPr>
        <w:tab/>
        <w:t>Приложение №2: список продуктов питания на 1 ли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 соков в ассортимен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4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  <w:sz w:val="28"/>
          <w:szCs w:val="28"/>
        </w:rPr>
        <w:t>Список продуктов питания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0"/>
        <w:gridCol w:w="2340"/>
        <w:gridCol w:w="16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 поставки продукции, кг./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кг./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и в ассортимен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(подпись)</w:t>
        <w:tab/>
        <w:tab/>
        <w:t xml:space="preserve">  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566" w:gutter="0" w:header="0" w:top="540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dcterms:modified xsi:type="dcterms:W3CDTF">2010-12-01T05:17:00Z</dcterms:modified>
  <cp:revision>18</cp:revision>
  <dc:subject/>
  <dc:title>ИЗВЕЩЕНИЕ</dc:title>
</cp:coreProperties>
</file>