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рыбопродуктов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должны отвечать требованиям технических условий производителя, ГОСТам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 и быть пригодным для использования в качестве лечебного диетического питания в условиях стационара больницы. Продукты питания не должны содержать Г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казчик обязан предварительно согласовать с Поставщиком объем поставки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ка продуктов питания осуществляется в стандартной упаковке 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 наличии соответствующих документов (удостоверения качества и безопасности пищевых продуктов, документов 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рузка продуктов питания осуществляется Поставщиком до весов Заказчика</w:t>
      </w:r>
      <w:r>
        <w:rPr>
          <w:color w:val="000000"/>
          <w:sz w:val="22"/>
          <w:szCs w:val="22"/>
        </w:rPr>
        <w:t xml:space="preserve"> работниками, имеющими санитарные книжки и соответствующую спец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е допускается поставка продуктов питания с просроченным сроком реализации или хранения, или взятыми из госрез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ставки продуктов питания, несоответствующих по качеству, Поставщик по требованию Заказчика своими силами и за свой счет в срок, согласованный с Заказчиком, обязан произвести замену продук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нь и время поставки – еженедельно, каждый понедельник, вторник 12.00 – 13.00.</w:t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335000,00 рублей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1.03.2011 года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будет производиться по факту поставки продуктов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2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0 декабря 2010 г.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bn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ospital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1: форма котировочной заявки (котировка цен)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2: список продуктов питания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рыбопродуктов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szCs w:val="28"/>
        </w:rPr>
        <w:t>Список продуктов питания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0"/>
        <w:gridCol w:w="2700"/>
        <w:gridCol w:w="19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 поставки продукции, кг./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кг./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шка минт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2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шка горбуш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дь слабосоле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(подпись)</w:t>
        <w:tab/>
        <w:tab/>
        <w:t xml:space="preserve">  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57:00Z</dcterms:created>
  <dc:creator>Маша</dc:creator>
  <dc:description/>
  <cp:keywords/>
  <dc:language>en-US</dc:language>
  <cp:lastModifiedBy>User_007</cp:lastModifiedBy>
  <cp:lastPrinted>2010-12-01T09:21:00Z</cp:lastPrinted>
  <dcterms:modified xsi:type="dcterms:W3CDTF">2010-12-01T06:23:00Z</dcterms:modified>
  <cp:revision>28</cp:revision>
  <dc:subject/>
  <dc:title>ИЗВЕЩЕНИЕ</dc:title>
</cp:coreProperties>
</file>