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b/>
          <w:b/>
          <w:sz w:val="28"/>
          <w:szCs w:val="20"/>
        </w:rPr>
      </w:pPr>
      <w:r>
        <w:rPr>
          <w:b/>
          <w:sz w:val="28"/>
          <w:szCs w:val="20"/>
        </w:rPr>
        <w:t>на поставку лекарственных средств для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на основании Протокола __________ № А-01-ОМС от 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01.01.2011 до 31.12.2011 г. поставлять </w:t>
      </w:r>
      <w:r>
        <w:rPr>
          <w:b/>
        </w:rPr>
        <w:t>лекарственные средства в таблетированной и порошковой форме</w:t>
      </w:r>
      <w:r>
        <w:rPr/>
        <w:t xml:space="preserve"> (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___ № А-01-ОМС от _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е лекарственные средства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лекарственные средства должны иметь достаточный для реализации срок годности на момент поставки, составляющий не менее 80%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shd w:fill="FFFFFF" w:val="clear"/>
        <w:spacing w:before="137" w:after="0"/>
        <w:ind w:left="14" w:right="864" w:hanging="14"/>
        <w:rPr/>
      </w:pPr>
      <w:r>
        <w:rPr>
          <w:b/>
          <w:color w:val="000000"/>
          <w:spacing w:val="4"/>
        </w:rPr>
        <w:t>Заказчик:</w:t>
      </w:r>
      <w:r>
        <w:rPr>
          <w:color w:val="000000"/>
          <w:spacing w:val="4"/>
        </w:rPr>
        <w:t xml:space="preserve"> </w:t>
      </w:r>
      <w:r>
        <w:rPr>
          <w:b/>
          <w:color w:val="000000"/>
          <w:spacing w:val="4"/>
        </w:rPr>
        <w:t>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ПОСТАВЛЯЕМЫХ ЛЕКАРСТВЕННЫХ СРЕДСТВ </w:t>
      </w:r>
    </w:p>
    <w:p>
      <w:pPr>
        <w:pStyle w:val="Normal"/>
        <w:keepNext w:val="true"/>
        <w:keepLines/>
        <w:widowControl w:val="false"/>
        <w:suppressLineNumbers/>
        <w:suppressAutoHyphens w:val="true"/>
        <w:jc w:val="center"/>
        <w:rPr>
          <w:b/>
          <w:b/>
        </w:rPr>
      </w:pPr>
      <w:r>
        <w:rPr>
          <w:b/>
        </w:rPr>
        <w:t>ДЛЯ МЛПУ «ЛЦГБ»</w:t>
      </w:r>
    </w:p>
    <w:tbl>
      <w:tblPr>
        <w:tblW w:w="10350" w:type="dxa"/>
        <w:jc w:val="left"/>
        <w:tblInd w:w="-365" w:type="dxa"/>
        <w:tblLayout w:type="fixed"/>
        <w:tblCellMar>
          <w:top w:w="0" w:type="dxa"/>
          <w:left w:w="108" w:type="dxa"/>
          <w:bottom w:w="0" w:type="dxa"/>
          <w:right w:w="108" w:type="dxa"/>
        </w:tblCellMar>
      </w:tblPr>
      <w:tblGrid>
        <w:gridCol w:w="555"/>
        <w:gridCol w:w="1189"/>
        <w:gridCol w:w="2912"/>
        <w:gridCol w:w="1077"/>
        <w:gridCol w:w="705"/>
        <w:gridCol w:w="828"/>
        <w:gridCol w:w="1322"/>
        <w:gridCol w:w="1762"/>
      </w:tblGrid>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несение в реестр</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ра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поставки за ед., руб.</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p>
            <w:pPr>
              <w:pStyle w:val="Normal"/>
              <w:jc w:val="center"/>
              <w:rPr>
                <w:b/>
                <w:b/>
                <w:bCs/>
                <w:color w:val="000000"/>
                <w:sz w:val="22"/>
                <w:szCs w:val="22"/>
              </w:rPr>
            </w:pPr>
            <w:r>
              <w:rPr>
                <w:b/>
                <w:bCs/>
                <w:color w:val="000000"/>
                <w:sz w:val="22"/>
                <w:szCs w:val="22"/>
              </w:rPr>
              <w:t>(с НДС), руб.</w:t>
            </w:r>
          </w:p>
        </w:tc>
      </w:tr>
      <w:tr>
        <w:trPr>
          <w:trHeight w:val="11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Аевит капс. 0.2 №1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Алкеран таб. п/о 2 мг № 25</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ш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микацина сульфат пор. д/р-ра для в/м и в/в введ. 500м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митриптилин таб. 25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моксициллин таб. 0,5 х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мпициллина натр.соль в/м и в/в фл. 0,5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нальгин 0,5 таб.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наприлин таб. 40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ндипал таб. х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скорутин таб.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спаркам таб.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тенолол таб. 50м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цетилсалициловая к-та таб. 0,5 х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аклофен таб. 10мг х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аралгин М таб. №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ария сульфат 120пак.по 100 г., уп.12к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еллатаминал таб.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ензилпенициллина натр.соль 1млн.Е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ифидум-бактерин 5доз пор.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лемарен гр. 200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лемарен шип. табл. №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орная кислота пор. 10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Бромгексин таб. 8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алерианы экстракт таб. п/о 0.02 х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алидол таб. 0.06г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ерапамила г/х таб. п/о 40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ерошпирон капс. 50м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икасол таб. 0,015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ильпрафен таб. п/о 500мг х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инбластин-ЛЭНС лиоф.пор. д/ин. 5мг фл. №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инпоцетин таб. 0,005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итамин Е (токоферола ацетат) капс. 50% 200мг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обэнзим таб. х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Галоперидол таб. 5мг х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Гастроцепин таб. 50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Гепарин р-р д/ин. 5000ЕД/мл фл. 5мл №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Гипотиазид таб. 100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Глицин таб. 0.1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Дакарбазин-ЛЭНС лиоф.д/р-ра 200мг №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Дексаметазон таб. 0.0005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Детралекс таб. п/о  500мг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Диазолин др. 0,1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Диакарб таб. 250мг №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Дигоксин таб. 0.25мг х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Диклофенак таб. п/о 25м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Доксициклин г/х капс. 0.1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Индапамид капс. 2,5м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Индометацин Софарма таб. п/о  25мг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Инстенон  форте таб. п/о х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авинтон таб. 5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алия оротат таб. 0.5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анамицина сульфат фл. 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аптоприл таб. 25мг №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арбамазепин таб. 200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ардикет ретард таб. 40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арсил  др. 35мг х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еторол таб. 10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етотифен таб. 0.001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лафоран (цефотаксим) фл.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нкор таб. п/о  5м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рдарон таб. 200м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рдафлекс ретард таб. п/о 20мг х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ртексин пор. д/и 10мг фл.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урантил др. 25мг №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Левомицетин таб. 0,5г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Левомицетина сукцинат фл. 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Линекс капс. х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Лозап 50мг таб. п/о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Лоперамид капс. 2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акропен таб. п/о 400мг №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анинил таб. 5мг №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зим форте таб. п/о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тилурацил таб.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тионин таб. п/о 250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топролол-Ратиофарм 100мг таб.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тронидазол таб. 0,25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идокалм таб. п/о 150мг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айз таб. 100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истатин таб. 250тыс.ЕД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итрокор (Нитроглицерин) таб. 500мкг №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итроксолин таб. 0,05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итросорбид таб. 0,01 №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ифедипин таб.10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о-шпа таб. 40мг №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ксамп-натрий пор. д/приготовления р-ра для в/в и в/м введ. фл. 0.5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мепразол капс. 20мг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ртофен таб. п/о 0,025 г №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алин капс. 200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анангин таб. п/о  х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апазол таб.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арацетамол таб. 0.5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ариет таб. п/о 10мг №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ентоксифиллин таб. п/о 0,1 х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икамилон таб. 0.05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ирацетам капс. 0,4 х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лендил таб. п/о 10мг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реднизолон табл. 5мг №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рокаин-пеницилин 3 млн.ед. №50фл.</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Ранитидин 150мг таб. п/о  х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Регидрон пор. д/пригот. р-ра д/приема внутрь пакетики 18.9 г №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Рибоксин таб. 0,2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Сенаде таб. №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Сонапакс др. 10мг х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Супрастин таб. 25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Тавегил таб. 1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Тальк, к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Теопэк ретард таб. 0,3 №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Тромбо АСС таб. п/о 100м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Уголь активированный  таб. 0.25 х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енкарол таб. 25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енюльс капс.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лемоксин Солютаб таб. дисперг. 500мг х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логэнзим таб.п/о х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олиевая к-та таб. 0.001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урагин таб. 50мг х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урадонин таб. 0,05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уразолидон таб. 0,05г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уросемид таб. 0.04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Хлорпротиксен таб. п/о 50м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фабол (Цефотаксим) в/в и в/м фл. 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фазолина натр. соль в/м и в/в фл. 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фотаксим пор. д/ин в/в и в/м  фл. 1г в инд. упа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фтриаксон д/ин в/в и в/м 1г фл. в инд. упа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иннаризин таб. 0,025 мг №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ипрофлоксацин таб. п/о 500мг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итрамон П таб.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Эналаприл таб. 20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Энам таб.  5мг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Энтеродез пор. 5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Эссенциале-форте Н  капс.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НВ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Эуфиллин таб. 0,15г №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pPr>
      <w:r>
        <w:rPr/>
      </w:r>
    </w:p>
    <w:p>
      <w:pPr>
        <w:pStyle w:val="Normal"/>
        <w:jc w:val="center"/>
        <w:rPr/>
      </w:pPr>
      <w:r>
        <w:rPr/>
      </w:r>
    </w:p>
    <w:p>
      <w:pPr>
        <w:pStyle w:val="Normal"/>
        <w:rPr/>
      </w:pPr>
      <w:r>
        <w:rPr>
          <w:b/>
        </w:rPr>
        <w:t>Поставка лекарственных средств осуществляется 5 раз в неделю транспортом Поставщика</w:t>
      </w:r>
      <w:r>
        <w:rPr/>
        <w:t>:</w:t>
      </w:r>
    </w:p>
    <w:p>
      <w:pPr>
        <w:pStyle w:val="Normal"/>
        <w:rPr/>
      </w:pPr>
      <w:r>
        <w:rPr/>
        <w:t>- понедельник  08.00 – 14.00</w:t>
      </w:r>
    </w:p>
    <w:p>
      <w:pPr>
        <w:pStyle w:val="Normal"/>
        <w:rPr/>
      </w:pPr>
      <w:r>
        <w:rPr/>
        <w:t>- вторник          08.00 – 14.00</w:t>
      </w:r>
    </w:p>
    <w:p>
      <w:pPr>
        <w:pStyle w:val="Normal"/>
        <w:rPr/>
      </w:pPr>
      <w:r>
        <w:rPr/>
        <w:t>- среда               08.00 – 14.00</w:t>
      </w:r>
    </w:p>
    <w:p>
      <w:pPr>
        <w:pStyle w:val="Normal"/>
        <w:rPr/>
      </w:pPr>
      <w:r>
        <w:rPr/>
        <w:t>- четверг           08.00 – 14.00</w:t>
      </w:r>
    </w:p>
    <w:p>
      <w:pPr>
        <w:pStyle w:val="Normal"/>
        <w:rPr/>
      </w:pPr>
      <w:r>
        <w:rPr/>
        <w:t>- пятница          08.00 – 14.00</w:t>
      </w:r>
    </w:p>
    <w:p>
      <w:pPr>
        <w:pStyle w:val="Normal"/>
        <w:rPr/>
      </w:pPr>
      <w:r>
        <w:rPr/>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07:00Z</dcterms:created>
  <dc:creator>User</dc:creator>
  <dc:description/>
  <cp:keywords/>
  <dc:language>en-US</dc:language>
  <cp:lastModifiedBy>User_007</cp:lastModifiedBy>
  <dcterms:modified xsi:type="dcterms:W3CDTF">2010-11-24T07:06:00Z</dcterms:modified>
  <cp:revision>10</cp:revision>
  <dc:subject/>
  <dc:title>ПРОЕКТ</dc:title>
</cp:coreProperties>
</file>