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ОТ №1. Лекарственные средства в форме растворов и спреев</w:t>
      </w:r>
      <w:r>
        <w:rPr/>
        <w:t>.</w:t>
      </w:r>
    </w:p>
    <w:tbl>
      <w:tblPr>
        <w:tblW w:w="104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89"/>
        <w:gridCol w:w="6687"/>
        <w:gridCol w:w="900"/>
        <w:gridCol w:w="1080"/>
      </w:tblGrid>
      <w:tr>
        <w:trPr>
          <w:trHeight w:val="6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есение в реестр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налина г/х 0,1% амп. 1мл №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овегин р-р д/ин.40мг/мл амп. 5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магель сусп. для приема внутрь; фл. полимерн. 17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оэ экстракт амп. 1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умин донорский 10%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азин амп. 2,5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апроновая к-та 5%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сол р-р д/инф 800ккал/л фл.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 р-р д/ин.10мг/мл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а р-р 10% фл. 4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ьгин 50%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екаин  0.5% 20мл х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ексат амп. 0.5мг 5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корбиновая к-та амп. 5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овент 250мкг/мл р-р д/инг. фл. 2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овент Н аэр. 20мкг/доза 200доз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опина сульфат 0.1% амп. 1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Ф (Натрия аденозинтрифосфат) р-р д/и амп. 1% 1мл №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соль р-р для инфузий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лгетас амп. 5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одуал Н аэрозоль 200доз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одуал р/р д/ингал. фл.2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отек 0.1% р-р  20мл  д/ин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отек Н аэр.100мкг 200доз фл.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дин р-р 10% 10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ллиант зелени спирт. р-р 1% фл.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елин мазь 25г ба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елиновое масло фл.  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сердин фл. 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олин аэр. 100мкг/доза 200доз фл. 2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олин небулы раствор д/инг.  1мг/2.5мл х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памила г/х 0,25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сол 1% р-р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кристин-Веро р-р д/в. введ. 0.5 мг/1 мл №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  р-р д/ин 0.5%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евского линимент туба 4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оперидол 0,5% 1мл амп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троцепин амп. 10мг 2мл х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амицина сульфат р-р 4%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ртизон-Рихтер сусп. фл. 25мг+5 мг/мл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ерин фл. 2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токсим р-р д/ин. 3% амп. 2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амп. 40% 10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 5%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 5%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10%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10%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докс амп. 100тЕД 10мл х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аргин лиоф. пор. амп. 1мг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аметазон р-р д/и 4мг/мл 2мл амп. №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кин сироп  57,64мг/мл 15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азол р-р 1% амп. 5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0.025% 1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лофенак амп. 25мг/мл 3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дрол амп. 1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ксидин 0,5% р-р амп.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сорубицин фл. 10мг д/ин х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а в/м 400мг амп.2мл х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перидол 0.25% амп. 2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муноглобулин норм. чел. в/в фл. 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метацин мазь 10% 4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метацин свечи 50мг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каин фл. 0.4%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улин Актрапид НМ 100МЕ/мл фл.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улин Протафан НМ 100МЕ/мл, фл 1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 спиртовой 5% фл. 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инол 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фрин 2.5% гл.капли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тиоловая мазь 10% банка 2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 амп. 0.5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хлорид 4% амп.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-магния-аспарагинат фл. 50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глюконат амп. 10% 10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амп. 10%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ный спирт 10% 40мл  ф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торовое масло фл. 3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джель  с лидокаином гель 12,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интасоль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орол амп.3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ол медицинский, бут. 0,9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арбоксилаза амп. 50мг №5 с растворител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липен р-р для в/м введ.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 фл. 25мл (инд. упак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гликард (коргликон) амп. 0.06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дарон амп. 150мг 3мл №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диамин амп. 25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ин-бензоат натрия 20%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лван р-р д/приема внутрь и д/ингал. 15мг/2мл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меколь мазь туба 4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мицетин капли глазн. 0,25% фл.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аза 64ЕД амп.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окаин спрей 10% фл. 38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окаина г/х амп.  2% 2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окаина г/х амп. 10% 2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комицина г/х амп. 30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я сульфат амп. 25%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фер  капли фл.3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нит 15%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славин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фусол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затон 1%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урацил супп. рект. 500 мг №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урациловая мазь 10% туба 2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пред 250мг сух. в-во д/ин.фл + р-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клопрамид р-р для в/в и в/м введения 5мг/мл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онидазол инф.р-р 0.5%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докалм амп. 10% 1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дриацил гл.к-ли 0,5% 1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вьиная кислота,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тиосульфат амп. 30%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.9% амп.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.9% фл.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.9%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тиновая к-та 1%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оглицерин  конц.д/инф 0.1% 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амп. 0,5%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фл. 0,5%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фл. 0.25%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-шпа амп. 40мг 2мл №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епиховое масло фл. 5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итоцин 5ЕД/мл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азоль аэр. 8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тофен 2.5% амп. 3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нгин амп. 10мл х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тенол-спрей аэрозоль  13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тодерм мазь 5% 30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аверина г/х амп. 2% 2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аверина гидрохлорид супп. рект. 0,02 г №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амп. 2% 5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3% фл.  4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фторан эмульс. д/инф. 10 %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фторан эмульс. д/инф. 10 % 2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 амп. 20% 5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доксина г/х амп. 5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енал амп. 100мкг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филлина г/т 0.2% амп. 1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люкин (Декстран-60)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изолон амп. 30мг 1мл №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изолон мазь д/наружн. прим. 0,5% 1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ерин амп. 0,05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ырника настойка фл. 25мл инд. 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мберин 1,5%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ферон-ЕС пор. д/р-ра д/ин. 3млн МЕ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глюман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полиглюкин фл. 4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боксина 2% раствор амп.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ера р-р в/в, пласт. фл.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зулан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омицина линимент 10% 2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косерил гель (желе) 10% 2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фантин-К амп. 0.025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цил натрия 20% 1.5мл тюб.-кап. х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окамфокаин амп. 10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астин амп. 2% 1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вегил амп. 0.1% 2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фон 4% пласт. фл/капел-ца 10мл в инд. 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циклиновая гл. мазь 1% 1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амина хлорид амп. 5%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атан капли глазн. 40 мкг/мл, фл.-кап.  2,5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ксевазин гель 2% 4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пиндол 0,1% фл.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графин амп. 76% 20мл х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азепам (Элзепам) 0.1% р-р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рум Лек амп. в/м 2мл №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, фл. 1к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ил капли глазн. фл.-кап. 5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ксипарин р-р д/подкожного введения 9500 МЕ анти-Ха/мл шприц-амп. 0,3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ксипарин р-р д/подкожного введения 9500 МЕ анти-Ха/мл шприц-амп. 0,6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орурацил р-р д/внутрисосуд. и внутриполост. введения 50мг/мл 5мл амп.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осемид амп. 1%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ексидина биглюконат 0,05% фл.100мл стек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ребролизат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ребролизин амп. 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ребролизин амп. 5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анокобаламин (В12) 500 мкг амп.1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омед фл. 1% 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офосфан фл. 200м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ковая мазь банка 25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 р-р д/инф. 2мг/мл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сплатин-ЛЭНС 0,5мг/мл фл. 1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охром С 0,25% фл. 4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нциале H амп. 5мл №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мзилата (Дицинон) 12,5% р-р амп. 2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уфиллин амп. 2,4% 10мл №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2. Лекарственные средства в таблетированной и порошковой форме</w:t>
      </w:r>
      <w:r>
        <w:rPr/>
        <w:t>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16"/>
        <w:gridCol w:w="6660"/>
        <w:gridCol w:w="900"/>
        <w:gridCol w:w="1080"/>
      </w:tblGrid>
      <w:tr>
        <w:trPr>
          <w:trHeight w:val="6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есение в реест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евит капс. 0.2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керан таб. п/о 2 мг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икацина сульфат пор. д/р-ра для в/м и в/в введ. 500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итриптилин таб. 25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оксициллин таб. 0,5 х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пициллина натр.соль в/м и в/в фл. 0,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ьгин 0,5 таб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прилин таб. 40мг 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дипал таб. 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корутин таб.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паркам таб.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тенолол таб. 5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цетилсалициловая к-та таб. 0,5 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клофен таб. 10мг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ралгин М таб.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рия сульфат 120пак.по 100 г., уп.12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ллатаминал таб.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нзилпенициллина натр.соль 1млн.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фидум-бактерин 5доз пор.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емарен гр. 20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емарен шип. табл. №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рная кислота пор. 1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омгексин таб. 8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лерианы экстракт таб. п/о 0.02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лидол таб. 0.06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рапамила г/х таб. п/о 4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рошпирон капс. 5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касол таб. 0,015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льпрафен таб. п/о 500мг 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нбластин-ЛЭНС лиоф.пор. д/ин. 5мг фл.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нпоцетин таб. 0,005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тамин Е (токоферола ацетат) капс. 50% 200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бэнзим таб. х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лоперидол таб. 5мг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строцепин таб. 5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парин р-р д/ин. 5000ЕД/мл фл. 5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ипотиазид таб. 10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ицин таб. 0.1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карбазин-ЛЭНС лиоф.д/р-ра 200мг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ксаметазон таб. 0.0005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ралекс таб. п/о  500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золин др. 0,1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карб таб. 250мг №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гоксин таб. 0.25мг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клофенак таб. п/о 25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сициклин г/х капс. 0.1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апамид капс. 2,5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ометацин Софарма таб. п/о  25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енон  форте таб. п/о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винтон таб. 5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лия оротат таб. 0.5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намицина сульфат фл.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топрил таб. 25мг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бамазепин таб. 20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дикет ретард таб. 4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сил  др. 35мг х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торол таб. 1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тотифен таб. 0.001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афоран (цефотаксим) фл.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кор таб. п/о  5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дарон таб. 20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дафлекс ретард таб. п/о 20мг х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тексин пор. д/и 10мг фл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антил др. 25мг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вомицетин таб. 0,5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вомицетина сукцинат фл.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некс капс. х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озап 50мг таб. п/о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операмид капс. 2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ропен таб. п/о 400мг №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нинил таб. 5мг №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зим форте таб. п/о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илурацил таб.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ионин таб. п/о 25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пролол-Ратиофарм 100мг таб.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ронидазол таб. 0,25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докалм таб. п/о 150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йз таб. 10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статин таб. 250тыс.ЕД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трокор (Нитроглицерин) таб. 500мкг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троксолин таб. 0,05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тросорбид таб. 0,01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федипин таб.1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-шпа таб. 40мг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самп-натрий пор. д/приготовления р-ра для в/в и в/м введ. фл. 0.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мепразол капс. 20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тофен таб. п/о 0,025 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ин капс. 20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нангин таб. п/о  х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пазол таб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ацетамол таб. 0.5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риет таб. п/о 10мг №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токсифиллин таб. п/о 0,1 х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камилон таб. 0.05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рацетам капс. 0,4 х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ендил таб. п/о 10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низолон табл. 5мг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каин-пеницилин 3 млн.ед. №50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нитидин 150мг таб. п/о  х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дрон пор. д/пригот. р-ра д/приема внутрь пакетики 18.9 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ибоксин таб. 0,2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аде таб. №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напакс др. 10мг х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астин таб. 25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вегил таб. 1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льк,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опэк ретард таб. 0,3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омбо АСС таб. п/о 10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голь активированный  таб. 0.25 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нкарол таб. 25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нюльс капс.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2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емоксин Солютаб таб. дисперг. 500мг х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огэнзим таб.п/о х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лиевая к-та таб. 0.001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рагин таб. 50мг 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радонин таб. 0,05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разолидон таб. 0,05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росемид таб. 0.04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орпротиксен таб. п/о 5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фабол (Цефотаксим) в/в и в/м фл.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фазолина натр. соль в/м и в/в фл. 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фотаксим пор. д/ин в/в и в/м  фл. 1г в инд. 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фтриаксон д/ин в/в и в/м 1г фл. в инд. 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иннаризин таб. 0,025 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ипрофлоксацин таб. п/о 500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итрамон П таб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налаприл таб. 2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5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нам таб.  5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нтеродез пор. 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ссенциале-форте Н  капс.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уфиллин таб. 0,15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3. Спирт этиловый</w:t>
      </w:r>
      <w:r>
        <w:rPr/>
        <w:t>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89"/>
        <w:gridCol w:w="6716"/>
        <w:gridCol w:w="900"/>
        <w:gridCol w:w="1080"/>
      </w:tblGrid>
      <w:tr>
        <w:trPr>
          <w:trHeight w:val="6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есение в реест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овый спирт 70% р-р фл. 100мл инд. упа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</w:t>
            </w:r>
          </w:p>
        </w:tc>
      </w:tr>
      <w:tr>
        <w:trPr>
          <w:trHeight w:val="1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6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овый спирт 95% р-р фл. 100мл инд. 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36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1085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58:00Z</dcterms:created>
  <dc:creator>User</dc:creator>
  <dc:description/>
  <cp:keywords/>
  <dc:language>en-US</dc:language>
  <cp:lastModifiedBy>User_007</cp:lastModifiedBy>
  <cp:lastPrinted>2009-12-07T10:43:00Z</cp:lastPrinted>
  <dcterms:modified xsi:type="dcterms:W3CDTF">2010-11-24T06:47:00Z</dcterms:modified>
  <cp:revision>11</cp:revision>
  <dc:subject/>
  <dc:title>№</dc:title>
</cp:coreProperties>
</file>