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i/>
          <w:i/>
          <w:sz w:val="28"/>
          <w:szCs w:val="28"/>
        </w:rPr>
      </w:pPr>
      <w:r>
        <w:rPr>
          <w:b/>
          <w:i/>
          <w:sz w:val="28"/>
          <w:szCs w:val="28"/>
        </w:rPr>
      </w:r>
    </w:p>
    <w:p>
      <w:pPr>
        <w:pStyle w:val="Normal"/>
        <w:jc w:val="center"/>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на поставку медицинских препарато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на основании Протокола ____________ №А-01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01.01.2011 до 31.12.2011 г. поставлять </w:t>
      </w:r>
      <w:r>
        <w:rPr>
          <w:b/>
        </w:rPr>
        <w:t>медикаменты в форме растворов и спреев</w:t>
      </w:r>
      <w:r>
        <w:rPr/>
        <w:t xml:space="preserve"> (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__ №А-01 от _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е лекарственные средства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лекарственные средства должны иметь достаточный для реализации срок годности на момент поставки, составляющий не менее 80%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ЛЯЕМЫХ МЕДИЦИНСКИХ ПРЕПАРАТОВ </w:t>
      </w:r>
    </w:p>
    <w:p>
      <w:pPr>
        <w:pStyle w:val="Normal"/>
        <w:keepNext w:val="true"/>
        <w:keepLines/>
        <w:widowControl w:val="false"/>
        <w:suppressLineNumbers/>
        <w:suppressAutoHyphens w:val="true"/>
        <w:jc w:val="center"/>
        <w:rPr>
          <w:b/>
          <w:b/>
        </w:rPr>
      </w:pPr>
      <w:r>
        <w:rPr>
          <w:b/>
        </w:rPr>
        <w:t>ДЛЯ МЛПУ «ЛЦГБ»</w:t>
      </w:r>
    </w:p>
    <w:p>
      <w:pPr>
        <w:pStyle w:val="Normal"/>
        <w:rPr>
          <w:b/>
          <w:b/>
        </w:rPr>
      </w:pPr>
      <w:r>
        <w:rPr>
          <w:b/>
        </w:rPr>
      </w:r>
    </w:p>
    <w:tbl>
      <w:tblPr>
        <w:tblW w:w="10350" w:type="dxa"/>
        <w:jc w:val="left"/>
        <w:tblInd w:w="-365" w:type="dxa"/>
        <w:tblLayout w:type="fixed"/>
        <w:tblCellMar>
          <w:top w:w="0" w:type="dxa"/>
          <w:left w:w="108" w:type="dxa"/>
          <w:bottom w:w="0" w:type="dxa"/>
          <w:right w:w="108" w:type="dxa"/>
        </w:tblCellMar>
      </w:tblPr>
      <w:tblGrid>
        <w:gridCol w:w="555"/>
        <w:gridCol w:w="1189"/>
        <w:gridCol w:w="2878"/>
        <w:gridCol w:w="1072"/>
        <w:gridCol w:w="705"/>
        <w:gridCol w:w="823"/>
        <w:gridCol w:w="1315"/>
        <w:gridCol w:w="1813"/>
      </w:tblGrid>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несение в реестр</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а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поставки за ед., ру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p>
            <w:pPr>
              <w:pStyle w:val="Normal"/>
              <w:jc w:val="center"/>
              <w:rPr>
                <w:b/>
                <w:b/>
                <w:bCs/>
                <w:color w:val="000000"/>
                <w:sz w:val="22"/>
                <w:szCs w:val="22"/>
              </w:rPr>
            </w:pPr>
            <w:r>
              <w:rPr>
                <w:b/>
                <w:bCs/>
                <w:color w:val="000000"/>
                <w:sz w:val="22"/>
                <w:szCs w:val="22"/>
              </w:rPr>
              <w:t>(с НДС), руб.</w:t>
            </w:r>
          </w:p>
        </w:tc>
      </w:tr>
      <w:tr>
        <w:trPr>
          <w:trHeight w:val="11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дреналина г/х-Виал 0,1% амп. 1мл №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ктовегин р-р д/ин.40мг/мл амп. 5мл №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ьбумин донорский 10% фл. 1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кацина сульфат пор. д/р-ра для в/м и в/в введ. 500м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назин амп. 2,5%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нокапроновая к-та 5% фл. 1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носол Нео  р-р д/инф. 10% фл. 5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итриптилин р-р д/ин.10мг/мл амп.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миака р-р 10% фл. 4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ксиклав пор. для приг-я р-ра д/в/в 1000мг + 200мг ф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нальгин 50% амп.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дуан амп. 4мг 2мл х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корбиновая к-та амп. 5%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ропина сульфат 0.1% амп. 1мл х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Ф (Натрия аденозинтрифосфат) р-р д/и амп. 1% 1мл №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цесоль р-р для инфузий фл. 4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ралгетас амп. 5м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ралгин М амп. 5м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одуал р/р д/ингал. фл.2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иллиант зелени спирт. р-р 1% фл. 1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азелиновое масло фл.  25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алокордин фл. 5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рапамила г/х 0,25%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касол 1% р-р амп.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нпоцетин  р-р д/ин 0.5% амп.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да для инъекций амп.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алоперидол 0,5% 1мл амп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астроцепин амп. 10мг 2мл х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лофузин 4% фл. 5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парин р-р д/ин. 5000ЕД/мл фл. 5м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птрал фл.+ раств.400мг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кортизон-Рихтер сусп. фл. 25мг+5 мг/мл 5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иатилин  р-р 250мг/мл 4мл амп.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амп. 40% 10мл х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фл.  5% 4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юкоза фл. 10% 4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рдокс амп. 100тЕД 10мл х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аларгин лиоф. пор. амп. 1мг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ксаметазон р-р д/и 4мг/мл 2мл амп. №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базол р-р 1% амп. 5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гоксин 0.025% 1мл х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клофенак амп. 25мг/мл 3м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медрол амп. 1% 1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оксидин 1% р-р амп. 10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фамина (допмин) 4% р-р амп. 5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оперидол 0.25% амп. 2м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елатиноль фл. 45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сулин Актрапид НМ 100МЕ/мл фл. 1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Йод спиртовой 5% фл. 1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винтон амп. 0.5%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я хлорид 4% амп. 10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я-магния-аспарагинат фл. 500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глюконат амп. 10% 10мл х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амп. 10% 10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мфорный спирт 10% 40мл  ф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винтасоль фл. 4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еторол амп.3% 1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карбоксилаза амп. 50мг №5 с растворителе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валол фл. 25мл (инд. упа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гликард (коргликон) амп. 0.06% 1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дарон амп. 150мг 3мл №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диамин амп. 25%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тексин пор. д/и 10мг ф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феин-бензоат натрия 20% амп. 1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вомицетин капли глазн. 0,25% фл. 1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докаина г/х амп.  2% 2мл х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пофундин МСТ/ЛСТ 10% 500мл, ф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пофундин МСТ/ЛСТ 20% 250мл, фл.№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стенон р-р для в/в и в/м введения 20мг/мл амп. 5м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гния сульфат амп. 25% 10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ннит 15% фл. 4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ркаин Спинал р-р д/ин. 0,5%; амп. 4мл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фусол фл. 400м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затон 1% амп. 1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ксидол 5% амп. 2мл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ксикор 50мг/мл р-р 2мл амп.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оклопрамид р-р для в/в и в/м введения 5мг/мл амп. 2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ронидазол инф.р-р 0.5% фл. 1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ксон амп. 0,4мг/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ропин 10мг/мл р-р д/ин.амп. 10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ропин 2мг/мл амп. 20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ропин 5,0мг/мл амп. 10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ропин 7,5мг/мл амп. 10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гидрокарбонат-Эском р-р 5% фл. 2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0.9% амп. 10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0.9% фл. 4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улептил фл. 4% 125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икотиновая к-та 1% амп.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итроминт аэроз. 10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амп. 0,5%  5мл х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фл. 0,5% 2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оинамид 10% 5 мл. №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шпа амп. 40мг 2мл №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кситоцин 5ЕД/мл амп.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лазоль аэр. 80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нангин амп. 10мл х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нтенол-спрей аэрозоль  130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паверина г/х амп. 2% 2мл х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тамин амп. 5% 1мл х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токсифиллин амп. 2% 5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3% фл.  4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сантин конц. д/приг. р-ра д/инф. 10 мг 2 мл амп.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фторан эмульс. д/инф. 10 % 1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фторан эмульс. д/инф. 10 % 2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ипольфен амп. 2.5% 2мл х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ирацетам амп. 20% 5мл х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иридоксина г/х амп. 5%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збумин 20 (Альбумин) 20% фл. 1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збумин 20 (Альбумин) 20% фл. 5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ифиллина г/т 0.2% амп. 1мл х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иглюкин (Декстран-60) фл. 4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иглюкин фл. 4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фол (пропофол) 1% фл. 20мл №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низолон амп. 30мг 1мл №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низолон мазь д/наружн. прим. 0,5% 10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зерин амп. 0,05%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мберин 1,5% фл. 4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ополиглюкин (Декстран 40) фл. 4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ополиглюкин фл. 4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фортан ГЭК 10% 500мл ф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ибоксина 2% раствор амп. 10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ингера р-р в/в, пласт. фл. 5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рная мазь 25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ептокиназа лиоф.  д/в/в и в/а введен.. 1500000МЕ фл №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фантин-Г амп. 0.025%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фантин-К амп. 0.025%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льфацил натрия 20% 1.5мл тюб.-кап. х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льфокамфокаин амп. 10% 2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прастин амп. 2% 1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ваник р-р д/ин. 500 мг/100 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вегил амп. 0.1% 2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иамина хлорид амп. 5%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ентал амп. 5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оксевазин гель 2% 40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уб.</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нитиол амп. 5% 5мл х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еназепам (Элзепам) 0.1% р-р амп. 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раксипарин р-р д/подкожного введения 9500 МЕ анти-Ха/мл шприц-амп. 0,3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росемид амп. 1% 2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ребролизин амп. 5мл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анокобаламин (В12) 500 мкг амп.1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профлоксацин р-р д/инф. 2мг/мл фл. 1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меричная вода фл.100м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нап Р 1.25мг/мл р-р д/ин. амп. №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тамзилата (Дицинон) 12,5% р-р амп. 2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уфиллин амп. 2,4% 10мл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98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jc w:val="center"/>
        <w:rPr/>
      </w:pPr>
      <w:r>
        <w:rPr/>
      </w:r>
    </w:p>
    <w:p>
      <w:pPr>
        <w:pStyle w:val="Normal"/>
        <w:jc w:val="center"/>
        <w:rPr/>
      </w:pPr>
      <w:r>
        <w:rPr/>
      </w:r>
    </w:p>
    <w:p>
      <w:pPr>
        <w:pStyle w:val="Normal"/>
        <w:rPr/>
      </w:pPr>
      <w:r>
        <w:rPr>
          <w:b/>
        </w:rPr>
        <w:t>Поставка лекарственных средств осуществляется 5 раз в неделю транспортом Поставщика</w:t>
      </w:r>
      <w:r>
        <w:rPr/>
        <w:t>:</w:t>
      </w:r>
    </w:p>
    <w:p>
      <w:pPr>
        <w:pStyle w:val="Normal"/>
        <w:rPr/>
      </w:pPr>
      <w:r>
        <w:rPr/>
        <w:t>- понедельник  08.00 – 14.00</w:t>
      </w:r>
    </w:p>
    <w:p>
      <w:pPr>
        <w:pStyle w:val="Normal"/>
        <w:rPr/>
      </w:pPr>
      <w:r>
        <w:rPr/>
        <w:t>- вторник          08.00 – 14.00</w:t>
      </w:r>
    </w:p>
    <w:p>
      <w:pPr>
        <w:pStyle w:val="Normal"/>
        <w:rPr/>
      </w:pPr>
      <w:r>
        <w:rPr/>
        <w:t>- среда               08.00 – 14.00</w:t>
      </w:r>
    </w:p>
    <w:p>
      <w:pPr>
        <w:pStyle w:val="Normal"/>
        <w:rPr/>
      </w:pPr>
      <w:r>
        <w:rPr/>
        <w:t>- четверг           08.00 – 14.00</w:t>
      </w:r>
    </w:p>
    <w:p>
      <w:pPr>
        <w:pStyle w:val="Normal"/>
        <w:rPr/>
      </w:pPr>
      <w:r>
        <w:rPr/>
        <w:t>- пятница          08.00 – 14.00</w:t>
      </w:r>
    </w:p>
    <w:p>
      <w:pPr>
        <w:pStyle w:val="Normal"/>
        <w:rPr/>
      </w:pPr>
      <w:r>
        <w:rPr/>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09:00Z</dcterms:created>
  <dc:creator>User</dc:creator>
  <dc:description/>
  <cp:keywords/>
  <dc:language>en-US</dc:language>
  <cp:lastModifiedBy>User_007</cp:lastModifiedBy>
  <dcterms:modified xsi:type="dcterms:W3CDTF">2010-11-23T15:48:00Z</dcterms:modified>
  <cp:revision>9</cp:revision>
  <dc:subject/>
  <dc:title>ПРОЕКТ</dc:title>
</cp:coreProperties>
</file>