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. Медикаменты в форме растворов и спреев.</w:t>
      </w:r>
    </w:p>
    <w:tbl>
      <w:tblPr>
        <w:tblW w:w="10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9"/>
        <w:gridCol w:w="5591"/>
        <w:gridCol w:w="960"/>
        <w:gridCol w:w="1510"/>
      </w:tblGrid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Внесение в реестр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налина г/х-Виал 0,1% амп. 1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овегин р-р д/ин.40мг/мл амп. 5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бумин донорский 10% фл.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кацина сульфат пор. д/р-ра для в/м и в/в введ. 500м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азин амп. 2,5%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капроновая к-та 5% фл.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сол Нео  р-р д/инф. 10% фл. 5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триптилин р-р д/ин.10мг/мл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а р-р 10% фл. 4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ксиклав пор. для приг-я р-ра д/в/в 1000мг + 200мг фл.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ьгин 50%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дуан амп. 4мг 2мл х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корбиновая к-та амп. 5%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ропина сульфат 0.1% амп. 1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Ф (Натрия аденозинтрифосфат) р-р д/и амп. 1% 1мл №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соль р-р для инфузий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лгетас амп. 5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лгин М амп. 5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одуал р/р д/ингал. фл.2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иллиант зелени спирт. р-р 1% фл. 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елиновое масло фл.  25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кордин фл. 5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апамила г/х 0,25%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асол 1% р-р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  р-р д/ин 0.5%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инъекций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оперидол 0,5% 1мл амп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троцепин амп. 10мг 2мл х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офузин 4% фл. 5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арин р-р д/ин. 5000ЕД/мл фл. 5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трал фл.+ раств.400мг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ртизон-Рихтер сусп. фл. 25мг+5 мг/мл 5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атилин  р-р 250мг/мл 4мл амп. №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амп. 40% 10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фл.  5%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 фл. 10%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докс амп. 100тЕД 10мл х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аргин лиоф. пор. амп. 1мг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саметазон р-р д/и 4мг/мл 2мл амп. №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азол р-р 1% амп. 5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гоксин 0.025% 1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лофенак амп. 25мг/мл 3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дрол амп. 1%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оксидин 1% р-р амп. 1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фамина (допмин) 4% р-р амп. 5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перидол 0.25% амп. 2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атиноль фл. 45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улин Актрапид НМ 100МЕ/мл фл. 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 спиртовой 5% фл. 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интон амп. 0.5%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 хлорид 4% амп. 1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-магния-аспарагинат фл. 50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глюконат амп. 10% 10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я хлорид амп. 10% 1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форный спирт 10% 40мл  ф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интасоль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орол амп.3%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арбоксилаза амп. 50мг №5 с растворител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ол фл. 25мл (инд. упак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7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гликард (коргликон) амп. 0.06%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дарон амп. 150мг 3мл №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диамин амп. 25% 2мл №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тексин пор. д/и 10мг фл. №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еин-бензоат натрия 20% амп.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мицетин капли глазн. 0,25% фл. 1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докаина г/х амп.  2% 2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офундин МСТ/ЛСТ 10% 500мл, фл.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офундин МСТ/ЛСТ 20% 250мл, фл.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енон р-р для в/в и в/м введения 20мг/мл амп. 5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я сульфат амп. 25% 1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нит 15%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ин Спинал р-р д/ин. 0,5%; амп. 4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фусол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затон 1% амп.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ксидол 5%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ксикор 50мг/мл р-р 2мл амп.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клопрамид р-р для в/в и в/м введения 5мг/мл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онидазол инф.р-р 0.5% фл.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ксон амп. 0,4мг/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пин 10мг/мл р-р д/ин.амп. 10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пин 2мг/мл амп. 20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пин 5,0мг/мл амп. 10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пин 7,5мг/мл амп. 10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гидрокарбонат-Эском р-р 5% фл. 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.9% амп. 1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0.9%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лептил фл. 4% 125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тиновая к-та 1% амп.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роминт аэроз. 10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амп. 0,5%  5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ин фл. 0,5% 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оинамид 10% 5 мл. №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-шпа амп. 40мг 2мл №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ситоцин 5ЕД/мл амп.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азоль аэр. 80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нгин амп. 10мл х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тенол-спрей аэрозоль  130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аверина г/х амп. 2% 2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тамин амп. 5% 1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токсифиллин амп. 2% 5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ись водорода 3% фл.  4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антин конц. д/приг. р-ра д/инф. 10 мг 2 мл амп.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фторан эмульс. д/инф. 10 %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фторан эмульс. д/инф. 10 % 2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ольфен амп. 2.5% 2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ацетам амп. 20% 5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идоксина г/х амп. 5%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збумин 20 (Альбумин) 20% фл.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збумин 20 (Альбумин) 20% фл. 5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ифиллина г/т 0.2% амп. 1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люкин (Декстран-60)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люкин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фол (пропофол) 1% фл. 20мл №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изолон амп. 30мг 1мл №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изолон мазь д/наружн. прим. 0,5% 10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ерин амп. 0,05%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мберин 1,5%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ополиглюкин (Декстран 40)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ополиглюкин фл. 4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тан ГЭК 10% 500мл фл.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боксина 2% раствор амп. 1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гера р-р в/в, пласт. фл. 5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ная мазь 25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птокиназа лиоф.  д/в/в и в/а введен.. 1500000МЕ фл №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фантин-Г амп. 0.025% 1мл №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фантин-К амп. 0.025% 1мл №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ацил натрия 20% 1.5мл тюб.-кап. х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окамфокаин амп. 10% 2мл №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астин амп. 2% 1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ваник р-р д/ин. 500 мг/100 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вегил амп. 0.1% 2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амина хлорид амп. 5%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тал амп. 5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ксевазин гель 2% 40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тиол амп. 5% 5мл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азепам (Элзепам) 0.1% р-р амп. 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ксипарин р-р д/подкожного введения 9500 МЕ анти-Ха/мл шприц-амп. 0,3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осемид амп. 1%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ребролизин амп. 5мл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анокобаламин (В12) 500 мкг амп.1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рофлоксацин р-р д/инф. 2мг/мл фл. 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еричная вода фл.1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п Р 1.25мг/мл р-р д/ин. амп. №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мзилата (Дицинон) 12,5% р-р амп. 2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уфиллин амп. 2,4% 10мл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. Медикаменты в таблетированной форме и порошковой форме.</w:t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89"/>
        <w:gridCol w:w="5650"/>
        <w:gridCol w:w="960"/>
        <w:gridCol w:w="1510"/>
      </w:tblGrid>
      <w:tr>
        <w:trPr>
          <w:trHeight w:val="1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Внесение в реестр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ьгин 0,5 таб.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енолол таб. 50мг №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салициловая к-та таб. 0,5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идол таб. 0.06г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ерамид капс. 2мг №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пролол-Ратиофарм 50мг таб. х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рокор (Нитроглицерин) таб. 500мкг №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федипин таб.10мг №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епразол капс. 20мг х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31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дрон пор. д/пригот. р-ра д/приема внутрь пакетики 18.9 г № 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енам пор. для приг. р-ра д/инфузий 500мг+500мг фл.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псин крист. пор. фл.10мг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 активированный  таб. 0.25 х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золина натр. соль в/м и в/в фл. 1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отаксим пор. д/ин в/в и в/м  фл. 1г в инд. упа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триаксон пор. д/р-ра для в/в и в/м введ. фл. 1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трамон П таб. №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 таб. 20мг №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. Спирт этиловый.</w:t>
      </w:r>
    </w:p>
    <w:tbl>
      <w:tblPr>
        <w:tblW w:w="10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34"/>
        <w:gridCol w:w="5705"/>
        <w:gridCol w:w="960"/>
        <w:gridCol w:w="1510"/>
      </w:tblGrid>
      <w:tr>
        <w:trPr>
          <w:trHeight w:val="1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несение в реестр 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НВЛ</w:t>
            </w:r>
          </w:p>
        </w:tc>
        <w:tc>
          <w:tcPr>
            <w:tcW w:w="5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овый спирт 70% р-р фл. 100мл инд. упак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1085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58:00Z</dcterms:created>
  <dc:creator>User</dc:creator>
  <dc:description/>
  <cp:keywords/>
  <dc:language>en-US</dc:language>
  <cp:lastModifiedBy>User_007</cp:lastModifiedBy>
  <cp:lastPrinted>2009-12-07T10:43:00Z</cp:lastPrinted>
  <dcterms:modified xsi:type="dcterms:W3CDTF">2010-11-23T15:42:00Z</dcterms:modified>
  <cp:revision>13</cp:revision>
  <dc:subject/>
  <dc:title>№</dc:title>
</cp:coreProperties>
</file>