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w:t>
            </w:r>
            <w:r>
              <w:rPr>
                <w:sz w:val="22"/>
                <w:szCs w:val="22"/>
              </w:rPr>
              <w:t>выполнение работ по капитальному  ремонту реанимационного отделения МЛПУ «ЛЦГБ»</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 xml:space="preserve">Объем работ: - </w:t>
            </w: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с 01.01.2011 года по 31.05.2011 г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Начальная цена контракта (максимальная) – 7 600</w:t>
            </w:r>
            <w:r>
              <w:rPr>
                <w:b/>
              </w:rPr>
              <w:t> 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bCs/>
              </w:rPr>
              <w:t>Установлено обеспечение заявки в размере - 380 000,0 рублей (5%)</w:t>
            </w:r>
          </w:p>
          <w:p>
            <w:pPr>
              <w:pStyle w:val="TextBody"/>
              <w:spacing w:before="0" w:after="0"/>
              <w:jc w:val="both"/>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pPr>
            <w:r>
              <w:rPr>
                <w:bCs/>
              </w:rPr>
              <w:t>Р/С №40302810640265032007 Сбербанк России ОАО г.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 в произвольной форме;</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ind w:left="0" w:hanging="360"/>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mallCaps/>
                <w:spacing w:val="-6"/>
              </w:rPr>
            </w:pPr>
            <w:r>
              <w:rPr/>
              <w:t xml:space="preserve"> </w:t>
            </w:r>
            <w:r>
              <w:rPr>
                <w:b/>
              </w:rPr>
              <w:t>Окончание приема</w:t>
            </w:r>
            <w:r>
              <w:rPr/>
              <w:t xml:space="preserve"> и регистрации заявок на участие в аукционе – 17 декабря  2010 года до 14-00 по адресу: 141730, г.Лобня, ул.Ленина, 21 каб.314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23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23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econom</cp:lastModifiedBy>
  <cp:lastPrinted>2010-11-24T17:28:00Z</cp:lastPrinted>
  <dcterms:modified xsi:type="dcterms:W3CDTF">2010-11-24T14:29:00Z</dcterms:modified>
  <cp:revision>46</cp:revision>
  <dc:subject/>
  <dc:title>III</dc:title>
</cp:coreProperties>
</file>