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9"/>
        <w:ind w:left="418" w:right="1382" w:firstLine="21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ЕХНИЧЕСКОЕ   ЗАДАНИЕ на капитальный ремонт отделения анестезиологии и реанимации в МЛПУ «Лобненской ЦГБ».</w:t>
      </w:r>
    </w:p>
    <w:p>
      <w:pPr>
        <w:pStyle w:val="Normal"/>
        <w:spacing w:lineRule="exact" w:line="1"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7"/>
        <w:gridCol w:w="5638"/>
        <w:gridCol w:w="21"/>
        <w:gridCol w:w="1052"/>
        <w:gridCol w:w="21"/>
        <w:gridCol w:w="1109"/>
        <w:gridCol w:w="21"/>
      </w:tblGrid>
      <w:tr>
        <w:trPr>
          <w:trHeight w:val="425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9" w:righ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4" w:right="22" w:hanging="0"/>
              <w:rPr/>
            </w:pPr>
            <w:r>
              <w:rPr>
                <w:sz w:val="18"/>
                <w:szCs w:val="18"/>
              </w:rPr>
              <w:t xml:space="preserve">Единица </w:t>
            </w:r>
            <w:r>
              <w:rPr>
                <w:spacing w:val="-1"/>
                <w:sz w:val="18"/>
                <w:szCs w:val="18"/>
              </w:rPr>
              <w:t>измер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личество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Строительно-монтажные </w:t>
            </w: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бло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      -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лов из керамической плит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лов из линолеум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линтус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ирпичных стена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откос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оснований под полы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09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ерегородок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проемов кирпичо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ревянных дверных бло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зам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блоков из ПВ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ть стены и перегородки   по металлической сетке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ть новые перегород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евать стены керамической плиткой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09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евать откосы керамической плиткой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евать вентиляционные короба пластико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сти стяжку пол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сти гидроизоляцию полов в санузла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ожить линолеу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плинтуса деревянные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полы из ксрамогранигной плит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плинтуса из керамоплит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25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" w:righ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сти протравку цементной штукатурки нейтрализующим растворо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третью шпатлевку потол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</w:t>
            </w:r>
          </w:p>
        </w:tc>
      </w:tr>
      <w:tr>
        <w:trPr>
          <w:trHeight w:val="209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третью шпатлевку сте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сти водоэмульсионную окраску потолк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сти водоэмульсионную окраску сте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425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2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ить масляными составами металлические трубы отопления за 2 раз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ить масляными составами радиаторов отопления за 2 раз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ить масляной краской деревянных плинтусов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отбойники вдоль стены в коридоре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ить раствор вручную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ить помещения от строительного мусор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ить строительный мусор в а\м вручную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зти мусор со стройплощад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канализационные трубы д=50м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18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5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водопроводные металлические трубы на металлополимерные д=20м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унитазы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егулировать смывной бачок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умывальни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подводки к умывальникам и унитаза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16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смесители к умывальника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9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смесители с душевой сеткой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3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ить краны к умывальникам и унитаза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09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душевые кабины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8" w:hRule="exac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пожарный шкаф с пожарным краном диаметром 50мм 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м рукавом длиной 25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заземление из полосовой стали сечением 160мм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2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металлическую противопожарную дверь в щитовую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металлическую дверь на л/площадку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электроэнергии для выполнения ремонтных рабо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ас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ожить электропровод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2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люминесцентные светильни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светильники бактерицидные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светильники накаливания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розет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выключател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вводно-распределительный щит ЩР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электрощитки ЩС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заземляющие розетки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жарная сигнализация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ировать и проложить кабель-канал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ировать и проложить провод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ировать и установить извещатели ИПД 3.1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фонизация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ировать и проложить кабель-канал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ировать и проложить провод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</w:tr>
      <w:tr>
        <w:trPr>
          <w:trHeight w:val="21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ировать и установить телефоны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таж оборудования для центральной подачи кислорода в отделение реанимации на 6 коек.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ложение №2 к техническому заданию</w:t>
            </w:r>
          </w:p>
        </w:tc>
      </w:tr>
    </w:tbl>
    <w:p>
      <w:pPr>
        <w:pStyle w:val="Normal"/>
        <w:shd w:fill="FFFFFF" w:val="clear"/>
        <w:spacing w:lineRule="exact" w:line="202" w:before="180" w:after="0"/>
        <w:ind w:left="122" w:right="2419" w:firstLine="94"/>
        <w:jc w:val="both"/>
        <w:rPr/>
      </w:pPr>
      <w:r>
        <w:rPr>
          <w:sz w:val="18"/>
          <w:szCs w:val="18"/>
        </w:rPr>
        <w:t>Организациям, выполняющим вышеперечисленные работы необходимо предоставить: -свидетельство саморегулируемой организации о допуске к работам, -подтверждение опыта работы в медицинских учреждениях.</w:t>
      </w:r>
    </w:p>
    <w:p>
      <w:pPr>
        <w:pStyle w:val="Normal"/>
        <w:shd w:fill="FFFFFF" w:val="clear"/>
        <w:spacing w:lineRule="exact" w:line="202"/>
        <w:ind w:left="130" w:right="691" w:firstLine="13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выполняющей электромонтажные работы после окончания работ дополнительно необходимо представить исполнительную документацию- линейные схемы, замеры сопротивления и контура заземления с представлением протоколов измерений.</w:t>
      </w:r>
    </w:p>
    <w:p>
      <w:pPr>
        <w:pStyle w:val="Normal"/>
        <w:shd w:fill="FFFFFF" w:val="clear"/>
        <w:spacing w:lineRule="exact" w:line="202"/>
        <w:ind w:left="130" w:right="691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сле окончания работ по пожарной сигнализации необходимо согласовать выполненные работы с пожарной организацией г.Лобня.</w:t>
      </w:r>
    </w:p>
    <w:p>
      <w:pPr>
        <w:pStyle w:val="Normal"/>
        <w:shd w:fill="FFFFFF" w:val="clear"/>
        <w:spacing w:lineRule="exact" w:line="202"/>
        <w:ind w:left="122" w:right="346" w:firstLine="23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, производящая монтаж оборудования для центральной подачи кислорода в отделение реанимации обязана дополнительно предоставить следующие документы:</w:t>
      </w:r>
    </w:p>
    <w:p>
      <w:pPr>
        <w:pStyle w:val="Normal"/>
        <w:shd w:fill="FFFFFF" w:val="clear"/>
        <w:spacing w:lineRule="exact" w:line="202"/>
        <w:ind w:left="266" w:hanging="0"/>
        <w:jc w:val="both"/>
        <w:rPr>
          <w:sz w:val="18"/>
          <w:szCs w:val="18"/>
        </w:rPr>
      </w:pPr>
      <w:r>
        <w:rPr>
          <w:sz w:val="18"/>
          <w:szCs w:val="18"/>
        </w:rPr>
        <w:t>-сертификат соответствия Госстандарта РФ на оборудование,</w:t>
      </w:r>
    </w:p>
    <w:p>
      <w:pPr>
        <w:pStyle w:val="Normal"/>
        <w:shd w:fill="FFFFFF" w:val="clear"/>
        <w:spacing w:lineRule="exact" w:line="202"/>
        <w:ind w:left="259" w:hanging="0"/>
        <w:jc w:val="both"/>
        <w:rPr>
          <w:sz w:val="18"/>
          <w:szCs w:val="18"/>
        </w:rPr>
      </w:pPr>
      <w:r>
        <w:rPr>
          <w:sz w:val="18"/>
          <w:szCs w:val="18"/>
        </w:rPr>
        <w:t>-регистрационное удостоверение Федеральной службы по надзору в сфере здравоохранения и социального развития,</w:t>
      </w:r>
    </w:p>
    <w:p>
      <w:pPr>
        <w:pStyle w:val="Normal"/>
        <w:shd w:fill="FFFFFF" w:val="clear"/>
        <w:spacing w:lineRule="exact" w:line="202"/>
        <w:ind w:left="115" w:right="346" w:firstLine="187"/>
        <w:jc w:val="both"/>
        <w:rPr>
          <w:sz w:val="18"/>
          <w:szCs w:val="18"/>
        </w:rPr>
      </w:pPr>
      <w:r>
        <w:rPr>
          <w:sz w:val="18"/>
          <w:szCs w:val="18"/>
        </w:rPr>
        <w:t>-санитарно- эпидемиологическое заключение Федеральной службы по надзору в сфере защиты прав потребителей и благополучия человека,</w:t>
      </w:r>
    </w:p>
    <w:p>
      <w:pPr>
        <w:pStyle w:val="Normal"/>
        <w:shd w:fill="FFFFFF" w:val="clear"/>
        <w:spacing w:lineRule="exact" w:line="202"/>
        <w:ind w:left="115" w:right="346" w:firstLine="187"/>
        <w:jc w:val="both"/>
        <w:rPr/>
      </w:pPr>
      <w:r>
        <w:rPr>
          <w:sz w:val="18"/>
          <w:szCs w:val="18"/>
        </w:rPr>
        <w:t>-документы, подтверждающие срок и объем предоставленных гарантийных обязательств и качества продукции (письмо от Производителя, подтверждающее гарантии, качество продукции по данному конкурсу, если участник конкурса предлагает поставку товаров, изготовителем которых он не является)</w:t>
      </w:r>
    </w:p>
    <w:p>
      <w:pPr>
        <w:pStyle w:val="Normal"/>
        <w:shd w:fill="FFFFFF" w:val="clear"/>
        <w:spacing w:lineRule="exact" w:line="202" w:before="7" w:after="0"/>
        <w:ind w:left="295" w:hanging="0"/>
        <w:jc w:val="both"/>
        <w:rPr>
          <w:sz w:val="18"/>
          <w:szCs w:val="18"/>
        </w:rPr>
      </w:pPr>
      <w:r>
        <w:rPr>
          <w:sz w:val="18"/>
          <w:szCs w:val="18"/>
        </w:rPr>
        <w:t>-гарантию на работу смонтированной системы не менее 24 месяцев с момента ввода в эксплуатацию.</w:t>
      </w:r>
    </w:p>
    <w:p>
      <w:pPr>
        <w:pStyle w:val="Normal"/>
        <w:shd w:fill="FFFFFF" w:val="clear"/>
        <w:spacing w:lineRule="exact" w:line="202"/>
        <w:ind w:left="108" w:right="3456" w:firstLine="187"/>
        <w:jc w:val="both"/>
        <w:rPr>
          <w:sz w:val="18"/>
          <w:szCs w:val="18"/>
        </w:rPr>
      </w:pPr>
      <w:r>
        <w:rPr>
          <w:sz w:val="18"/>
          <w:szCs w:val="18"/>
        </w:rPr>
        <w:t>-обучить медицинский персонал на рабочем месте за счет исполнителя. Срок исполнения данных работ 5 месяцев с момента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09"/>
        <w:ind w:right="3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нтаж оборудования для центральной подачи кислорода </w:t>
      </w:r>
    </w:p>
    <w:p>
      <w:pPr>
        <w:pStyle w:val="Normal"/>
        <w:shd w:fill="FFFFFF" w:val="clear"/>
        <w:spacing w:lineRule="exact" w:line="209"/>
        <w:ind w:right="3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отделение реанимации на 6 коек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678"/>
        <w:gridCol w:w="1134"/>
        <w:gridCol w:w="850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п. по ведомости объема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зд. 1, п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трубопроводов из медных труб на условное давление до 2,5 МПа, диаметром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медные отожженные (мягкие), размером 8х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 90 медный двухраструбный SANHA Д 8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медная SANHA Д 8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переходная двухраструбная медная SANHA 12х8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йник медный SANHA 8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йник медный переходной SANHA 12х8х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зд. 1, п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трубопроводов из медных труб на условное давление до 2,5 МПа, диаметром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медные отожженные (мягкие) размером 12х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 90 медный двухраструбный SANHA Д 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медная SANHA Д 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равка и промывка труб различными реактивами за 2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Трубопроводы медицинского кислорода должны быть промыты, обезжирены в соответствии с  ОСТ 26-04-312-83 МИНХИММАШ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ставлением соответствующего ак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ющее средство (раств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ыдержка под давлением от 0,6 до 1,2 МПа при испытании на прочность и герметичность газопров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часток испытания газ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Трубопроводы медицинского кислорода должны быть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спытаны на прочность и герметичность 1,25Рр  (Рр=4,5(0,45) кгс/см2(МПа)) с составлением соответствующего ак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трубопровода условным давлением 2,5 МПа в действующие магист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кабель-канала ПВХ 25х3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-канал  TA-EN 25х30мм 1 канал (Д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гол плоский NPAN 25х30мм (Д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гол внутренний NIAV 25х30мм (Д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гол  внешний NEAV 25х30мм (Д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йник (отвод) NTAV 25х30мм (Д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1, п.36, 37, 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 диаметром 35 мм, толщина стен 1 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отвер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становка гильз из стальных тру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д. 1, п.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для гильз диаметр условного прохода 32 мм, толщина стенки 2,8 мм для гиль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1, разд. 3, п.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системы настенной медицинской для газоснабжения GeminaDUO с принадлежностями "Draeger"  (Герм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 прилагаются отдельно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2, разд. 3, п.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блока настенного на 2 газовых клапана и 6 электророзеток 220W  L = 1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3, разд. 3, п.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ановка газового клапана кислород в настенном блоке (Газовый разъем кислород (клапан мед. газов) «Drа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er</w:t>
            </w:r>
            <w:r>
              <w:rPr>
                <w:rFonts w:cs="Verdana" w:ascii="Verdana" w:hAnsi="Verdana"/>
                <w:sz w:val="16"/>
                <w:szCs w:val="16"/>
              </w:rPr>
              <w:t>» Германия стандарта DIN Клапан должен быть рассчитана на соединение с медной трубкой с наружным диаметром 8 мм. Тип соединения – под пайку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3, п.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текер газовый О2 стандарта DIN для подключения приборов и аппаратов к розетке централизованного кислородоснабжения,  "Draeger"  (Герм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4, разд. 3, п.60, 61, 6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нтаж ингаляторов "Draeger"  (Германия), в т.ч.: </w:t>
            </w:r>
          </w:p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Расходомер для кислорода, 0-16л со струбциной для крепления к системной рейке и шлангом стандарта DIN с коннектером и накидной гайкой для подключения увлажнителя;</w:t>
            </w:r>
          </w:p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Увлажнитель/распылитель 100%;</w:t>
            </w:r>
          </w:p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Комплект для ингаляции (шланг гофрированный L 1м - 2 шт., соединительная муфта - 1шт., маска силиконовая - 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7, разд. 3, п.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штатива для навесной капельницы с креплением на системную ре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8, разд. 3, п.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рельса крепежного (рейка системная) 20х40, L =1,5м с комплектом настенных креплений (4 шт) и боковыми заглушками "Dragеr" (Герм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49, разд. 3, п.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полки навесной под монитор для крепления на системную ре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50, разд. 3, п.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лампы для осмотра пациента с изменяемой геометрией для крепления на системную ре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д. 2, п.51,52;  разд. 3, п.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таж контрольно-отключающего устройства на 1 газ (О2) с указателем расхода газов "Draeger"  (Герм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2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 прилагаются отд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4" w:right="48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0:00Z</dcterms:created>
  <dc:creator>econom</dc:creator>
  <dc:description/>
  <cp:keywords/>
  <dc:language>en-US</dc:language>
  <cp:lastModifiedBy>econom</cp:lastModifiedBy>
  <dcterms:modified xsi:type="dcterms:W3CDTF">2010-11-26T11:33:00Z</dcterms:modified>
  <cp:revision>5</cp:revision>
  <dc:subject/>
  <dc:title/>
</cp:coreProperties>
</file>