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замену системы водоснабжения холодной и горячей водой 14 стояков от подвал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 5-го этажа и разводки хирургического отделения стационара МЛП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Лобненская центральная  городская больниц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Данное техническое задание определяет объемы и виды работ по замене металлических труб на металл-полимерные трубы системы водоснабжения хирургического отделения стационара больницы в следующих величин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/>
        <w:t>.         Замена внутренних трубопроводов водоснабжения из стальных труб на многослойные металл-полимерные трубы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1. диаметром до 15мм-630 п.м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2. диаметром до 20 мм-225 п.м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3. диаметром до 25 мм-135 п.м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4.диаметром до 32 мм- 45 п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/>
        <w:t>.</w:t>
        <w:tab/>
        <w:t>Выполнить работы по замене дверных люков технологических проемов  системы водоснабжения и канализации на новые в количестве 48 м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ab/>
        <w:t>Заменить старые вентили на шаровые краны в следующих количествах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65" w:leader="none"/>
        </w:tabs>
        <w:suppressAutoHyphens w:val="true"/>
        <w:autoSpaceDE w:val="true"/>
        <w:jc w:val="both"/>
        <w:rPr/>
      </w:pPr>
      <w:r>
        <w:rPr/>
        <w:t>15 мм-52 ш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65" w:leader="none"/>
        </w:tabs>
        <w:suppressAutoHyphens w:val="true"/>
        <w:autoSpaceDE w:val="true"/>
        <w:jc w:val="both"/>
        <w:rPr/>
      </w:pPr>
      <w:r>
        <w:rPr/>
        <w:t>20 мм-20 ш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65" w:leader="none"/>
        </w:tabs>
        <w:suppressAutoHyphens w:val="true"/>
        <w:autoSpaceDE w:val="true"/>
        <w:jc w:val="both"/>
        <w:rPr/>
      </w:pPr>
      <w:r>
        <w:rPr/>
        <w:t>25 мм-5 ш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65" w:leader="none"/>
        </w:tabs>
        <w:suppressAutoHyphens w:val="true"/>
        <w:autoSpaceDE w:val="true"/>
        <w:jc w:val="both"/>
        <w:rPr/>
      </w:pPr>
      <w:r>
        <w:rPr/>
        <w:t>32 мм-1 ш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65" w:leader="none"/>
        </w:tabs>
        <w:suppressAutoHyphens w:val="true"/>
        <w:autoSpaceDE w:val="tru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ab/>
        <w:t>После</w:t>
      </w:r>
      <w:r>
        <w:rPr>
          <w:b/>
        </w:rPr>
        <w:t xml:space="preserve"> </w:t>
      </w:r>
      <w:r>
        <w:rPr/>
        <w:t>монтажа трубопроводов заделать все отверстия, которые пробиты в процессе производства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/>
        <w:t>.</w:t>
        <w:tab/>
        <w:t>При производстве работ необходимо учитывать особенности работы больницы и придерживаться следующих требований:</w:t>
      </w:r>
    </w:p>
    <w:p>
      <w:pPr>
        <w:pStyle w:val="Normal"/>
        <w:jc w:val="both"/>
        <w:rPr/>
      </w:pPr>
      <w:r>
        <w:rPr/>
        <w:tab/>
        <w:t>1. Все работы выполнять по возможности, с минимальным шумом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2. После каждого рабочего дня убирать мусор и демонтированные старые трубы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3. Работы производить с выполнением  Правил пожарной безопасности и  Правил техники безопасности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134"/>
        <w:gridCol w:w="1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внутренних трубопроводов водоснабжения из стальных труб на многослойные металл-полимерные трубы диаметром до 15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п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внутренних трубопроводов водоснабжения из стальных труб на многослойные металл-полимерные трубы диаметром до 2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п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внутренних трубопроводов водоснабжения из стальных труб на многослойные металл-полимерные трубы диаметром до 25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п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внутренних трубопроводов водоснабжения из стальных труб на многослойные металл-полимерные трубы диаметром до 32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п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вка отверстий в кирпичных стенах для водогазопроводных труб вручную при толщине стен в 1 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ш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елка отверстий в местах прохода трубопроводов в стенах и перегород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отв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верных люков технологических проемов площадью проема до 3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м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арматуры вентилей и клапанов обратных муфтовых диаметром до 2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ш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арматуры вентилей и клапанов обратных муфтовых диаметром до 32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ш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 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помещения от строительного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 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строительного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61" w:right="71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02:00Z</dcterms:created>
  <dc:creator>User</dc:creator>
  <dc:description/>
  <cp:keywords/>
  <dc:language>en-US</dc:language>
  <cp:lastModifiedBy>User_007</cp:lastModifiedBy>
  <cp:lastPrinted>2009-10-16T12:10:00Z</cp:lastPrinted>
  <dcterms:modified xsi:type="dcterms:W3CDTF">2010-11-08T13:14:00Z</dcterms:modified>
  <cp:revision>12</cp:revision>
  <dc:subject/>
  <dc:title>Техническое задание</dc:title>
</cp:coreProperties>
</file>