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дезинфицирующих средств для МЛПУ «ЛЦГБ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302" w:after="0"/>
        <w:ind w:left="437" w:hanging="360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зинфицирующие средства (далее – товар) должны соответствовать техническим условиям производителя и государственных стандарто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Заказчик обязан предварительно согласовать с Поставщиком объем и ассортимент </w:t>
      </w:r>
      <w:r>
        <w:rPr>
          <w:rFonts w:cs="Times New Roman" w:ascii="Times New Roman" w:hAnsi="Times New Roman"/>
          <w:sz w:val="22"/>
          <w:szCs w:val="22"/>
        </w:rPr>
        <w:t>заказываемого товара, исходя из потребностей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сортимент товара может меняться, в зависимости от потребностей Заказчика, без изменения цены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иметь достаточный для использования срок годности на момент поста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ка, разгрузка и переноска товара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437" w:hanging="36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а товара по количеству и качеству производится при подписании Сторонами акта приема-передачи или наклад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товара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поставка должна сопровождаться удостоверениями качества (сертификатами) на данную партию товар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5" w:after="0"/>
        <w:ind w:left="77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дезинфицирующих средств (или их эквивалентов) для МЛПУ «ЛЦГБ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838"/>
        <w:gridCol w:w="2160"/>
        <w:gridCol w:w="1353"/>
      </w:tblGrid>
      <w:tr>
        <w:trPr>
          <w:trHeight w:val="2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аковк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20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дез пу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дез базик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фадез форт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 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фадез орто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бриз концентра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бриз спре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5 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бриз окс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дез униве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дез мусс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росептик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нзимоде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дикаторные полоски для миродез базик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полоски для экобриз концентра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полоски для экобриз окс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полоски для миродез унив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о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,5 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бриз О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о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лормисепт 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полоски для энзимоде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полоски для Альфадез ОРТ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Описание дезинфицирующих средств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.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Миродез мусс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товый к применению бесспиртовой кожный антисептик на основе полигексаметиленгуанидин гидрохлорида и дидецилдиметиламмоний хлорида. Обладает антимикробной активностью в отношении грамотрицательных и грамположительных бактерий (включая микобактерии туберкулеза), вирусов (включая вирусы полиомиелита, парентаральных гепатитов, ВИЧ), патогенных грибов рода Кандида и Трихофитон; обладает пролонгированным антимикробным действием не менее 5 часов. Применяется для обработки рук хирургов, операционных медицинских сестер, акушерок в виде пены, а также в жидком виде, наносится на руки по 2,2</w:t>
            </w: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0,3 мл дважды, общее время обработки не более 4мин.; для обработки локтевых сгибов доноров и обработки кожи операционного поля;  для обработки кожи инъекционного поля пациентов ЛПУ с временем выдержки не более 30 сек.; для гигиенической обработки рук медицинского персонала ЛПУ, в том числе персонала машин скорой медицинской помощи, персонала стоматологических клиник и родильных домов); для обработки ступней ног с целью профилактики грибковых заболеваний. Срок годности не менее 5лет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 пластиковый флакон 1 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Миродез базик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зинфицирующее средство в виде концентрата на основе комплекса ЧАС, полигексаметиленгуанидина гидрохлорида (ПГМГ) с добавлением синергистов биоцидов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дает бактерицидным (в т.ч. в отношении микобактерий туберкулеза), вирулицидным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; фунгицидным действием, включая плесневые грибы. Срок годности не менее 5 лет, рабочего раствора не менее 14 суток. Средство сохраняет антимикробную активность после замораживания и оттаивания. Применяется для дезинфекции, в т.ч. совмещенной с предстерилизационной очисткой,  ИМН, эндоскопов ручным и механизированным способом; оттисков,  отсасывающих систем, стоматологических щипцов, зеркал с амальгамой; дезинфекции и мытья поверхностей в помещениях, жесткой мебели, наружных поверхностей приборов и аппаратов; санитарно-технического оборудования; лабораторной и столовой посуды, предметов ухода за больными, уборочного инвентаря, белья, мусороуборочного оборудования и мусоросборников; дезинфекции медицинских отходов перед их утилизацией,   обеззараживания крови и биологических выделений (мочи, фекалий, мокроты); проведения генеральных уборок в ЛПУ (в том числе неонатологических отделениях). Из 1л концентрата можно приготовить не менее 500л рабочего раствора для генеральных уборок в хирургических отделениях, и не менее 200л – для дезинфекции, совмещённой с предстерилизационной очисткой ИМН при экспозиции не более 60мин;  не менее 100 л для обеззараживания крови и биологических выделений (мочи, фекалий, мокроты)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паковка:  пластиковый флакон 1 л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Альфадез орто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центрат на основе ортофталевого альдегида и комплекса  четвертичных аммониевых соединени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дает бактерицидным,  вирулицидным; фунгицидным и спороцид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ок годности не менее 5 лет, рабочего раствора не менее 14 суток. Средство сохраняет антимикробную активность после замораживания и оттаивания. Рабочий раствор не требует предварительного нагревания. Рабочие растворы могут применяться  для дезинфекции высокого уровня (ДВУ) эндоскопов; для стерилизации изделий медицинского назначения, в том числе хирургических и стоматологических инструментов, жестких и гибких эндоскопов и инструментов к ним. Из одного литра концентрата можно приготовить не менее 10 литров рабочего раствора для ДВУ эндоскопов при экспозиции не более 5 мин и не менее 10 литров  для стерилизации  ИМН  при экспозиции не более 60 мин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аковка пластиковая канист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итр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Экобри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онцентра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зинфицирующее средство в виде концентрата не основе комплекса ЧАС, производного алкиламина с добавлением синергистов  биоци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о обладает антимикробным действием в отношении грамотрицательных и грамположительных бактерий (включая микобактерии туберкулеза), вирусов (включая полиомиелит 1 типа, парентеральные гепатиты и ВИЧ), грибов рода Кандида и Трихофитон, плесеней, а также моющими свойствами. Средство сохраняет свои свойства после замерзания и последующего отта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ок годности средства не менее 5 лет, рабочего раствора не менее 14 дней. Применяется для дезинфекции, в том числе совмещенной с предстерилизационной очисткой ИМН, эндоскопов, включая хирургические и стоматологические инструменты, в том числе вращающиеся, оттиски, зубопротезные заготовки, отсасывающие системы, плевательницы, стоматологические щипцы, зеркала с амальгамой; для дезинфекции и мытья поверхностей в помещениях, санитарно-технического оборудования, приборов и аппаратов, отдельных узлов и блоков аппаратов ингаляционного наркоза и искусственной вентиляции легких, кувезов, медицинских отходов, лабораторной посуды, а также в режиме совмещения для мытья (обезжиривания) и дезинфекции столовой посуды; в ЛПУ (вкл. неонатальные отделения), в лабораториях, на санитарном транспорте; Из 1л концентрата можно приготовить не менее 2000л рабочего для текущих уборок, и не менее 400л рабочего раствора для генеральных уборок в операционных отделениях и процедурных кабинетах;  не менее 400л – для дезинфекции, совмещённой с предстерилизационной очисткой ИМН; не менее 1000л – для мытья (обезжиривания) и дезинфекции столовой посуды в режиме совмещения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, 1 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Экобриз окс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зинфицирующее средство в виде концентрата на основе перекиси водорода;  полигексаметиленгуанидина гидрохлорид (ПГМГ). Средство обладает антимикробной активностью в отношении грамотрицательных и грамположительных бактерий (включая возбудителей внутрибольничных, анаэробных инфекций, туберкулеза, легионеллеза, особо опасных инфекций (ООИ) – чумы, холеры, туляремии, сибирской язвы); вирусов (включая аденовирусы, вирусы гриппа, парагриппа, птичьего гриппа, вирус полиомиелита, вирусы энтеральных, парентеральных гепатитов, герпеса, атипичной пневмонии, ВИЧ-инфекции); грибов рода Кандида, дерматофитов и плесневых грибов, а также спороцидными, моющими и дезодорирующи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ок годности средства не менее 2 лет, рабочего раствора не менее 14 суто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чие растворы могут применяться для дезинфекции и мытья поверхностей в помещениях, жесткой мебели, наружных поверхностей приборов и аппаратов, санитарно-технического оборудования, лабораторной и столовой посуды, медицинских отходов классов Б, В, отдельных узлов и блоков аппаратов ингаляционного наркоза и искусственной вентиляции легких, систем вентиляции и кондиционирования воздуха, кувезов, проведения генеральных уборок в ЛПУ, детских учреждениях (в том числе неонатологических отделениях); дезинфекции, в том числе совмещенной с предстерилизациониой очисткой, ИМН, включая хирургические и стоматологические инструменты, в том числе вращающиеся, стоматологические наконечники для бормашин и турбин, жесткие и гибкие эндоскопы ручным и механизированным способами; ДВУ; Из 1л концентрата можно приготовить не менее 1000л рабочего раствора для генеральных уборок в операционных блоках с экспозицией не более 60мин, и не менее 50л – для дезинфекции, совмещённой с предстерилизационной очисткой ИМН при экспозиции 5мин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 1 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Мироде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ниве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зинфицирующее средство в виде концентрата на основе комплекса ЧАС, глиоксаля с добавлением синергистов биоцид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ладает бактерицидным (в т.ч. в отношении микобактерий туберкулеза), вирулицидным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; фунгицидным действием, включая плесневые грибы.  Срок годности не менее 5 лет, рабочего раствора не менее 14 суток. Средство сохраняет антимикробную активность после замораживания и оттаивания. Применяется для дезинфекции, в т.ч. совмещенной с предстерилизационной очисткой,  ИМН, эндоскопов ручным и механизированным способом; оттисков,  отсасывающих систем; дезинфекции и мытья поверхностей в помещениях, жесткой мебели, наружных поверхностей приборов и аппаратов; санитарно-технического оборудования; лабораторной и столовой посуды, предметов ухода за больными, уборочного инвентаря, белья, мусороуборочного оборудования и мусоросборников; дезинфекции медицинских отходов перед их утилизацией,   обеззараживания крови и биологических выделений (мочи, фекалий, мокроты); проведения генеральных уборок.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1л концентрата можно приготовить не менее 1000л рабочего раствора для генеральных уборок, и не менее 500л – для дезинфекции, совмещённой с предстерилизационной очисткой ИМН при экспозиции не более 60мин;  не менее 200 л для обеззараживания крови и биологических выделений (мочи, фекалий, мокроты)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1 л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Миросептик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ый к применению раствор на основе 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 xml:space="preserve">изопропилового  спирта, н-пропилового  спирта, ЧАС </w:t>
            </w:r>
            <w:r>
              <w:rPr>
                <w:sz w:val="18"/>
                <w:szCs w:val="18"/>
              </w:rPr>
              <w:t xml:space="preserve">с добавлением увлажняющих 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 xml:space="preserve">и ухаживающие за кожей </w:t>
            </w:r>
            <w:r>
              <w:rPr>
                <w:sz w:val="18"/>
                <w:szCs w:val="18"/>
              </w:rPr>
              <w:t>компонентов.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дает бактерицидным (в т.ч. туберкулоцидным), вирулицидным и фунгицидным действием. Средство обладает пролонгированным антимикробным действием не ме</w:t>
              <w:softHyphen/>
              <w:t xml:space="preserve">нее 3 часов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ок годности не менее 5 лет в упаковке изготовителя. Применяется для хирургической и гигиенической антисептики, обработки  операционного и инъекционного полей, локтевых сгибов доноров, обработки кожных покровов перед введением катетеров и пункцией сустав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дним литром раствора можно обработать не менее 100 пар рук хирургов, участвующих в проведении опера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1л, 200 м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Энзимодез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зинфицирующее средство в виде концентрата на основе комплекса четвертичных аммониевых соединений /ЧАС/, полигексаметиленгуанидин гидрохлорида /ПГМГ/, ферментного комплекса (липазы, амилазы, протеазы). Срок годности средства не менее 3 лет, рабочих растворов не менее 3 суток. Обладает антимикробным действием в отношении грамотрицательных и грамположительных бактерий (включая возбудителей внутрибольничных инфекций и микобактерии туберкулеза), вирусов (включая аденовирусы, вирусы гриппа, парагриппа, птичьего, свиного  гриппа и другие типы вируса гриппа, возбудители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ВИЧ-инфекции и др.), грибов рода Кандида, Трихофитон, плесневых гриб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назначено для применения в ЛПУ, в том числе – в детских отделениях и отделениях неонатологии для дезинфекции и предстерилизационной очистки, в том числе совмещенных в одном процессе, ИМН (включая хирургические и стоматологические инструменты, в том числе вращающиеся, </w:t>
            </w:r>
            <w:r>
              <w:rPr>
                <w:color w:val="000000"/>
                <w:sz w:val="18"/>
                <w:szCs w:val="18"/>
              </w:rPr>
              <w:t>зеркала с амальгамой;</w:t>
            </w:r>
            <w:r>
              <w:rPr>
                <w:sz w:val="18"/>
                <w:szCs w:val="18"/>
              </w:rPr>
              <w:t xml:space="preserve"> гибкие и жесткие эндоскопы) ручным способом и механизированным способом с использованием ультразвука в установках любого типа (например, «Медэл», «Ультраэст», «Кристалл-5», «Серьга» и др.); предварительной и окончательной очистки эндоскопов ручным и механическим способом в установке КРОНТ-УДЭ-1способ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одного литра концентрата можно приготовить не менее 200 литров рабочего раствора для дезинфекции,  совмещенной с предстерилизационной очисткой ИМН в отношении вирусов и туберкулёза с экспозицией не более15мин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 5 л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икаторные  полоски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каторные полоски экспресс-контроля концентраций рабочих растворов дезинфицирующего средства </w:t>
            </w:r>
            <w:r>
              <w:rPr>
                <w:bCs/>
                <w:sz w:val="18"/>
                <w:szCs w:val="18"/>
              </w:rPr>
              <w:t xml:space="preserve">  «Миродез универ», «Миродез базик», «Экобриз концентрат», «Экобриз окси», «Энзимодез», «Альфадез орто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аковка:   100 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Экобриз             антисептик ОП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товый к применению кожный антисептик в виде суспензии чёрного цвета на основе комплекса ЧАС, изопропанола с добавлением активного угл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дает бактерицидным (в т.ч. туберкулоцидным), вирулицидным и фунгицидным действием.  Срок годности не менее 5 лет в упаковке изготовителя. Применяется для обработки  операционного и инъекционного полей, локтевых сгибов донор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 1 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Хлормисепт 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зинфицирующие таблетки массой 2,7±0,3г, содержащие в качестве   действующего вещества не менее 99% натриевой соли дихлоризоциануровой кислоты.. При растворении 1 таблетки в воде выделяется не менее 1,5 г активного хлор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 не менее 3лет. Срок годности рабочих растворов не менее 3 суто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о обладает антимикробным действием в отношении бактерий (включая микобактерии туберкулеза, возбудители особо-опасных инфекций - холеры, чумы, туляремии), вирусов (в том числе полиомиелита, гепатита В, С и ВИЧ)), патогенных грибов рода Кандида и дерматофитов, спор бактерий (возбудитель сибирской язвы). Предназначено для дезинфекции поверхностей в помещениях, посуды, предметов ухода за больными, ИМН, санитарно-технического оборудования, уборочного инвентаря, медицинских отходов, при проведении профилактической, текущей и заключительной дезинфекции в ЛПУ, инфекционных очагах; для проведения генеральных уборок; а также для  дезинфекции крови, сыворотки и других биологических жидкостей (мочи, фекалий, мокроты, ликвора) в ЛПУ, бактериологических и клинических лабораториях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 1 кг средства можно приготовить не менее 3700 литров рабочего раствора для обработки поверхностей методом орошения или протирания в течение не более 60 мин при бактериальных (кроме туберкулеза) и вирусных инфекциях; не менее 925л – при туберкулёз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овка: банка  1 кг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Чистота»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ыло с антибактериальном эффектом, для гигиеническая обработка рук, санитарной обработки кожных покровов; Средство обладает хорошими моющими свойствами, защищает и увлажняет кожу,100% антибактериальный эффект, не содержит красителей и ароматизаторов, имеет нейтральное значение pH, не выщелачивает и не раздражает кож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 1л.,  500 м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Альфадез ФОРТЕ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центрат на основе комплекса ЧАС, глутарового альдегида, глиоксаля, изопропилового спирта.</w:t>
              <w:br/>
              <w:t>Обладает бактерицидным (в т.ч. в отношении микобактерий туберкулеза, возбудителей особо опасных инфекций – чумы, холеры, сибирской язвы), вирулицидным и фунгицидным действием.</w:t>
              <w:br/>
              <w:t>Срок годности средства не менее 3 лет, рабочего раствора не менее 14 суток. Средство сохраняет антимикробную активность после замораживания и оттаивания. Рабочий раствор не требует предварительного нагревания</w:t>
              <w:br/>
              <w:t>Рабочие растворы могут применяться для дезинфекции высокого уровня (ДВУ) эндоскопов; для стерилизации изделий медицинского назначения, в том числе хирургических и стоматологических инструментов, жестких и гибких эндоскопов и инструментов к ним, а также для дезинфекции поверхностей в помещениях, жесткой мебели, наружных поверхностей приборов и аппаратов, санитарно-технического оборудования, лабораторной и столовой посуды, предметов ухода за больными, уборочного инвентаря, белья, игрушек, изделий медицинского назначения, медицинских отходов при особо опасных инфекциях.</w:t>
              <w:br/>
              <w:t>Из одного литра концентрата можно приготовить не менее 20 литров рабочего раствора для ДВУ при экспозиции не более 20 мин и не менее 5 литров для стерилизации ИМН при экспозиции не более 60 ми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ая канистра 5л.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>
          <w:trHeight w:val="33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Экобриз спрей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товое к применению средство на основе изопропилового спирта и четвертичных  аммониевых соединений. Средство обладает бактерицидным (в том числе в отношении возбудителей внутрибольничных инфекций и туберкулёза), фунгицидным (в том числе в отношении дрожжевых грибов, трихофитий) и вирулицидным действием (в том числе в отношении возбудителей вирусных гепатитов, ВИЧ-инфекции, герпеса, полиомиелита,  аденовирусов, ротавирусов). Средство сохраняет свои свойства после замораживания и последующего отта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о предназначено для быстрой дезинфекции небольших по площади поверхностей в помещениях, предметов обстановки (в том числе бактерицидных ламп); оборудования, приборов, включая датчики  к аппаратам УЗИ;  предметов ухода за больными; тележек, резиновых и пропиленовых ковриков,  обуви; резиновых перчаток (из хлоропренового каучука  или латекса),  надетых на руки персонала при работе с потенциально инфицированным материал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жим дезинфекции при парентеральных гепатитах и ВИЧ-инфекции   составляет не более 30 секунд; при туберкулезной инфекции – не более 5 ми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паковка: пластиковый флакон с распылителем 750 м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Миродез Пур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зинфицирующее средство в виде концентрата на основе комплекса ЧАС, полигексаметиленгуанидина гидрохлорида (ПГМГ) с добавлением синергистов биоцидов. Обладает бактерицидным (в т.ч. в отношении микобактерий туберкулеза), вирулицидным (тестировано на вакцинном штамме вируса полиомиелита); фунгицидным действием, включая плесневые гриб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зинфекцию поверхностей способом протирания возможно проводить в присутствии людей без средств защиты органов дыха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ок годности не менее 5 лет, рабочего раствора не менее 14 суток. Средство сохраняет антимикробную активность после замораживания и оттаивания. Обязательно наличие моющих свойст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Рабочие растворы могут применяться для дезинфекции и мытья поверхностей в помещениях, жесткой мебели, наружных поверхностей приборов и аппаратов; санитарно-технического оборудования, посуды лабораторной, аптечной и столовой, уборочного инвентаря, предметов ухода за больными, белья, игрушек, резиновых ковриков, обуви из пластмасс и резин; мусороуборочного оборудования и мусоросборников; дезинфекции медицинских отходов перед их утилизацией, проведения генеральных уборок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одного литра концентрата можно приготовить не менее 1000 литров рабочего раствора для текущих уборок, не менее 500л для генеральных уборок в хирургических отделениях и операционных кабинетах,  не менее 300 литров рабочего раствора для дезинфекции и мытья столовой посуды при вирусных инфекциях при экспозиции не более 15 мин.; сопровождается индикаторными полосками для экспресс-контро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пластиковый флакон 1л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61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2:00Z</dcterms:created>
  <dc:creator>User</dc:creator>
  <dc:description/>
  <cp:keywords/>
  <dc:language>en-US</dc:language>
  <cp:lastModifiedBy>User_007</cp:lastModifiedBy>
  <cp:lastPrinted>2010-11-17T18:50:00Z</cp:lastPrinted>
  <dcterms:modified xsi:type="dcterms:W3CDTF">2010-11-17T15:50:00Z</dcterms:modified>
  <cp:revision>14</cp:revision>
  <dc:subject/>
  <dc:title>Техническое задание</dc:title>
</cp:coreProperties>
</file>