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ставку рентгеновской пленки и реактивов для МЛПУ «ЛЦГБ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302" w:after="0"/>
        <w:ind w:left="437" w:hanging="360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нтгеновская пленка и реактивы (далее – товар) должны соответствовать техническим условиям производителя и государственных стандартов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Заказчик обязан предварительно согласовать с Поставщиком объем и ассортимент </w:t>
      </w:r>
      <w:r>
        <w:rPr>
          <w:rFonts w:cs="Times New Roman" w:ascii="Times New Roman" w:hAnsi="Times New Roman"/>
          <w:sz w:val="22"/>
          <w:szCs w:val="22"/>
        </w:rPr>
        <w:t>заказываемого товара, исходя из потребностей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сортимент товара может меняться, в зависимости от потребностей Заказчика, без изменения цены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77" w:hanging="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вар должен иметь достаточный для использования срок годности на момент поста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ка, разгрузка и переноска товара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ка товара по количеству и качеству производится при подписании Сторонами акта приема-передачи или наклад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товара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поставка должна сопровождаться удостоверениями качества (сертификатами) на данную партию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вар должен подходить к аппаратам Заказчика и быть рекомендован производителем 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, если поставленный товар не будет соответствовать п.9 технического задания и приведен к порче аппаратов Заказчика (согласно проведенной экспертизе), Поставщик обязан за свой счет обеспечить ремонт аппаратов в кратчайшие сроки или если таковой ремонт невозможен – поставить аппарат с аналогичными характеристиками и возможностями.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рентгеновской пленки и реактивов для МЛПУ «ЛЦГБ».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88"/>
        <w:gridCol w:w="1600"/>
        <w:gridCol w:w="1640"/>
      </w:tblGrid>
      <w:tr>
        <w:trPr>
          <w:trHeight w:val="40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дукции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рность, см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упаковок</w:t>
            </w:r>
          </w:p>
        </w:tc>
      </w:tr>
      <w:tr>
        <w:trPr>
          <w:trHeight w:val="82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нтгеновская пленка зеленая: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HO CP-G Plus  (AGFA) или эквивален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х4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х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х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х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х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х4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177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мографическая HDR-C Plus (AGFA) или эквивален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х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тальная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орографическа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х3,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имические реактивы: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Автоматический проявитель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139 (трехкомпонентный, AGFA) или эквивалент (комплект)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0 л.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u w:val="single"/>
              </w:rPr>
              <w:t>Ручной проявитель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G 150 или эквивалент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стра по 5 л. (30 литров раствора)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Автоматический закрепитель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G 334 (двухкомпонентный, AGFA) или эквивалент (комплект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0 л.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u w:val="single"/>
              </w:rPr>
              <w:t>Ручной закрепитель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354 или эквивалент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истра по 5 л. (30 литров раствора) 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для УЗИ «Ультрагель» или эквивалент (средней вязкости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мл.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одноразовые для ирригоскопи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бумага Sony VPP 100 S или эквивален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х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61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2:00Z</dcterms:created>
  <dc:creator>User</dc:creator>
  <dc:description/>
  <cp:keywords/>
  <dc:language>en-US</dc:language>
  <cp:lastModifiedBy>User_007</cp:lastModifiedBy>
  <cp:lastPrinted>2009-10-16T12:10:00Z</cp:lastPrinted>
  <dcterms:modified xsi:type="dcterms:W3CDTF">2010-11-16T17:13:00Z</dcterms:modified>
  <cp:revision>12</cp:revision>
  <dc:subject/>
  <dc:title>Техническое задание</dc:title>
</cp:coreProperties>
</file>