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613" w:leader="underscore"/>
          <w:tab w:val="left" w:pos="4820" w:leader="none"/>
          <w:tab w:val="left" w:pos="4920" w:leader="none"/>
          <w:tab w:val="center" w:pos="6897" w:leader="none"/>
          <w:tab w:val="left" w:pos="8654" w:leader="none"/>
        </w:tabs>
        <w:spacing w:lineRule="exact" w:line="281"/>
        <w:ind w:left="878" w:right="518" w:firstLine="25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  <w:br/>
        <w:t xml:space="preserve">                     на выполнение в   2011 г. работ по летнему и зимнему содержанию вновь</w:t>
        <w:br/>
        <w:t xml:space="preserve">                                          принятых городских автодорог по городу Лобня</w:t>
      </w:r>
    </w:p>
    <w:p>
      <w:pPr>
        <w:pStyle w:val="Normal"/>
        <w:shd w:fill="FFFFFF" w:val="clear"/>
        <w:tabs>
          <w:tab w:val="clear" w:pos="720"/>
          <w:tab w:val="left" w:pos="1613" w:leader="underscore"/>
          <w:tab w:val="left" w:pos="4820" w:leader="none"/>
          <w:tab w:val="left" w:pos="5115" w:leader="none"/>
          <w:tab w:val="center" w:pos="6897" w:leader="none"/>
          <w:tab w:val="left" w:pos="8654" w:leader="none"/>
        </w:tabs>
        <w:spacing w:lineRule="exact" w:line="281"/>
        <w:ind w:left="878" w:right="518" w:firstLine="2542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(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ОТ № 1)</w:t>
      </w:r>
    </w:p>
    <w:p>
      <w:pPr>
        <w:pStyle w:val="Normal"/>
        <w:shd w:fill="FFFFFF" w:val="clear"/>
        <w:tabs>
          <w:tab w:val="clear" w:pos="720"/>
          <w:tab w:val="left" w:pos="1613" w:leader="underscore"/>
          <w:tab w:val="left" w:pos="8654" w:leader="none"/>
        </w:tabs>
        <w:spacing w:lineRule="exact" w:line="281"/>
        <w:ind w:left="878" w:right="518" w:firstLine="2542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4"/>
        <w:gridCol w:w="1418"/>
        <w:gridCol w:w="1559"/>
        <w:gridCol w:w="992"/>
        <w:gridCol w:w="1276"/>
      </w:tblGrid>
      <w:tr>
        <w:trPr>
          <w:trHeight w:val="50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50" w:hanging="0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58" w:right="58" w:firstLine="14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класс </w:t>
            </w:r>
          </w:p>
          <w:p>
            <w:pPr>
              <w:pStyle w:val="Normal"/>
              <w:shd w:fill="FFFFFF" w:val="clear"/>
              <w:spacing w:lineRule="exact" w:line="252"/>
              <w:ind w:left="58" w:right="58" w:firstLine="14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9" w:right="36" w:hanging="0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иодичность 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ез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Ед</w:t>
            </w:r>
            <w:r>
              <w:rPr>
                <w:b/>
                <w:bCs/>
                <w:spacing w:val="-4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изм</w:t>
            </w:r>
            <w:r>
              <w:rPr>
                <w:b/>
                <w:bCs/>
                <w:spacing w:val="-4"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1"/>
                <w:sz w:val="18"/>
                <w:szCs w:val="18"/>
              </w:rPr>
              <w:t>колич</w:t>
            </w:r>
            <w:r>
              <w:rPr>
                <w:b/>
                <w:bCs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spacing w:val="-1"/>
                <w:sz w:val="18"/>
                <w:szCs w:val="18"/>
              </w:rPr>
              <w:t>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Times New Roman"/>
                <w:b/>
                <w:bCs/>
                <w:spacing w:val="-1"/>
                <w:sz w:val="18"/>
                <w:szCs w:val="18"/>
              </w:rPr>
              <w:t>общее)</w:t>
            </w:r>
          </w:p>
        </w:tc>
      </w:tr>
      <w:tr>
        <w:trPr>
          <w:trHeight w:val="2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Зимне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50" w:hanging="0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дор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 снегоочистителем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КД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19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78</w:t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10" w:hanging="0"/>
              <w:rPr/>
            </w:pPr>
            <w:r>
              <w:rPr>
                <w:rFonts w:cs="Times New Roman"/>
                <w:sz w:val="18"/>
                <w:szCs w:val="18"/>
              </w:rPr>
              <w:t>Обрабо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дорог противогололед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22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59</w:t>
            </w:r>
          </w:p>
        </w:tc>
      </w:tr>
      <w:tr>
        <w:trPr>
          <w:trHeight w:val="4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93" w:firstLine="7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дор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 автогрейд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>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4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76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rPr/>
            </w:pPr>
            <w:r>
              <w:rPr>
                <w:rFonts w:cs="Times New Roman"/>
                <w:sz w:val="18"/>
                <w:szCs w:val="18"/>
              </w:rPr>
              <w:t>Погруз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</w:t>
            </w:r>
            <w:r>
              <w:rPr>
                <w:sz w:val="18"/>
                <w:szCs w:val="18"/>
              </w:rPr>
              <w:t xml:space="preserve"> (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рмированием с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а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грейдеро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>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ебов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Times New Roman"/>
                <w:sz w:val="18"/>
                <w:szCs w:val="18"/>
              </w:rPr>
              <w:t>мЗ</w:t>
            </w:r>
            <w:r>
              <w:rPr>
                <w:sz w:val="18"/>
                <w:szCs w:val="18"/>
              </w:rPr>
              <w:t>/</w:t>
            </w:r>
            <w:r>
              <w:rPr>
                <w:rFonts w:cs="Times New Roman"/>
                <w:sz w:val="18"/>
                <w:szCs w:val="18"/>
              </w:rPr>
              <w:t>т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/32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чи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грейд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rFonts w:cs="Times New Roman"/>
                <w:sz w:val="18"/>
                <w:szCs w:val="18"/>
              </w:rPr>
              <w:t>р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82</w:t>
            </w:r>
          </w:p>
        </w:tc>
      </w:tr>
      <w:tr>
        <w:trPr>
          <w:trHeight w:val="6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3" w:hanging="0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бус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танов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льда</w:t>
            </w:r>
            <w:r>
              <w:rPr>
                <w:sz w:val="18"/>
                <w:szCs w:val="18"/>
              </w:rPr>
              <w:t xml:space="preserve"> (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бор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 xml:space="preserve">из </w:t>
            </w:r>
            <w:r>
              <w:rPr>
                <w:rFonts w:cs="Times New Roman"/>
                <w:sz w:val="18"/>
                <w:szCs w:val="18"/>
              </w:rPr>
              <w:t>урн</w:t>
            </w:r>
            <w:r>
              <w:rPr>
                <w:sz w:val="18"/>
                <w:szCs w:val="18"/>
              </w:rPr>
              <w:t>),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9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z w:val="18"/>
                <w:szCs w:val="18"/>
              </w:rPr>
              <w:t>Россып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тивогололед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останов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>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6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</w:tr>
      <w:tr>
        <w:trPr>
          <w:trHeight w:val="2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Убор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е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отуара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13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9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36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4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7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Летне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49" w:firstLine="7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ы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ря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 увлажне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ех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способ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12</w:t>
            </w:r>
          </w:p>
        </w:tc>
      </w:tr>
      <w:tr>
        <w:trPr>
          <w:trHeight w:val="4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4" w:hanging="0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бордюр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ев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 нанос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рун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ех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способ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rFonts w:cs="Times New Roman"/>
                <w:sz w:val="18"/>
                <w:szCs w:val="18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2</w:t>
            </w:r>
          </w:p>
        </w:tc>
      </w:tr>
      <w:tr>
        <w:trPr>
          <w:trHeight w:val="4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ро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к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ы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ря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4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69" w:hanging="0"/>
              <w:rPr/>
            </w:pPr>
            <w:r>
              <w:rPr>
                <w:rFonts w:cs="Times New Roman"/>
                <w:sz w:val="18"/>
                <w:szCs w:val="18"/>
              </w:rPr>
              <w:t>Убор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уч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адочных площа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6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р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ы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учну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6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отуар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ря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учну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2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 способ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8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чис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ы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ря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павиль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Мой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павиль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кра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втопавильон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ое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на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павильо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ыв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кра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рт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мня</w:t>
            </w:r>
            <w:r>
              <w:rPr>
                <w:sz w:val="18"/>
                <w:szCs w:val="18"/>
              </w:rPr>
              <w:t xml:space="preserve"> 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ро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ыполне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онтрак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01.01.2011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z w:val="18"/>
                <w:szCs w:val="18"/>
              </w:rPr>
              <w:t xml:space="preserve"> 31.12.2011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8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4"/>
        <w:ind w:left="86" w:firstLine="6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видам (каждый цикл) строго согласовывается с Заказчиком, после окончания составля</w:t>
        <w:softHyphen/>
        <w:t>ется двусторонний акт, который подписывается Заказчиком и Подрядчиком и служит основанием для оплаты. В случае выполнения работ самовольно (без согласования с Заказчиком) оплата производиться не будет.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59" w:before="252" w:after="0"/>
        <w:ind w:left="86" w:right="1296" w:firstLine="4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выигравшая конкурс, обязана будет заключить договор аренды вакуумно-подметальной уборочной машины МАН М 200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59" w:before="252" w:after="0"/>
        <w:ind w:left="86" w:right="12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4" w:hanging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15" w:leader="none"/>
          <w:tab w:val="center" w:pos="7384" w:leader="none"/>
        </w:tabs>
        <w:ind w:left="34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4215" w:leader="none"/>
          <w:tab w:val="center" w:pos="7384" w:leader="none"/>
        </w:tabs>
        <w:ind w:left="34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15" w:leader="none"/>
          <w:tab w:val="center" w:pos="7384" w:leader="none"/>
        </w:tabs>
        <w:ind w:left="3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lineRule="exact" w:line="252" w:before="58" w:after="0"/>
        <w:ind w:left="518" w:hanging="44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в 2011 году работ по летнему и зимнему содержанию городских</w:t>
        <w:br/>
        <w:t xml:space="preserve">      автодорог, тротуаров и окраску бортового камня по городу Лобня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4215" w:leader="none"/>
          <w:tab w:val="left" w:pos="9245" w:leader="none"/>
          <w:tab w:val="right" w:pos="10447" w:leader="none"/>
        </w:tabs>
        <w:spacing w:lineRule="exact" w:line="252" w:before="58" w:after="0"/>
        <w:ind w:left="518" w:hanging="44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ЛОТ №2)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4215" w:leader="none"/>
          <w:tab w:val="left" w:pos="9245" w:leader="none"/>
          <w:tab w:val="right" w:pos="10447" w:leader="none"/>
        </w:tabs>
        <w:spacing w:lineRule="exact" w:line="252" w:before="58" w:after="0"/>
        <w:ind w:left="518" w:hanging="44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6146165" cy="372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1"/>
                              <w:gridCol w:w="4764"/>
                              <w:gridCol w:w="1701"/>
                              <w:gridCol w:w="1134"/>
                              <w:gridCol w:w="1559"/>
                            </w:tblGrid>
                            <w:tr>
                              <w:trPr>
                                <w:trHeight w:val="507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9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изм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8"/>
                                      <w:szCs w:val="18"/>
                                    </w:rPr>
                                    <w:t>Колич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18"/>
                                      <w:szCs w:val="18"/>
                                    </w:rPr>
                                    <w:t>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8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етне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56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чис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втодоро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гряз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ыли мехспособ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9" w:firstLine="7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ой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одо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М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цик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крас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ортов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ам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имне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367" w:firstLine="7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чис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втодоро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нег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лужным снегоочистител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чис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нег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Д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щетк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чис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нег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втогрейдер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брабо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скосоляно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месь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25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03(421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груз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ыво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не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ребовани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чис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ротуар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не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20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1,35(29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7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бработ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рыти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ротуар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скосоляной смесь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н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5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 меся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1,35(29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ок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нтракт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01.01.11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31.12.2011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293.35pt;mso-wrap-distance-left:9pt;mso-wrap-distance-right:9pt;mso-wrap-distance-top:0pt;mso-wrap-distance-bottom:0pt;margin-top:10.35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1"/>
                        <w:gridCol w:w="4764"/>
                        <w:gridCol w:w="1701"/>
                        <w:gridCol w:w="1134"/>
                        <w:gridCol w:w="1559"/>
                      </w:tblGrid>
                      <w:tr>
                        <w:trPr>
                          <w:trHeight w:val="507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9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Ед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изм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Коли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во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етне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562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чис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втодоро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ряз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ыли мехспособ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9" w:firstLine="7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ой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одо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М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икл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крас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ортов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м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</w:t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74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имне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367" w:firstLine="7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чис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втодоро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не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лужным снегоочистител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9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6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чис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не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Д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щетк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9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6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чис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не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втогрейдер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9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6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брабо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скосоляно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месь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52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6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03(42175)</w:t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груз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ыво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нег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ребовани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4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чис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ротуар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нег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02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6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1,35(2926)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9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бработ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рыти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ротуар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скосоляной смесь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н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5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 меся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1,35(2926)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рок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ыполне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онтракта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01.01.11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31.12.2011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59" w:before="252" w:after="0"/>
        <w:ind w:left="86" w:right="129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45" w:before="209" w:after="0"/>
        <w:ind w:left="526" w:right="1296" w:firstLine="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ы по содержанию должны выполняться Подрядчиком строго по согласованию с Заказчиком (согласовывается начало каждого цикла), при этом по каждому циклу подписывается акт о выполнении в произвольной форме. В случае самовольного выполнения работ и отсутствия подписанных актов оплата по контракту будет произво</w:t>
        <w:softHyphen/>
        <w:t>диться за вычетом несогласованных объемов.</w:t>
      </w:r>
    </w:p>
    <w:p>
      <w:pPr>
        <w:pStyle w:val="Normal"/>
        <w:shd w:fill="FFFFFF" w:val="clear"/>
        <w:spacing w:lineRule="exact" w:line="245" w:before="238" w:after="756"/>
        <w:ind w:left="540" w:right="432" w:firstLine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выигравшая конкурс, обязана будет заключить договор аренды вакуумно-подметальной уборочной машины МАН М 200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81"/>
        <w:ind w:left="72" w:right="490" w:firstLine="2916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  <w:br/>
        <w:t xml:space="preserve">                    на выполнение в 2011 году работ по летнему и зимнему содержанию городских</w:t>
        <w:br/>
        <w:t xml:space="preserve">                    автодорог, тротуаров и окраску бортового камня по городу Лобня</w:t>
        <w:tab/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81"/>
        <w:ind w:left="72" w:right="490" w:firstLine="29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ОТ №3)</w:t>
      </w:r>
    </w:p>
    <w:p>
      <w:pPr>
        <w:pStyle w:val="Normal"/>
        <w:tabs>
          <w:tab w:val="clear" w:pos="720"/>
          <w:tab w:val="left" w:pos="5160" w:leader="none"/>
        </w:tabs>
        <w:rPr>
          <w:rFonts w:ascii="Times New Roman" w:hAnsi="Times New Roman" w:cs="Times New Roman"/>
          <w:b/>
          <w:b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6056630" cy="368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368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5"/>
                              <w:gridCol w:w="4061"/>
                              <w:gridCol w:w="1985"/>
                              <w:gridCol w:w="1417"/>
                              <w:gridCol w:w="1560"/>
                            </w:tblGrid>
                            <w:tr>
                              <w:trPr>
                                <w:trHeight w:val="503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</w:rPr>
                                    <w:t>Коли</w:t>
                                  </w:r>
                                  <w:r>
                                    <w:rPr>
                                      <w:b/>
                                      <w:spacing w:val="-11"/>
                                      <w:sz w:val="18"/>
                                      <w:szCs w:val="18"/>
                                    </w:rPr>
                                    <w:t>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етнее содерж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56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истка покрытия автодорог от грязи и пыли мех. способ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2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йка покрытия водой ПМ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 цик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бортового кам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6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имнее содерж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367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истка покрытия автодорог от снега плужным снегоочистителе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6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истка покрытия от снега КДМ с щетко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252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6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истка покрытия от снега автогрейдер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6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ботка покрытий пескосоляной смесь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25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6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7,08 (4806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узка и вывоз сне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требова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истка тротуаров от сне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2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15 (105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8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ботка покрытий тротуаров пескосоляной смесь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ind w:right="25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менее 5 раз в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(м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15(1051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ок выполнения контракта с 01.01.11 г. по 31.12.2011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90.4pt;mso-wrap-distance-left:9pt;mso-wrap-distance-right:9pt;mso-wrap-distance-top:0pt;mso-wrap-distance-bottom:0pt;margin-top:-89.95pt;mso-position-vertical:bottom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5"/>
                        <w:gridCol w:w="4061"/>
                        <w:gridCol w:w="1985"/>
                        <w:gridCol w:w="1417"/>
                        <w:gridCol w:w="1560"/>
                      </w:tblGrid>
                      <w:tr>
                        <w:trPr>
                          <w:trHeight w:val="503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18"/>
                                <w:szCs w:val="18"/>
                              </w:rPr>
                              <w:t>Коли</w:t>
                            </w:r>
                            <w:r>
                              <w:rPr>
                                <w:b/>
                                <w:spacing w:val="-11"/>
                                <w:sz w:val="18"/>
                                <w:szCs w:val="18"/>
                              </w:rPr>
                              <w:t>чество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Летнее содерж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6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чистка покрытия автодорог от грязи и пыли мех. способ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2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йка покрытия водой ПМ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цикл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бортового кам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а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6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имнее содерж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367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чистка покрытия автодорог от снега плужным снегоочистителе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6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чистка покрытия от снега КДМ с щетко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52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6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чистка покрытия от снега автогрейдер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6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ботка покрытий пескосоляной смесь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5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6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7,08 (48067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узка и вывоз сне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требова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0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чистка тротуаров от сне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2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15 (10514)</w:t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8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ботка покрытий тротуаров пескосоляной смесь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right="25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менее 5 раз в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(м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15(10514)</w:t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рок выполнения контракта с 01.01.11 г. по 31.12.2011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 w:before="209" w:after="0"/>
        <w:ind w:right="8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ы по содержанию должны выполняться Подрядчиком строго по согласованию с Заказчиком (согласовывается начало каждого цикла), при этом по каждому циклу подписывается акт о выполнении в произвольной форме. В случае самовольного выполнения работ и отсутствия подписанных актов оплата по контракту будет произво</w:t>
        <w:softHyphen/>
        <w:t>диться за вычетом несогласованных объемов.</w:t>
      </w:r>
    </w:p>
    <w:p>
      <w:pPr>
        <w:pStyle w:val="Normal"/>
        <w:shd w:fill="FFFFFF" w:val="clear"/>
        <w:spacing w:lineRule="exact" w:line="245" w:before="238" w:after="0"/>
        <w:ind w:left="14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выигравшая конкурс, обязана будет заключить договор аренды вакуумно-подметальной уборочной машины МАН М 200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1418" w:right="2621"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автомобильных дорог, вновь принятых от Мосавтодора     (ЛОТ № 1)    </w:t>
      </w:r>
    </w:p>
    <w:p>
      <w:pPr>
        <w:pStyle w:val="Normal"/>
        <w:shd w:fill="FFFFFF" w:val="clear"/>
        <w:spacing w:lineRule="exact" w:line="230"/>
        <w:ind w:left="1418" w:right="2621" w:hanging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7567"/>
        <w:gridCol w:w="1166"/>
        <w:gridCol w:w="1109"/>
      </w:tblGrid>
      <w:tr>
        <w:trPr>
          <w:trHeight w:val="117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30" w:right="130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6" w:hanging="0"/>
              <w:rPr/>
            </w:pPr>
            <w:r>
              <w:rPr/>
              <w:t>Наименования автомобильных доро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30" w:hanging="0"/>
              <w:rPr/>
            </w:pPr>
            <w:r>
              <w:rPr>
                <w:spacing w:val="-3"/>
              </w:rPr>
              <w:t xml:space="preserve">Единица </w:t>
            </w:r>
            <w:r>
              <w:rPr/>
              <w:t>изм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94" w:hanging="0"/>
              <w:rPr/>
            </w:pPr>
            <w:r>
              <w:rPr/>
              <w:t>Протя</w:t>
              <w:softHyphen/>
              <w:t>жен</w:t>
              <w:softHyphen/>
              <w:t xml:space="preserve">ность и </w:t>
            </w:r>
            <w:r>
              <w:rPr>
                <w:spacing w:val="-5"/>
              </w:rPr>
              <w:t>площадь</w:t>
            </w:r>
          </w:p>
        </w:tc>
      </w:tr>
      <w:tr>
        <w:trPr>
          <w:trHeight w:val="252" w:hRule="exact"/>
        </w:trPr>
        <w:tc>
          <w:tcPr>
            <w:tcW w:w="9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74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городской округ Лобня</w:t>
      </w:r>
    </w:p>
    <w:tbl>
      <w:tblPr>
        <w:tblW w:w="106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7589"/>
        <w:gridCol w:w="1166"/>
        <w:gridCol w:w="1116"/>
      </w:tblGrid>
      <w:tr>
        <w:trPr>
          <w:trHeight w:val="252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1-й Офицерск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0.096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1-й Полев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pacing w:val="-2"/>
              </w:rPr>
            </w:pPr>
            <w:r>
              <w:rPr>
                <w:spacing w:val="-2"/>
              </w:rPr>
              <w:t>0.079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3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1-й Речн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0.068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2-й Офицерск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3"/>
              </w:rPr>
            </w:pPr>
            <w:r>
              <w:rPr>
                <w:spacing w:val="-3"/>
              </w:rPr>
              <w:t>0.106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5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2-й Полев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3"/>
              </w:rPr>
            </w:pPr>
            <w:r>
              <w:rPr>
                <w:spacing w:val="-3"/>
              </w:rPr>
              <w:t>0.139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6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2-й Речн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pacing w:val="-5"/>
              </w:rPr>
            </w:pPr>
            <w:r>
              <w:rPr>
                <w:spacing w:val="-5"/>
              </w:rPr>
              <w:t>0.136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7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ер. 3-й Офицерск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3"/>
              </w:rPr>
            </w:pPr>
            <w:r>
              <w:rPr>
                <w:spacing w:val="-3"/>
              </w:rPr>
              <w:t>0.115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8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роезд 1 ул. Коммунистическая - ул. Рабоч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3"/>
              </w:rPr>
            </w:pPr>
            <w:r>
              <w:rPr>
                <w:spacing w:val="-3"/>
              </w:rPr>
              <w:t>0.522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9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проезд 2 ул. Офицерская - ул. Партизан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3"/>
              </w:rPr>
            </w:pPr>
            <w:r>
              <w:rPr>
                <w:spacing w:val="-3"/>
              </w:rPr>
              <w:t>0.262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1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3 ул. Подмосковная - ул. Цветоч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pacing w:val="-5"/>
              </w:rPr>
            </w:pPr>
            <w:r>
              <w:rPr>
                <w:spacing w:val="-5"/>
              </w:rPr>
              <w:t>0.190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pacing w:val="-3"/>
              </w:rPr>
            </w:pPr>
            <w:r>
              <w:rPr>
                <w:spacing w:val="-3"/>
              </w:rPr>
              <w:t>0.499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1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5 ул. Парковая - ул. Берез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pacing w:val="-5"/>
              </w:rPr>
            </w:pPr>
            <w:r>
              <w:rPr>
                <w:spacing w:val="-5"/>
              </w:rPr>
              <w:t>0.108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13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6 ул. Спортивная - ул. Женев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5"/>
              </w:rPr>
            </w:pPr>
            <w:r>
              <w:rPr>
                <w:spacing w:val="-5"/>
              </w:rPr>
              <w:t>0.212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7 ул. Спортивная - ул. Жуко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3"/>
              </w:rPr>
            </w:pPr>
            <w:r>
              <w:rPr>
                <w:spacing w:val="-3"/>
              </w:rPr>
              <w:t>0.388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5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проезд к птицефабрике Агап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3"/>
              </w:rPr>
            </w:pPr>
            <w:r>
              <w:rPr>
                <w:spacing w:val="-3"/>
              </w:rPr>
              <w:t>0.556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6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проезд ул. 40 лет Октября - ул. Лен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5"/>
              </w:rPr>
            </w:pPr>
            <w:r>
              <w:rPr>
                <w:spacing w:val="-5"/>
              </w:rPr>
              <w:t>0.713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7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проезд ул. Брянская - ул. Пролетарской дивиз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/>
              <w:t>1.064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18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проезд ул. Ленина - ул. Крупск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0.331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9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проезд ул. Ленина - ул. Мир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5"/>
              </w:rPr>
            </w:pPr>
            <w:r>
              <w:rPr>
                <w:spacing w:val="-5"/>
              </w:rPr>
              <w:t>0.274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проезд ул. Победы - ул. Мир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3"/>
              </w:rPr>
            </w:pPr>
            <w:r>
              <w:rPr>
                <w:spacing w:val="-3"/>
              </w:rPr>
              <w:t>0.160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2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1-я Пионер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0.341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2-я Пионер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pacing w:val="-6"/>
              </w:rPr>
            </w:pPr>
            <w:r>
              <w:rPr>
                <w:spacing w:val="-6"/>
              </w:rPr>
              <w:t>0.323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3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40 лет Октябр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5"/>
              </w:rPr>
            </w:pPr>
            <w:r>
              <w:rPr>
                <w:spacing w:val="-5"/>
              </w:rPr>
              <w:t>0.836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9 М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/>
              <w:t>0.381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5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Авиацион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6"/>
              </w:rPr>
            </w:pPr>
            <w:r>
              <w:rPr>
                <w:spacing w:val="-6"/>
              </w:rPr>
              <w:t>0.525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6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Аэропортовская (уч-к 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pacing w:val="-2"/>
              </w:rPr>
            </w:pPr>
            <w:r>
              <w:rPr>
                <w:spacing w:val="-2"/>
              </w:rPr>
              <w:t>0.558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27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Берез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9"/>
              </w:rPr>
            </w:pPr>
            <w:r>
              <w:rPr>
                <w:spacing w:val="-9"/>
              </w:rPr>
              <w:t>0.301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8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Булыче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pacing w:val="-3"/>
              </w:rPr>
            </w:pPr>
            <w:r>
              <w:rPr>
                <w:spacing w:val="-3"/>
              </w:rPr>
              <w:t>0.545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29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Верхня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6"/>
              </w:rPr>
            </w:pPr>
            <w:r>
              <w:rPr>
                <w:spacing w:val="-6"/>
              </w:rPr>
              <w:t>0.373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Вокзаль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1"/>
              </w:rPr>
            </w:pPr>
            <w:r>
              <w:rPr>
                <w:spacing w:val="-11"/>
              </w:rPr>
              <w:t>1.115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3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Гагар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0"/>
              </w:rPr>
            </w:pPr>
            <w:r>
              <w:rPr>
                <w:spacing w:val="-10"/>
              </w:rPr>
              <w:t>1.072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Гайдар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3"/>
              </w:rPr>
            </w:pPr>
            <w:r>
              <w:rPr>
                <w:spacing w:val="-3"/>
              </w:rPr>
              <w:t>0.194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3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Геолог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0"/>
              </w:rPr>
            </w:pPr>
            <w:r>
              <w:rPr>
                <w:spacing w:val="-10"/>
              </w:rPr>
              <w:t>1.153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Гор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5"/>
              </w:rPr>
            </w:pPr>
            <w:r>
              <w:rPr>
                <w:spacing w:val="-5"/>
              </w:rPr>
              <w:t>0.677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5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Дач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5"/>
              </w:rPr>
            </w:pPr>
            <w:r>
              <w:rPr>
                <w:spacing w:val="-5"/>
              </w:rPr>
              <w:t>0.330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6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Декабрист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5"/>
              </w:rPr>
            </w:pPr>
            <w:r>
              <w:rPr>
                <w:spacing w:val="-5"/>
              </w:rPr>
              <w:t>0.466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7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Депов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3"/>
              </w:rPr>
            </w:pPr>
            <w:r>
              <w:rPr>
                <w:spacing w:val="-3"/>
              </w:rPr>
              <w:t>0.404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8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Дербенев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3"/>
              </w:rPr>
            </w:pPr>
            <w:r>
              <w:rPr>
                <w:spacing w:val="-3"/>
              </w:rPr>
              <w:t>0.350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9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Дружб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7"/>
              </w:rPr>
            </w:pPr>
            <w:r>
              <w:rPr>
                <w:spacing w:val="-7"/>
              </w:rPr>
              <w:t>0.526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Есен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3"/>
              </w:rPr>
            </w:pPr>
            <w:r>
              <w:rPr>
                <w:spacing w:val="-3"/>
              </w:rPr>
              <w:t>0.388</w:t>
            </w:r>
          </w:p>
        </w:tc>
      </w:tr>
      <w:tr>
        <w:trPr>
          <w:trHeight w:val="230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Жене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5"/>
              </w:rPr>
            </w:pPr>
            <w:r>
              <w:rPr>
                <w:spacing w:val="-5"/>
              </w:rPr>
              <w:t>0.325</w:t>
            </w:r>
          </w:p>
        </w:tc>
      </w:tr>
      <w:tr>
        <w:trPr>
          <w:trHeight w:val="252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Жуко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9"/>
              </w:rPr>
            </w:pPr>
            <w:r>
              <w:rPr>
                <w:spacing w:val="-9"/>
              </w:rPr>
              <w:t>0.311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3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Завод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7"/>
              </w:rPr>
            </w:pPr>
            <w:r>
              <w:rPr>
                <w:spacing w:val="-7"/>
              </w:rPr>
              <w:t>0.576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Запад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11"/>
              </w:rPr>
            </w:pPr>
            <w:r>
              <w:rPr>
                <w:spacing w:val="-11"/>
              </w:rPr>
              <w:t>0.621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5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Зеле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2"/>
              </w:rPr>
            </w:pPr>
            <w:r>
              <w:rPr>
                <w:spacing w:val="-2"/>
              </w:rPr>
              <w:t>0.647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6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Иванищенк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5"/>
              </w:rPr>
            </w:pPr>
            <w:r>
              <w:rPr>
                <w:spacing w:val="-5"/>
              </w:rPr>
              <w:t>0.388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7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г. Лобня, ул. Калин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pacing w:val="-3"/>
              </w:rPr>
            </w:pPr>
            <w:r>
              <w:rPr>
                <w:spacing w:val="-3"/>
              </w:rPr>
              <w:t>0.598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8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Катюшк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pacing w:val="-9"/>
              </w:rPr>
            </w:pPr>
            <w:r>
              <w:rPr>
                <w:spacing w:val="-9"/>
              </w:rPr>
              <w:t>1.130</w:t>
            </w:r>
          </w:p>
        </w:tc>
      </w:tr>
      <w:tr>
        <w:trPr>
          <w:trHeight w:val="245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9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г. Лобня, ул. Кир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6"/>
              </w:rPr>
            </w:pPr>
            <w:r>
              <w:rPr>
                <w:spacing w:val="-6"/>
              </w:rPr>
              <w:t>0.423</w:t>
            </w:r>
          </w:p>
        </w:tc>
      </w:tr>
      <w:tr>
        <w:trPr>
          <w:trHeight w:val="238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Кольце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5"/>
              </w:rPr>
            </w:pPr>
            <w:r>
              <w:rPr>
                <w:spacing w:val="-5"/>
              </w:rPr>
              <w:t>0.557</w:t>
            </w:r>
          </w:p>
        </w:tc>
      </w:tr>
      <w:tr>
        <w:trPr>
          <w:trHeight w:val="259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1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г. Лобня, ул. Комиссара Агап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5"/>
              </w:rPr>
            </w:pPr>
            <w:r>
              <w:rPr>
                <w:spacing w:val="-5"/>
              </w:rPr>
              <w:t>0.695</w:t>
            </w:r>
          </w:p>
        </w:tc>
      </w:tr>
    </w:tbl>
    <w:p>
      <w:pPr>
        <w:sectPr>
          <w:type w:val="nextPage"/>
          <w:pgSz w:w="11906" w:h="16838"/>
          <w:pgMar w:left="915" w:right="360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8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pacing w:lineRule="exact" w:line="1" w:before="0" w:after="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7574"/>
        <w:gridCol w:w="1166"/>
        <w:gridCol w:w="1123"/>
      </w:tblGrid>
      <w:tr>
        <w:trPr>
          <w:trHeight w:val="25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оммунистиче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/>
              <w:t>0.90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5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омсомоль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772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5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рас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0.141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расноармей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375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раснополян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544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5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Крупско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/>
              <w:t>0.93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5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Лейтенанта Бойк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.065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5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Лермонт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34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6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Лес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0.667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6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Луг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/>
              <w:t>0.461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6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Мал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235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6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Маяко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/>
              <w:t>0.20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6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Мир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1.055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6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Можай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1.144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6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Москов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/>
              <w:t>0.21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6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Некрас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0.468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6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Нестерих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504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6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, Лобня, ул. Оборон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378</w:t>
            </w:r>
          </w:p>
        </w:tc>
      </w:tr>
      <w:tr>
        <w:trPr>
          <w:trHeight w:val="23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Озер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597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7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Октябрь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20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7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Офицер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0.38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Павлика Мороз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287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Парк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/>
              <w:t>0.518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7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Партизан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/>
              <w:t>0.258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7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Пер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369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. Лобня, ул. Первомай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34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7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Побе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.651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7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Подмосков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/>
              <w:t>0.712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Птицефабрики - ул. Киов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/>
              <w:t>1.057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Пушк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345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8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Рабоч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207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г. Лобня, ул. Реч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0.521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Сад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298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Силикат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0.290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8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Советск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.03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Спортив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896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Средня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0.348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Трудов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0.849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Туголук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339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Тургене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360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9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Фабрич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488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Фестиваль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293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. Лобня, ул. Цветоч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749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Централь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354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Циолко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44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Чайковск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47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Чапае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.271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Чех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57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Чкало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260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г. Лобня, ул. Школь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128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569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03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. Луговая, Научный городок N 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84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346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/>
              <w:t>0.181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182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7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264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8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. Луговая, Научный городок N 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264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9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Научный городок N 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048</w:t>
            </w:r>
          </w:p>
        </w:tc>
      </w:tr>
      <w:tr>
        <w:trPr>
          <w:trHeight w:val="24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ПО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. Луговая, подъезд к кладбищу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236</w:t>
            </w:r>
          </w:p>
        </w:tc>
      </w:tr>
      <w:tr>
        <w:trPr>
          <w:trHeight w:val="23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1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ул. Больш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06</w:t>
            </w:r>
          </w:p>
        </w:tc>
      </w:tr>
      <w:tr>
        <w:trPr>
          <w:trHeight w:val="25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1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п. Луговая, ул. Высоковольтна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.787</w:t>
            </w:r>
          </w:p>
        </w:tc>
      </w:tr>
    </w:tbl>
    <w:p>
      <w:pPr>
        <w:sectPr>
          <w:type w:val="nextPage"/>
          <w:pgSz w:w="11906" w:h="16838"/>
          <w:pgMar w:left="914" w:right="360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8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</w:p>
    <w:tbl>
      <w:tblPr>
        <w:tblW w:w="10599" w:type="dxa"/>
        <w:jc w:val="left"/>
        <w:tblInd w:w="6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567"/>
        <w:gridCol w:w="1174"/>
        <w:gridCol w:w="1109"/>
      </w:tblGrid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13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уговая, ул. Офиц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.556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4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уговая, ул. Побе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0.977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5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уговая, ул. Пролета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1.059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6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уговая, ул. Фрунз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/>
              <w:t>1.001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7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уговая, ул. Юж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0.637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8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Авиационная (дорог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3616,8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19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Авиационная ( 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3111,4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20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Циолковского (дорог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3424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121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Циолковского (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5329,4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22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Заречная (объездная дорога вдоль ЛЦГБ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2466,9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23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Заречная (объездная дорога вдоль ЛЦГБ - 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6087.5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24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Букинское ш.(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/>
              <w:t>6643,7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25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Борисова (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97,6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26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л.Западная ( часть улицы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34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27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Победы ( часть улицы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72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28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Ленина- школа искусс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0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29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Индустриальная ( подъездная дорог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30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л.Чкалова, 12 - Букинское ш. (дорог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43.7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31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л.Чкалова, 12-Букинское ш.( 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50,6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32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л.Ленина, 19 (проезд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33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3аречная,21, автод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80,5</w:t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34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Автодороги в ограждении АТ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32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сего по городскому округу Лобн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9716</w:t>
            </w:r>
          </w:p>
        </w:tc>
      </w:tr>
      <w:tr>
        <w:trPr>
          <w:trHeight w:val="2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59312.1</w:t>
            </w:r>
          </w:p>
        </w:tc>
      </w:tr>
      <w:tr>
        <w:trPr>
          <w:trHeight w:val="266" w:hRule="exact"/>
        </w:trPr>
        <w:tc>
          <w:tcPr>
            <w:tcW w:w="9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ru-RU"/>
        </w:rPr>
        <w:t>Список № 1 автодорог и тротуаров по городу Лобня (ЛОТ № 2)</w:t>
      </w:r>
    </w:p>
    <w:p>
      <w:pPr>
        <w:pStyle w:val="Header"/>
        <w:ind w:left="364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15"/>
        <w:gridCol w:w="1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х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ая - Лен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Октября, 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об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ДК «Чайк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п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ивная - Женевск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 Станции Скорой медицинской помощ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кр. Красная Пол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жайск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неч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овоспасск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ьев Улюшкины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ьце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(малая до светофора, Ленина, 4, пешеходные переход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01</w:t>
            </w:r>
          </w:p>
        </w:tc>
      </w:tr>
    </w:tbl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ru-RU"/>
        </w:rPr>
        <w:t>Список № 2 автодорог и тротуаров по городу Лобня (ЛОТ № 3)</w:t>
      </w:r>
    </w:p>
    <w:p>
      <w:pPr>
        <w:pStyle w:val="Header"/>
        <w:ind w:left="364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15"/>
        <w:gridCol w:w="1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с памятником «Звонниц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вдоль домов № 33 - 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3 (стоянка и внутр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(от аптеки «Ригла» до ул. Новая и от ул. Новая до ул. Крупск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у МЛПУ «ЛЦГБ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ром с прилегающей дорог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ГИБД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ОВ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ротный круг на конечной остановке Луг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ая, 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Шадун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 от ул. Некрасова до ул. Н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Чехова до ул. Некрасова (вдоль школы № 8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(от школы № 5 до Дворца спорта «Лобня» с 2-х сторон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инское шосс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с памятником «Звонниц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вдоль домов № 33 – 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школы № 4 до платформы «Депо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 (от ул. Некрасова до ул. Нов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3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</w:r>
    </w:p>
    <w:sectPr>
      <w:type w:val="nextPage"/>
      <w:pgSz w:w="13773" w:h="19015"/>
      <w:pgMar w:left="1247" w:right="119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4:00Z</dcterms:created>
  <dc:creator>econom</dc:creator>
  <dc:description/>
  <cp:keywords/>
  <dc:language>en-US</dc:language>
  <cp:lastModifiedBy>User</cp:lastModifiedBy>
  <cp:lastPrinted>2010-11-18T12:24:00Z</cp:lastPrinted>
  <dcterms:modified xsi:type="dcterms:W3CDTF">2010-11-19T07:06:00Z</dcterms:modified>
  <cp:revision>32</cp:revision>
  <dc:subject/>
  <dc:title/>
</cp:coreProperties>
</file>