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 ПО САНИТАРНОЙ ОЧИСТКЕ  ГОРОДА ОТ ПОВЕРХНОСТНОГО МУСОРА, ВКЛЮЧАЯ ОЧИСТКУ ТРАСС,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УРН И МЕСТ ОТДЫХА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/>
      </w:pPr>
      <w:r>
        <w:rPr>
          <w:b/>
          <w:szCs w:val="24"/>
        </w:rPr>
        <w:t>19 ноября 2010 года                                                                                                    № 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город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санитарной очистке города от поверхностного мусора, включая очистку трасс, урн и мест отдыха.</w:t>
      </w:r>
    </w:p>
    <w:p>
      <w:pPr>
        <w:pStyle w:val="Normal"/>
        <w:ind w:left="54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Объем работ: </w:t>
      </w:r>
      <w:r>
        <w:rPr>
          <w:szCs w:val="24"/>
        </w:rPr>
        <w:t>указан в техническом зада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в течение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 xml:space="preserve">:  - 2 500 000,0 рублей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Установлено обеспечение заявки в размере 5%</w:t>
      </w:r>
      <w:r>
        <w:rPr>
          <w:szCs w:val="24"/>
        </w:rPr>
        <w:t xml:space="preserve">  - 125 000,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Аукционная документац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 платы за предоставление аукцион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Аукционная документация также размещена на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lobnya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  <w:u w:val="single"/>
        </w:rPr>
        <w:t>Срок и место предоставления аукционной документации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Заявки на участие в открытом аукционе  принимаются с 20 ноября 2010 года, окончание приема и регистрации заявок до 14.00 час. 10 декабря 2010 года по адресу: 141730, г. Лобня, ул. Ленина, 21, каб. 314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</w:t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          </w:t>
      </w: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szCs w:val="24"/>
        </w:rPr>
        <w:t>16 декабря 2010 г. в 11 час. 00 мин</w:t>
      </w:r>
      <w:r>
        <w:rPr>
          <w:b/>
          <w:szCs w:val="24"/>
        </w:rPr>
        <w:t>.</w:t>
      </w:r>
      <w:r>
        <w:rPr>
          <w:szCs w:val="24"/>
        </w:rPr>
        <w:t xml:space="preserve"> по адресу: г. Лобня, ул. Ленина, д. 21, </w:t>
      </w:r>
      <w:r>
        <w:rPr>
          <w:b/>
          <w:szCs w:val="24"/>
        </w:rPr>
        <w:t xml:space="preserve">каб. 303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Размер платы за предоставление аукционной документации установлен Заказчиком и составляет 200 рублей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56:00Z</dcterms:created>
  <dc:creator>econom</dc:creator>
  <dc:description/>
  <cp:keywords/>
  <dc:language>en-US</dc:language>
  <cp:lastModifiedBy>econom</cp:lastModifiedBy>
  <dcterms:modified xsi:type="dcterms:W3CDTF">2010-11-11T13:04:00Z</dcterms:modified>
  <cp:revision>1</cp:revision>
  <dc:subject/>
  <dc:title>ИЗВЕЩЕНИЕ</dc:title>
</cp:coreProperties>
</file>