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А ВЫПОЛНЕНИЕ РАБОТ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по санитарной очистке города от поверхностного мусора,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включая очистку трасс, урн и мест отдых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 2011 году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720"/>
        <w:gridCol w:w="936"/>
        <w:gridCol w:w="18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. из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-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Периодич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Трас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борка мусора вдоль автотрасс – Рогачевское и Букинское шоссе, ул. Ленина до АЗС «БЭСТ», мкр. Депо – парковая зона, ул. Батарей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7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Урны (подборка мусора в радиусе 2 м от ур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ход за ур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борка прилегающей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ривокзальная площ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истематическая уборка в течение года привокзальной площади, посадочных площадок вдоль дома № 4 по ул. Ленина (с уходом за урн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Зоны отдыха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2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квер и пруд мкр. Центр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квер ул. Дружбы (у регпала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 памятника «Пуш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арк победы (напротив памятника «Пушка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по (Парковая зона) – пешеходная дорожка от школы № 4 до платформы «Депо» и не менее 5 м с каждой ст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квер на ул. Туголу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борка мусора с вывозом и очисткой у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ка кустарника (с вывозом вет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метание территории (сквер у регпалаты, на ул. Туголукова, у памятника «Пушка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резка деревьев от сухостоя (с вывозом вет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Систематическая саночистка мкр. Восточ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усора с обочин дорог с 2-х сторон до 2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стематическая саночистка мкр. Красная Пол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усора с обочин дорог с 2-х сторон до 2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шивание тр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 раз за сезон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46:00Z</dcterms:created>
  <dc:creator>econom</dc:creator>
  <dc:description/>
  <cp:keywords/>
  <dc:language>en-US</dc:language>
  <cp:lastModifiedBy>Экономика</cp:lastModifiedBy>
  <cp:lastPrinted>2008-10-09T15:27:00Z</cp:lastPrinted>
  <dcterms:modified xsi:type="dcterms:W3CDTF">2010-11-18T11:14:00Z</dcterms:modified>
  <cp:revision>12</cp:revision>
  <dc:subject/>
  <dc:title>Форма № 5                                              </dc:title>
</cp:coreProperties>
</file>