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 ПО ТЕКУЩЕМУ РЕМОНТУ АСФАЛЬТОБЕТОННОГО ПОКРЫТИЯ АВТОДОРОГ ГОРОДА ЛОБНЯ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2011 ГОДУ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ода                                                                                                    № 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 xml:space="preserve">: выполнение работ по текущему ремонту асфальтобетонного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покрытия автодорог города Лобня в 2011 году</w:t>
      </w:r>
    </w:p>
    <w:p>
      <w:pPr>
        <w:pStyle w:val="Normal"/>
        <w:ind w:left="540" w:hanging="0"/>
        <w:jc w:val="both"/>
        <w:rPr/>
      </w:pPr>
      <w:r>
        <w:rPr>
          <w:b/>
          <w:szCs w:val="24"/>
          <w:u w:val="single"/>
        </w:rPr>
        <w:t xml:space="preserve">Лот №1: </w:t>
      </w:r>
      <w:r>
        <w:rPr>
          <w:szCs w:val="24"/>
        </w:rPr>
        <w:t xml:space="preserve">выполнение работ по текущему ремонту асфальтобетонного покрытия городских автодорог города Лобня </w:t>
      </w:r>
    </w:p>
    <w:p>
      <w:pPr>
        <w:pStyle w:val="Normal"/>
        <w:ind w:left="54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Лот №2: 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  <w:t>выполнение работ по текущему ремонту асфальтобетонного покрытия внутриквартальных и внутридворовых дорог города Лобня в 2011 году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1 – 1 800 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Лот №2 – 1 850 000,0 рублей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Установлено обеспечение заявки в размере 5%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Лот №1 – 90 000,0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от №2 -  92 5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.00 час. 10 декабря 2010 года по адресу: 141730, г. Лобня, ул. Ленина, 21, каб. 3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4 декабря 2010 г. в 11 час. 3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3:00Z</dcterms:created>
  <dc:creator>econom</dc:creator>
  <dc:description/>
  <cp:keywords/>
  <dc:language>en-US</dc:language>
  <cp:lastModifiedBy>econom</cp:lastModifiedBy>
  <dcterms:modified xsi:type="dcterms:W3CDTF">2010-11-11T12:54:00Z</dcterms:modified>
  <cp:revision>1</cp:revision>
  <dc:subject/>
  <dc:title>ИЗВЕЩЕНИЕ</dc:title>
</cp:coreProperties>
</file>