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А ВЫПОЛНЕНИЕ РАБОТ ПО ВЫВОЗУ ТБО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ИЗ ЧАСТНОГО СЕКТОРА ПО ГОРОДУ ЛОБН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 2011 ГОДУ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08"/>
        <w:gridCol w:w="3040"/>
        <w:gridCol w:w="720"/>
        <w:gridCol w:w="906"/>
        <w:gridCol w:w="19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рабо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полнения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Ед. из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ичность выполнения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ывоз ТБО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мкр. Восточный,  Красная Поляна, ул. Киовские Горки, Нестериха, Катюшки, поселок Луг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 8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жеднев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i/>
          <w:szCs w:val="20"/>
        </w:rPr>
        <w:t>Период выполнения работ с 01.01.2011 г. по 16.07.201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46:00Z</dcterms:created>
  <dc:creator>econom</dc:creator>
  <dc:description/>
  <cp:keywords/>
  <dc:language>en-US</dc:language>
  <cp:lastModifiedBy>Экономика</cp:lastModifiedBy>
  <cp:lastPrinted>2008-10-09T15:27:00Z</cp:lastPrinted>
  <dcterms:modified xsi:type="dcterms:W3CDTF">2010-11-17T09:39:00Z</dcterms:modified>
  <cp:revision>5</cp:revision>
  <dc:subject/>
  <dc:title>Форма № 5                                              </dc:title>
</cp:coreProperties>
</file>