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 ПО ВЫВОЗУ ТБО ИЗ ЧАСТНОГО СЕКТОРА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 ГОРОДУ ЛОБНЯ В 2011 ГОДУ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19 ноября 2010 года                                                                                                    № 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вывозу ТБО из частного сектора по городу Лобня в 2011 году</w:t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Объем работ: </w:t>
      </w:r>
      <w:r>
        <w:rPr>
          <w:szCs w:val="24"/>
        </w:rPr>
        <w:t>указан в техническом зад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с 01.01.2011 по 16.07.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6 763 500,0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Установлено обеспечение заявки в размере 5%</w:t>
      </w:r>
      <w:r>
        <w:rPr>
          <w:szCs w:val="24"/>
        </w:rPr>
        <w:t xml:space="preserve"> - 338 175,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20 ноября 2010 года, окончание приема и регистрации заявок до 14.00 час. 10 декабря 2010 года по адресу: 141730, г. Лобня, ул. Ленина, 21, каб. 3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szCs w:val="24"/>
        </w:rPr>
        <w:t>14 декабря 2010 г. в 11 час. 3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</w:t>
      </w:r>
      <w:r>
        <w:rPr>
          <w:b/>
          <w:szCs w:val="24"/>
        </w:rPr>
        <w:t xml:space="preserve">каб. 303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  <w:r>
        <w:rPr>
          <w:szCs w:val="24"/>
        </w:rPr>
        <w:t xml:space="preserve">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28:00Z</dcterms:created>
  <dc:creator>econom</dc:creator>
  <dc:description/>
  <cp:keywords/>
  <dc:language>en-US</dc:language>
  <cp:lastModifiedBy>econom</cp:lastModifiedBy>
  <dcterms:modified xsi:type="dcterms:W3CDTF">2010-11-11T12:39:00Z</dcterms:modified>
  <cp:revision>1</cp:revision>
  <dc:subject/>
  <dc:title>ИЗВЕЩЕНИЕ</dc:title>
</cp:coreProperties>
</file>