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(лот №1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на выполнение работ по содержанию мест захорон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зимней механизированной очистке проез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Киовском кладбище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Площадь – 12,2 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по содержанию мест захоронения подразделяются на летние и зимние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тние работы включают в себя: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- подметание территорий, дорог, аллей со сбором мусора;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- вывоз мусора;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- завоз песка;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- поливка дорожек, цветников и газонов;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- выкашивание газонов вручную;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- посадку и стрижку зеленых изгородей;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- уход за деревьями;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- побелку бордюрного камня;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- уборку могил, находящихся под охраной государств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имние работы включают в себя: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- сгребание снега с дорожек и проездов (ручное и механизированное);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- посыпку песком дорожек и проездов;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- уборку могил, находящихся под охраной государств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Зимняя механизированная уборка проездов</w:t>
      </w:r>
      <w:r>
        <w:rPr>
          <w:sz w:val="24"/>
          <w:szCs w:val="24"/>
        </w:rPr>
        <w:t xml:space="preserve"> – это механизированная уборка проездов, находящихся на территории кладбища, либо проездов примыкающих к местам захоронений, используемых только для ритуальных целей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Все виды работ выполняются при наличии потребности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6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87" w:leader="underscore"/>
          <w:tab w:val="left" w:pos="4478" w:leader="underscore"/>
        </w:tabs>
        <w:spacing w:before="67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exact" w:line="317" w:before="0" w:after="986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sectPr>
          <w:type w:val="nextPage"/>
          <w:pgSz w:w="11906" w:h="16838"/>
          <w:pgMar w:left="1275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30" w:leader="none"/>
        </w:tabs>
        <w:spacing w:lineRule="exact" w:line="317" w:before="0" w:after="986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(лот №2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е работ по содержанию мест захоронения и зимней механизированной очистке проездов на Краснополянском, Луговском поселковом и городском кладбищах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Площадь – 28,79 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по содержанию мест захоронения подразделяются на летние и зимние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тние работы включают в себя: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- подметание территорий, дорог, аллей со сбором мусора;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- вывоз мусора;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- завоз песка;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- поливка дорожек, цветников и газонов;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- выкашивание газонов вручную;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- посадку и стрижку зеленых изгородей;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- уход за деревьями;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- побелку бордюрного камня;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- уборку могил, находящихся под охраной государств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имние работы включают в себя: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- сгребание снега с дорожек и проездов (ручное и механизированное);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- посыпку песком дорожек и проездов;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- уборку могил, находящихся под охраной государств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Зимняя механизированная уборка проездов</w:t>
      </w:r>
      <w:r>
        <w:rPr>
          <w:sz w:val="24"/>
          <w:szCs w:val="24"/>
        </w:rPr>
        <w:t xml:space="preserve"> – это механизированная уборка проездов, находящихся на территории кладбища, либо проездов примыкающих к местам захоронений, используемых только для ритуальных целей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Все виды работ выполняются при наличии потреб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spacing w:before="763" w:after="0"/>
        <w:ind w:left="4874" w:right="37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4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1:49:00Z</dcterms:created>
  <dc:creator>User</dc:creator>
  <dc:description/>
  <cp:keywords/>
  <dc:language>en-US</dc:language>
  <cp:lastModifiedBy>econom</cp:lastModifiedBy>
  <dcterms:modified xsi:type="dcterms:W3CDTF">2010-11-15T14:04:00Z</dcterms:modified>
  <cp:revision>25</cp:revision>
  <dc:subject/>
  <dc:title>ТЕХНИЧЕСКОЕ ЗАДАНИЕ</dc:title>
</cp:coreProperties>
</file>