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_____» ____________ 2010 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 xml:space="preserve">Участник конкурса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 xml:space="preserve">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й на основании 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 xml:space="preserve">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ринимая решение об участии в конкурсе </w:t>
      </w:r>
      <w:r>
        <w:rPr>
          <w:u w:val="single"/>
        </w:rPr>
        <w:t>на оказание охранных услуг в зданиях МУ Дворец спорта «Лобня» в 2011 год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jc w:val="both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jc w:val="both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jc w:val="both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ить с Муниципальным заказчиком муниципальный контракт на оказание охранных услуг в зданиях МУ Дворец спорта «Лобня»в 2011 год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ен на отсрочку платежа за оказываемые услуги на ___ дн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 условиями муниципального контракта согласен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заключить договор аренды муниципального имущества для организации рабочего места охранника на срок исполнения муниципального контрак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______________________________/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«_______» ____________ 20 ___ г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Экономика</cp:lastModifiedBy>
  <cp:lastPrinted>2010-11-17T09:24:00Z</cp:lastPrinted>
  <dcterms:modified xsi:type="dcterms:W3CDTF">2010-11-17T06:24:00Z</dcterms:modified>
  <cp:revision>39</cp:revision>
  <dc:subject/>
  <dc:title>В  конкурсную комиссию</dc:title>
</cp:coreProperties>
</file>