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Форма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О ЦЕНЕ КОНТРАКТ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на оказание охранных услуг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в зданиях МУ Дворец спорта «Лобня»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2011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045"/>
        <w:gridCol w:w="2598"/>
        <w:gridCol w:w="1382"/>
        <w:gridCol w:w="171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 охраны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жим рабо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по объекту в месяц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, в т.ч. НДС (руб.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Дворец спорта «Лобня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. Лобня, ул. Ленина, д. 65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 № 1 – 2 сотрудника – круглосуточн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88 нормо-час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довый каток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. Лобня, ул. Ленина, д. 65, стр. 3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 № 2 – 2 сотрудника – круглосуточн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88 нормо-час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 ГИБД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. Лобня, ул. Ленина, д. 65, стр. 3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 № 3 – 1 сотрудник – круглосуточн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44 нормо-час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Дворец спорта «Лобня»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. Лобня, ул. Ленина, д. 65 и д. 65, стр.3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по техническому обслуживанию и ремонту системы видеонаблюдения и охранно-пожарной сигнализации Дворца спорта и Ледового кат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предприятия                                                         /_____________/   </w:t>
      </w:r>
    </w:p>
    <w:p>
      <w:pPr>
        <w:pStyle w:val="Normal"/>
        <w:rPr/>
      </w:pPr>
      <w:r>
        <w:rPr/>
        <w:t>«_______» _______________ 2010 г.                                                 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9:20:00Z</dcterms:created>
  <dc:creator>ekonomika</dc:creator>
  <dc:description/>
  <cp:keywords/>
  <dc:language>en-US</dc:language>
  <cp:lastModifiedBy>Экономика</cp:lastModifiedBy>
  <dcterms:modified xsi:type="dcterms:W3CDTF">2010-11-17T06:29:00Z</dcterms:modified>
  <cp:revision>48</cp:revision>
  <dc:subject/>
  <dc:title>ТЕХНИЧЕСКОЕ ЗАДАНИЕ НА ПОСТАВКУ КОМПЬЮТЕРНОЙ ТЕХНИКИ</dc:title>
</cp:coreProperties>
</file>