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казание охранных услуг в зданиях МУ Дворец спорта «Лобня» в 2011 году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65"/>
        <w:gridCol w:w="56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охран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ворец спорта «Лобн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г. Лобня, ул. Ленина, д. 65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№ 1 – 2 сотрудника – круглосут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88 нормо-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довый ка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г. Лобня, ул. Ленина, д. 65, стр. 3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 № 2 – 2 сотрудника – круглосуточ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88 нормо-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ГИБД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г. Лобня, ул. Ленина, д. 65, стр. 3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 № 3 – 1 сотрудник – круглосут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44 нормо-час)</w:t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Дворец спорта «Лобня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г. Лобня, ул. Ленина, д. 65 и д. 65, стр.3)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по техническому обслуживанию и ремонту системы видеонаблюдения и охранно-пожарной сигнализации Дворца спорта и Ледового кат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организация, оказывающая услуги по охране, должна иметь лицензию на право осуществления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exact" w:line="274"/>
        <w:ind w:left="142" w:right="540" w:firstLine="412"/>
        <w:jc w:val="both"/>
        <w:rPr>
          <w:spacing w:val="-29"/>
          <w:sz w:val="22"/>
          <w:szCs w:val="22"/>
        </w:rPr>
      </w:pPr>
      <w:r>
        <w:rPr>
          <w:sz w:val="22"/>
          <w:szCs w:val="22"/>
        </w:rPr>
        <w:t xml:space="preserve">Сотрудники охраны ведут свою работу в соответствии с нормативными правовыми </w:t>
      </w:r>
      <w:r>
        <w:rPr>
          <w:spacing w:val="-1"/>
          <w:sz w:val="22"/>
          <w:szCs w:val="22"/>
        </w:rPr>
        <w:t xml:space="preserve">актами и руководящими документами РФ, а также Приказами и указаниями Министерства </w:t>
      </w:r>
      <w:r>
        <w:rPr>
          <w:sz w:val="22"/>
          <w:szCs w:val="22"/>
        </w:rPr>
        <w:t>Внутренних дел РФ и правомочными требованиями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3" w:leader="none"/>
        </w:tabs>
        <w:spacing w:lineRule="exact" w:line="274"/>
        <w:ind w:left="144" w:right="533" w:firstLine="554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В течение всего срока действия контракта исполнитель должен гарантировать непре</w:t>
        <w:softHyphen/>
        <w:t>рывность и качество охраны объекта профессионально подготовленными сотрудниками ох</w:t>
        <w:softHyphen/>
        <w:t>ранного предприятия. Сотрудники охраны обязаны иметь удостоверение на право осущест</w:t>
        <w:softHyphen/>
        <w:t>влять охранную деятельность (в соответствии с требованиями Приказа МВД РФ № 716 от 21.09.2009г.).</w:t>
      </w:r>
    </w:p>
    <w:p>
      <w:pPr>
        <w:pStyle w:val="Normal"/>
        <w:shd w:fill="FFFFFF" w:val="clear"/>
        <w:spacing w:lineRule="exact" w:line="274"/>
        <w:ind w:left="158" w:right="533" w:firstLine="547"/>
        <w:jc w:val="both"/>
        <w:rPr/>
      </w:pPr>
      <w:r>
        <w:rPr>
          <w:sz w:val="22"/>
          <w:szCs w:val="22"/>
        </w:rPr>
        <w:t>Обязательно наличие опрятной формы установленного образца с отличительными зна</w:t>
        <w:softHyphen/>
      </w:r>
      <w:r>
        <w:rPr>
          <w:spacing w:val="-1"/>
          <w:sz w:val="22"/>
          <w:szCs w:val="22"/>
        </w:rPr>
        <w:t>ками к принадлежности к охранному предприятию (нашивки, шевроны и т.д.), бейдж с ука</w:t>
        <w:softHyphen/>
      </w:r>
      <w:r>
        <w:rPr>
          <w:sz w:val="22"/>
          <w:szCs w:val="22"/>
        </w:rPr>
        <w:t>занием ФИО;</w:t>
      </w:r>
    </w:p>
    <w:p>
      <w:pPr>
        <w:pStyle w:val="Normal"/>
        <w:shd w:fill="FFFFFF" w:val="clear"/>
        <w:spacing w:lineRule="exact" w:line="274"/>
        <w:ind w:left="166" w:right="547" w:firstLine="54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овременных и эффективных средств связи, в том числе обеспечение постов мобильной связью.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40" w:firstLine="554"/>
        <w:jc w:val="both"/>
        <w:rPr/>
      </w:pPr>
      <w:r>
        <w:rPr>
          <w:spacing w:val="-18"/>
          <w:sz w:val="22"/>
          <w:szCs w:val="22"/>
        </w:rPr>
        <w:t>3.</w:t>
      </w:r>
      <w:r>
        <w:rPr>
          <w:sz w:val="22"/>
          <w:szCs w:val="22"/>
        </w:rPr>
        <w:tab/>
        <w:t>Организация и обеспечение недопущения несанкционированного проникновения по</w:t>
        <w:softHyphen/>
        <w:t xml:space="preserve"> сторонних лиц на охраняемый объект, охрана материальных ценностей МУ ДС «Лобня» от порчи и хищений;</w:t>
      </w:r>
    </w:p>
    <w:p>
      <w:pPr>
        <w:pStyle w:val="Normal"/>
        <w:shd w:fill="FFFFFF" w:val="clear"/>
        <w:spacing w:lineRule="exact" w:line="288"/>
        <w:ind w:left="151" w:right="547" w:firstLine="562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соблюдения посетителями установленных правил поведения на объекте, общественного порядка и пожарной безопасности силами сотрудников охраны во время не</w:t>
        <w:softHyphen/>
        <w:t>сения ими служ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33" w:firstLine="554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Производить обход всех этажей и подвальных помещений МУ ДС «Лобня», терри</w:t>
        <w:softHyphen/>
        <w:t>тории вокруг здания МУ ДС «Лобня» и площадки ГИБДД, закрывать на запоры все входные двери и ворота (согласно режиму работы охраняемых объект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40" w:firstLine="554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Постоянно анализировать обстановку на охраняемом объекте и своевременно док</w:t>
        <w:softHyphen/>
        <w:t>ладывать руководству обо всех ее изменен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54" w:firstLine="554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Соблюдение конфиденциальности информации о состоянии охраняемого объекта и применяемых технических средствах охраны и обеспечения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310"/>
        <w:ind w:left="144" w:right="540" w:firstLine="554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В случае возникновения чрезвычайной ситуации незамедлительно сообщить в ОВД по городскому округу Лоб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3" w:leader="none"/>
        </w:tabs>
        <w:spacing w:lineRule="exact" w:line="281"/>
        <w:ind w:left="144" w:right="540" w:firstLine="5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обходимо иметь в штате ЧОПа круглосуточную оперативную мобильную группу для своевременного решения нештатных ситуациях с прибытием на объект охраны в течение </w:t>
      </w:r>
      <w:r>
        <w:rPr>
          <w:spacing w:val="-1"/>
          <w:sz w:val="22"/>
          <w:szCs w:val="22"/>
        </w:rPr>
        <w:t>десяти мин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  <w:tab w:val="left" w:pos="9187" w:leader="none"/>
        </w:tabs>
        <w:spacing w:lineRule="exact" w:line="274"/>
        <w:ind w:left="137" w:right="256" w:firstLine="569"/>
        <w:jc w:val="both"/>
        <w:rPr/>
      </w:pPr>
      <w:r>
        <w:rPr>
          <w:sz w:val="22"/>
          <w:szCs w:val="22"/>
        </w:rPr>
        <w:t>Силами штатных специалистов ЧОП предоставлять услуги по техническому обслуживанию и ремонту цифровых систем видеонаблюдения и охранно-пожарной сиг</w:t>
        <w:softHyphen/>
        <w:t>нализации (в соответствии с требованиями ст. 3 ч. 3 и ст. 15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Федерального закона от 22.12.2008 N 272-ФЗ). Наличие у ЧОПа Лицензий установленного образца на данные виды деятельности обязательны (уставной капитал при этом обязан быть не менее 250 000 рубле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274"/>
        <w:ind w:left="137" w:right="526" w:firstLine="57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змещение материального ущерба, нанесенного Заказчику третьими лицами вследствие невыполнения или ненадлежащего выполнения обязанностей сотрудниками охраны, а также ущерба, причиненного виновными действиями сотрудников охраны.   </w:t>
      </w:r>
    </w:p>
    <w:sectPr>
      <w:type w:val="nextPage"/>
      <w:pgSz w:w="11906" w:h="16838"/>
      <w:pgMar w:left="1134" w:right="73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40:00Z</dcterms:created>
  <dc:creator>econom</dc:creator>
  <dc:description/>
  <cp:keywords/>
  <dc:language>en-US</dc:language>
  <cp:lastModifiedBy>Экономика</cp:lastModifiedBy>
  <cp:lastPrinted>2010-11-17T09:28:00Z</cp:lastPrinted>
  <dcterms:modified xsi:type="dcterms:W3CDTF">2010-11-17T06:28:00Z</dcterms:modified>
  <cp:revision>22</cp:revision>
  <dc:subject/>
  <dc:title/>
</cp:coreProperties>
</file>