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Б ОТКРЫТОМ КОНКУРСЕ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ОХРАННЫХ УСЛУГ В ЗДАНИЯХ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МУ ДВОРЕЦ СПОРТА «ЛОБНЯ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 2011 году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>19 ноября 2010 г.                                                                                              №13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Администрация города Лобня приглашает к участию в открытом конкурсе, который состоится </w:t>
      </w:r>
      <w:r>
        <w:rPr>
          <w:b/>
          <w:szCs w:val="24"/>
        </w:rPr>
        <w:t>21 декабря 2010 год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b/>
          <w:szCs w:val="24"/>
        </w:rPr>
        <w:t>Предмет конкурса</w:t>
      </w:r>
      <w:r>
        <w:rPr>
          <w:szCs w:val="24"/>
        </w:rPr>
        <w:t>: оказание охранных услуг в зданиях МУ Дворец спорта «Лобня» в 2011 год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</w:rPr>
        <w:t xml:space="preserve">Начальная (максимальная) цена контракта: </w:t>
      </w:r>
      <w:r>
        <w:rPr>
          <w:szCs w:val="24"/>
        </w:rPr>
        <w:t>6 840 000,0 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</w:rPr>
        <w:t>Обеспечение заявки составляет 5%</w:t>
      </w:r>
      <w:r>
        <w:rPr>
          <w:szCs w:val="24"/>
        </w:rPr>
        <w:t xml:space="preserve"> - 342 000,0 рублей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</w:rPr>
        <w:t>Период оказания услуг</w:t>
      </w:r>
      <w:r>
        <w:rPr>
          <w:szCs w:val="24"/>
        </w:rPr>
        <w:t>: в течение 2011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частником размещения заказа может быть  юридическое   или физическое лицо, в том числе индивидуальный предприниматель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Для участия в конкурсе на право заключения контракта на оказание охранных услуг в зданиях МУ Дворец спорта «Лобня», необходимо представить заявку по предлагаемой в конкурсной документации форме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Полный комплект конкурсной документации будет выдаваться всем заинтересованным лицам после внесения  платы за предоставление конкурс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Конкурсная документация также размещена на сайт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Сайт Администрации города Лобня в сети Интернет –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lobny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 xml:space="preserve"> </w:t>
      </w:r>
      <w:r>
        <w:rPr>
          <w:szCs w:val="24"/>
        </w:rPr>
        <w:t xml:space="preserve">(муниципальный заказ), адрес электронной почты: </w:t>
      </w:r>
      <w:hyperlink r:id="rId3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Размер платы за предоставление конкурсной документации установлен Заказчиком и составляет 200 руб. </w:t>
      </w:r>
      <w:r>
        <w:rPr/>
        <w:t>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Вскрытие конвертов</w:t>
      </w:r>
      <w:r>
        <w:rPr>
          <w:szCs w:val="24"/>
        </w:rPr>
        <w:t xml:space="preserve"> с заявками на участие в конкурсе будет производиться 21 декабря 2010 года в 11 час.00 мин. по адресу: г. Лобня, ул. Ленина, д. 21,  каб. 303.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Дата и место рассмотрения заявок</w:t>
      </w:r>
      <w:r>
        <w:rPr>
          <w:szCs w:val="24"/>
        </w:rPr>
        <w:t xml:space="preserve"> – до 22 декабря 2010 года, по адресу Заказчика.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Дата и место подведения итогов</w:t>
      </w:r>
      <w:r>
        <w:rPr>
          <w:szCs w:val="24"/>
        </w:rPr>
        <w:t xml:space="preserve"> – до 24 декабря 2010 года, по адресу Заказчика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</w:t>
      </w:r>
      <w:r>
        <w:rPr>
          <w:szCs w:val="24"/>
        </w:rPr>
        <w:t xml:space="preserve">       </w:t>
      </w:r>
      <w:r>
        <w:rPr>
          <w:szCs w:val="24"/>
        </w:rPr>
        <w:t>Порядок определения победителя конкурса изложен в конкурсной документации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mailto:lobnec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2:00Z</dcterms:created>
  <dc:creator>econom</dc:creator>
  <dc:description/>
  <cp:keywords/>
  <dc:language>en-US</dc:language>
  <cp:lastModifiedBy>econom</cp:lastModifiedBy>
  <dcterms:modified xsi:type="dcterms:W3CDTF">2010-11-15T09:37:00Z</dcterms:modified>
  <cp:revision>1</cp:revision>
  <dc:subject/>
  <dc:title>ИЗВЕЩЕНИЕ</dc:title>
</cp:coreProperties>
</file>