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Форма №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ЛОЖ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НЕ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 выполнение работ по обслуживанию и реконструкции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</w:t>
      </w:r>
      <w:r>
        <w:rPr>
          <w:b/>
          <w:sz w:val="28"/>
          <w:szCs w:val="20"/>
        </w:rPr>
        <w:t>городских линий уличного освещения  в 2011 году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4" w:type="dxa"/>
        <w:jc w:val="left"/>
        <w:tblInd w:w="-7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513"/>
        <w:gridCol w:w="2291"/>
        <w:gridCol w:w="2291"/>
        <w:gridCol w:w="2291"/>
      </w:tblGrid>
      <w:tr>
        <w:trPr>
          <w:trHeight w:val="5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Общая 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тыс. руб.), в.т.ч НДС</w:t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Руководитель предприятия                                                         /_____________/   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</w:t>
      </w:r>
      <w:r>
        <w:rPr/>
        <w:t>«_______» _______________ 20 ___г.                                           М.П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9:20:00Z</dcterms:created>
  <dc:creator>ekonomika</dc:creator>
  <dc:description/>
  <cp:keywords/>
  <dc:language>en-US</dc:language>
  <cp:lastModifiedBy>User</cp:lastModifiedBy>
  <dcterms:modified xsi:type="dcterms:W3CDTF">2010-11-18T13:24:00Z</dcterms:modified>
  <cp:revision>26</cp:revision>
  <dc:subject/>
  <dc:title>ТЕХНИЧЕСКОЕ ЗАДАНИЕ НА ПОСТАВКУ КОМПЬЮТЕРНОЙ ТЕХНИКИ</dc:title>
</cp:coreProperties>
</file>