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ЩАЯ  ИНФОРМ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 УЧАСТНИКЕ  КОНКУРС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20"/>
        <w:gridCol w:w="7303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конкурс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место и орган регист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руководителя</w:t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  <w:t>Почтовый адрес,</w:t>
            </w:r>
          </w:p>
          <w:p>
            <w:pPr>
              <w:pStyle w:val="Normal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/фак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ись участника конкурса:_________________________ /______________________/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«______» _____________ 20_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00:59:00Z</dcterms:created>
  <dc:creator>Отел экономики</dc:creator>
  <dc:description/>
  <cp:keywords/>
  <dc:language>en-US</dc:language>
  <cp:lastModifiedBy>User</cp:lastModifiedBy>
  <dcterms:modified xsi:type="dcterms:W3CDTF">2010-01-19T08:50:00Z</dcterms:modified>
  <cp:revision>6</cp:revision>
  <dc:subject/>
  <dc:title>ОБЩАЯ  ИНФОРМАЦИЯ</dc:title>
</cp:coreProperties>
</file>