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"_____» ____________ 200___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 xml:space="preserve">Участник конкурса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 xml:space="preserve">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й на основании 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 xml:space="preserve">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решение об участии в конкурсе </w:t>
      </w:r>
      <w:r>
        <w:rPr>
          <w:u w:val="single"/>
        </w:rPr>
        <w:t xml:space="preserve">на оказание комплексных услуг по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еспечению охраны здания Администрации города Лобн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jc w:val="both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jc w:val="both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jc w:val="both"/>
        <w:rPr/>
      </w:pPr>
      <w:r>
        <w:rPr/>
        <w:t>3. В случае признания победителем кон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заключить с Муниципальным заказчиком муниципальный контракт на оказание комплексных услуг по обеспечению охраны здания Администрации города Лобн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ен на отсрочку платежа за оказываемые услуги на ___ дн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 условиями муниципального контракта согласе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заключить договор аренды муниципального имущества для организации рабочего места охранника на срок исполнения муниципального контрак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/______________________________/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дпись Участника конкурс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      «_______» ____________ 20 ___ г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6:53:00Z</dcterms:created>
  <dc:creator>Отел экономики</dc:creator>
  <dc:description/>
  <cp:keywords/>
  <dc:language>en-US</dc:language>
  <cp:lastModifiedBy>User</cp:lastModifiedBy>
  <cp:lastPrinted>2003-10-07T04:42:00Z</cp:lastPrinted>
  <dcterms:modified xsi:type="dcterms:W3CDTF">2010-11-16T07:37:00Z</dcterms:modified>
  <cp:revision>34</cp:revision>
  <dc:subject/>
  <dc:title>В  конкурсную комиссию</dc:title>
</cp:coreProperties>
</file>