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16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ехническое задание</w:t>
      </w:r>
    </w:p>
    <w:p>
      <w:pPr>
        <w:pStyle w:val="Normal"/>
        <w:shd w:fill="FFFFFF" w:val="clear"/>
        <w:ind w:left="284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оказание комплексных услуг по обеспечению </w:t>
      </w:r>
    </w:p>
    <w:p>
      <w:pPr>
        <w:pStyle w:val="Normal"/>
        <w:shd w:fill="FFFFFF" w:val="clear"/>
        <w:ind w:left="284" w:hanging="0"/>
        <w:jc w:val="center"/>
        <w:rPr/>
      </w:pPr>
      <w:r>
        <w:rPr>
          <w:b/>
          <w:bCs/>
          <w:spacing w:val="-2"/>
          <w:sz w:val="24"/>
          <w:szCs w:val="24"/>
        </w:rPr>
        <w:t>охраны  здания Администрации города Лобня в 2011 году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1" w:type="dxa"/>
        <w:jc w:val="left"/>
        <w:tblInd w:w="1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402"/>
        <w:gridCol w:w="4678"/>
      </w:tblGrid>
      <w:tr>
        <w:trPr>
          <w:trHeight w:val="74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94" w:right="101" w:firstLine="3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60" w:right="396" w:firstLine="7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 охран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жим работы</w:t>
            </w:r>
          </w:p>
        </w:tc>
      </w:tr>
      <w:tr>
        <w:trPr>
          <w:trHeight w:val="8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2"/>
              <w:rPr/>
            </w:pPr>
            <w:r>
              <w:rPr>
                <w:sz w:val="22"/>
                <w:szCs w:val="22"/>
              </w:rPr>
              <w:t xml:space="preserve">«Администрация» г. </w:t>
            </w:r>
            <w:r>
              <w:rPr>
                <w:spacing w:val="-1"/>
                <w:sz w:val="22"/>
                <w:szCs w:val="22"/>
              </w:rPr>
              <w:t>Лобня (Московская об</w:t>
              <w:softHyphen/>
            </w:r>
            <w:r>
              <w:rPr>
                <w:sz w:val="22"/>
                <w:szCs w:val="22"/>
              </w:rPr>
              <w:t>ласть, г.Лобня, ул. Ле</w:t>
              <w:softHyphen/>
              <w:t>нина, д. 2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 № 1 - 2 сотрудника 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 нормо-час</w:t>
            </w:r>
          </w:p>
        </w:tc>
      </w:tr>
      <w:tr>
        <w:trPr>
          <w:trHeight w:val="12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firstLine="72"/>
              <w:rPr/>
            </w:pPr>
            <w:r>
              <w:rPr>
                <w:sz w:val="22"/>
                <w:szCs w:val="22"/>
              </w:rPr>
              <w:t xml:space="preserve">«Администрация» г. </w:t>
            </w:r>
            <w:r>
              <w:rPr>
                <w:spacing w:val="-1"/>
                <w:sz w:val="22"/>
                <w:szCs w:val="22"/>
              </w:rPr>
              <w:t>Лобня (Московская об</w:t>
              <w:softHyphen/>
            </w:r>
            <w:r>
              <w:rPr>
                <w:sz w:val="22"/>
                <w:szCs w:val="22"/>
              </w:rPr>
              <w:t>ласть, г.Лобня, ул. Ле</w:t>
              <w:softHyphen/>
              <w:t>нина, д. 2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sz w:val="22"/>
                <w:szCs w:val="22"/>
              </w:rPr>
              <w:t>Предоставление услуг по техническому обслужива</w:t>
              <w:softHyphen/>
            </w:r>
            <w:r>
              <w:rPr>
                <w:spacing w:val="-2"/>
                <w:sz w:val="22"/>
                <w:szCs w:val="22"/>
              </w:rPr>
              <w:t>нию и ремонту системы ви</w:t>
              <w:softHyphen/>
            </w:r>
            <w:r>
              <w:rPr>
                <w:sz w:val="22"/>
                <w:szCs w:val="22"/>
              </w:rPr>
              <w:t>деонаблюдения и охранно-пожарной сигнализации.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lineRule="exact" w:line="274" w:before="497" w:after="0"/>
        <w:ind w:left="144" w:right="554" w:firstLine="554"/>
        <w:jc w:val="both"/>
        <w:rPr>
          <w:spacing w:val="-29"/>
          <w:sz w:val="22"/>
          <w:szCs w:val="22"/>
        </w:rPr>
      </w:pPr>
      <w:r>
        <w:rPr>
          <w:sz w:val="22"/>
          <w:szCs w:val="22"/>
        </w:rPr>
        <w:t xml:space="preserve">Сотрудники охраны ведут свою работу в соответствии с нормативными правовыми </w:t>
      </w:r>
      <w:r>
        <w:rPr>
          <w:spacing w:val="-1"/>
          <w:sz w:val="22"/>
          <w:szCs w:val="22"/>
        </w:rPr>
        <w:t xml:space="preserve">актами и руководящими документами РФ, а также Приказами и указаниями Министерства </w:t>
      </w:r>
      <w:r>
        <w:rPr>
          <w:sz w:val="22"/>
          <w:szCs w:val="22"/>
        </w:rPr>
        <w:t>Внутренних дел РФ и правомочными требованиями Заказч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lineRule="exact" w:line="274"/>
        <w:ind w:left="144" w:right="533" w:firstLine="554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В течение всего срока действия контракта исполнитель должен гарантировать непре</w:t>
        <w:softHyphen/>
        <w:t>рывность и качество охраны объекта профессионально подготовленными сотрудниками ох</w:t>
        <w:softHyphen/>
        <w:t>ранного предприятия. Сотрудники охраны обязаны иметь удостоверение на право осущест</w:t>
        <w:softHyphen/>
        <w:t>влять охранную деятельность (в соответствии с требованиями Приказа МВД РФ № 716 от 21.09.2009г.).</w:t>
      </w:r>
    </w:p>
    <w:p>
      <w:pPr>
        <w:pStyle w:val="Normal"/>
        <w:shd w:fill="FFFFFF" w:val="clear"/>
        <w:spacing w:lineRule="exact" w:line="274"/>
        <w:ind w:left="158" w:right="533" w:firstLine="547"/>
        <w:jc w:val="both"/>
        <w:rPr/>
      </w:pPr>
      <w:r>
        <w:rPr>
          <w:sz w:val="22"/>
          <w:szCs w:val="22"/>
        </w:rPr>
        <w:t>Обязательно наличие опрятной формы установленного образца с отличительными зна</w:t>
        <w:softHyphen/>
      </w:r>
      <w:r>
        <w:rPr>
          <w:spacing w:val="-1"/>
          <w:sz w:val="22"/>
          <w:szCs w:val="22"/>
        </w:rPr>
        <w:t>ками к принадлежности к охранному предприятию (нашивки, шевроны и т.д.), бейдж с ука</w:t>
        <w:softHyphen/>
      </w:r>
      <w:r>
        <w:rPr>
          <w:sz w:val="22"/>
          <w:szCs w:val="22"/>
        </w:rPr>
        <w:t>занием ФИО;</w:t>
      </w:r>
    </w:p>
    <w:p>
      <w:pPr>
        <w:pStyle w:val="Normal"/>
        <w:shd w:fill="FFFFFF" w:val="clear"/>
        <w:spacing w:lineRule="exact" w:line="274"/>
        <w:ind w:left="166" w:right="547" w:firstLine="54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овременных и эффективных средств связи, в том числе обеспечение постов мобильной связью;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81"/>
        <w:ind w:left="144" w:right="540" w:firstLine="554"/>
        <w:jc w:val="both"/>
        <w:rPr/>
      </w:pPr>
      <w:r>
        <w:rPr>
          <w:spacing w:val="-18"/>
          <w:sz w:val="22"/>
          <w:szCs w:val="22"/>
        </w:rPr>
        <w:t>3.</w:t>
      </w:r>
      <w:r>
        <w:rPr>
          <w:sz w:val="22"/>
          <w:szCs w:val="22"/>
        </w:rPr>
        <w:tab/>
        <w:t>Организация и обеспечение недопущения несанкционированного проникновения по</w:t>
        <w:softHyphen/>
        <w:t xml:space="preserve"> сторонних лиц на охраняемый объект, охрана материальных ценностей Заказчика от порчи и хищений;</w:t>
      </w:r>
    </w:p>
    <w:p>
      <w:pPr>
        <w:pStyle w:val="Normal"/>
        <w:shd w:fill="FFFFFF" w:val="clear"/>
        <w:spacing w:lineRule="exact" w:line="288"/>
        <w:ind w:left="151" w:right="547" w:firstLine="562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соблюдения посетителями установленных правил поведения на объекте, общественного порядка и пожарной безопасности силами сотрудников охраны во время не</w:t>
        <w:softHyphen/>
        <w:t>сения ими служб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144" w:right="533" w:firstLine="554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Производить обход всех этажей и подвальных помещений «Администрации», терри</w:t>
        <w:softHyphen/>
        <w:t>тории вокруг здания «Администрации», закрывать на запоры все входные двери и ворота (согласно режиму работы «Администрации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144" w:right="540" w:firstLine="554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Постоянно анализировать обстановку на охраняемом объекте и своевременно док</w:t>
        <w:softHyphen/>
        <w:t>ладывать руководству обо всех ее изменен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144" w:right="554" w:firstLine="554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Соблюдение конфиденциальности информации о состоянии охраняемого объекта и применяемых технических средствах охраны и обеспечения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310"/>
        <w:ind w:left="144" w:right="540" w:firstLine="554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В случае возникновения чрезвычайной ситуации незамедлительно сообщить в ОВД по городскому округу Лоб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144" w:right="540" w:firstLine="554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Необходимо иметь в штате ЧОПа круглосуточную оперативную мобильную группу для своевременного решения нештатных ситуациях с прибытием на объект охраны в течение</w:t>
      </w:r>
    </w:p>
    <w:p>
      <w:pPr>
        <w:pStyle w:val="Normal"/>
        <w:shd w:fill="FFFFFF" w:val="clear"/>
        <w:spacing w:before="7" w:after="0"/>
        <w:ind w:left="137" w:hanging="0"/>
        <w:rPr>
          <w:sz w:val="22"/>
          <w:szCs w:val="22"/>
        </w:rPr>
      </w:pPr>
      <w:r>
        <w:rPr>
          <w:spacing w:val="-1"/>
          <w:sz w:val="22"/>
          <w:szCs w:val="22"/>
        </w:rPr>
        <w:t>десяти мину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  <w:tab w:val="left" w:pos="9187" w:leader="none"/>
        </w:tabs>
        <w:spacing w:lineRule="exact" w:line="274"/>
        <w:ind w:left="137" w:right="256" w:firstLine="569"/>
        <w:jc w:val="both"/>
        <w:rPr/>
      </w:pPr>
      <w:r>
        <w:rPr>
          <w:sz w:val="22"/>
          <w:szCs w:val="22"/>
        </w:rPr>
        <w:t>Силами штатных специалистов ЧОП предоставлять услуги по техническому обслуживанию и ремонту цифровых систем видеонаблюдения и охранно-пожарной сиг</w:t>
        <w:softHyphen/>
        <w:t>нализации (в соответствии с требованиями ст. 3 ч. 3 и ст. 15¹ Федерального закона от 22.12.2008 N 272-ФЗ). Наличие у ЧОПа Лицензий установленного образца на данные виды деятельности обязательны (уставной капитал при этом обязан быть не менее 250 000 рубле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274"/>
        <w:ind w:left="137" w:right="526" w:firstLine="5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мещение материального ущерба, нанесенного Заказчику третьими лицами вследствие невыполнения или ненадлежащего выполнения обязанностей сотрудниками охраны, а также ущерба, причиненного виновными действиями сотрудников охраны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137" w:right="5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73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40:00Z</dcterms:created>
  <dc:creator>econom</dc:creator>
  <dc:description/>
  <cp:keywords/>
  <dc:language>en-US</dc:language>
  <cp:lastModifiedBy>User</cp:lastModifiedBy>
  <cp:lastPrinted>2010-11-16T11:38:00Z</cp:lastPrinted>
  <dcterms:modified xsi:type="dcterms:W3CDTF">2010-11-16T14:39:00Z</dcterms:modified>
  <cp:revision>17</cp:revision>
  <dc:subject/>
  <dc:title/>
</cp:coreProperties>
</file>