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Б ОТКРЫТОМ КОНКУРСЕ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НА ОКАЗАНИЕ КОМПЛЕКСНЫХ УСЛУГ ПО ОБЕСПЕЧЕНИЮ ОХРАНЫ ЗДАНИЯ АДМИНИСТРАЦИИ ГОРОДА ЛОБНЯ В 2011 ГОДУ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19 ноября 2010 г.              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6134" w:leader="none"/>
        </w:tabs>
        <w:rPr/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613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Администрация города Лобня приглашает к участию в открытом конкурсе, который состоится  </w:t>
      </w:r>
      <w:r>
        <w:rPr>
          <w:b/>
          <w:szCs w:val="24"/>
        </w:rPr>
        <w:t>21 декабря 2010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>Предмет конкурса</w:t>
      </w:r>
      <w:r>
        <w:rPr>
          <w:szCs w:val="24"/>
        </w:rPr>
        <w:t>: оказание комплексных услуг по обеспечению охраны здания Администрации города Лобня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Объем услуг</w:t>
      </w:r>
      <w:r>
        <w:rPr>
          <w:szCs w:val="24"/>
        </w:rPr>
        <w:t>: указан в технической задании конкурсной документ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>Период оказания услуг:</w:t>
      </w:r>
      <w:r>
        <w:rPr>
          <w:szCs w:val="24"/>
        </w:rPr>
        <w:t xml:space="preserve">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 xml:space="preserve">Начальная (максимальная) цена контракта: </w:t>
      </w:r>
      <w:r>
        <w:rPr>
          <w:szCs w:val="24"/>
        </w:rPr>
        <w:t>2 186 500,0 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Обеспечение заявки составляет 5%</w:t>
      </w:r>
      <w:r>
        <w:rPr>
          <w:szCs w:val="24"/>
        </w:rPr>
        <w:t xml:space="preserve"> - 109 325, 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частником размещения заказа может быть  юридическое   или физическое лицо, в том числе индивидуальный предприниматель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Для участия в конкурсе на право заключения контракта на оказание комплексных услуг по обеспечению охраны здания Администрации города Лобня в 2011 году, необходимо представить заявку по предлагаемой в конкурсной документации форме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лный комплект конкурсной документации будет выдаваться всем заинтересованным лицам после внесения  платы за предоставление конкурс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Сайт Администрации города Лобня в сети Интернет –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obny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  <w:r>
        <w:rPr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азмер платы за предоставление конкурсной документации установлен Заказчиком и составляет 200 руб.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Вскрытие конвертов</w:t>
      </w:r>
      <w:r>
        <w:rPr>
          <w:szCs w:val="24"/>
        </w:rPr>
        <w:t xml:space="preserve"> с заявками на участие в конкурсе будет производиться 21 декабря 2010 года в 11 час.00 мин. по адресу: г. Лобня, ул. Ленина, д. 21,  каб. 303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рассмотрения заявок</w:t>
      </w:r>
      <w:r>
        <w:rPr>
          <w:szCs w:val="24"/>
        </w:rPr>
        <w:t xml:space="preserve"> – до 22 декабря 2010 года, по адресу Заказчика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подведения итогов</w:t>
      </w:r>
      <w:r>
        <w:rPr>
          <w:szCs w:val="24"/>
        </w:rPr>
        <w:t xml:space="preserve"> – до 24 декабря 2010 года, по адресу Заказчика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</w:t>
      </w:r>
      <w:r>
        <w:rPr>
          <w:szCs w:val="24"/>
        </w:rPr>
        <w:t xml:space="preserve">       </w:t>
      </w:r>
      <w:r>
        <w:rPr>
          <w:szCs w:val="24"/>
        </w:rPr>
        <w:t>Порядок определения победителя конкурса изложен в конкурсной документации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4:00Z</dcterms:created>
  <dc:creator>econom</dc:creator>
  <dc:description/>
  <cp:keywords/>
  <dc:language>en-US</dc:language>
  <cp:lastModifiedBy>econom</cp:lastModifiedBy>
  <cp:lastPrinted>2010-11-11T16:31:00Z</cp:lastPrinted>
  <dcterms:modified xsi:type="dcterms:W3CDTF">2010-11-11T13:34:00Z</dcterms:modified>
  <cp:revision>2</cp:revision>
  <dc:subject/>
  <dc:title>ИЗВЕЩЕНИЕ</dc:title>
</cp:coreProperties>
</file>