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ставку продуктов питания для детской молочной кухни МЛПУ «ЛЦГБ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302" w:after="0"/>
        <w:ind w:left="437" w:hanging="360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укты питания должны отвечать требованиям технических условий производителя и государственных стандартов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Заказчик обязан предварительно согласовать с Поставщиком объем и ассортимент </w:t>
      </w:r>
      <w:r>
        <w:rPr>
          <w:rFonts w:cs="Times New Roman" w:ascii="Times New Roman" w:hAnsi="Times New Roman"/>
          <w:sz w:val="22"/>
          <w:szCs w:val="22"/>
        </w:rPr>
        <w:t>заказываемых продуктов питания, исходя из потребностей Заказ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сортимент продуктов питания может меняться, в зависимости от потребностей Заказчика, без изменения цены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77" w:hanging="0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укты питания должны иметь достаточный для потребления срок годности на момент поставки, не превышающей 24 часов с момента произ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ка, разгрузка и переноска продуктов питания на склад Заказчика осуществляется за счет Поставщика и его си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ка продуктов питания по количеству и качеству производится при подписании Сторонами акта приема-передачи или наклад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продуктов питания прилаг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поставки продуктов питания прилаг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оставки партии, не соответствующей требованиям качества пищевой продукции (подтвержденных лабораторно) поставщик обязуется заменить партию некачественной продукции с учетом количества следующей поставки или компенсировать стоимость данной продукции и затраты на проведение дополнительных лабораторных исследов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ая поставка должна сопровождаться удостоверениями качества на данную партию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анспортирование должно осуществляться с учетом соблюдения условий хранения для данной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я продукция должна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овать ТУ, разработанного совместно с ГУ НИИ питания РАМН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держать натуральные вещества, витамины, микроэлементы;</w:t>
      </w:r>
    </w:p>
    <w:p>
      <w:pPr>
        <w:pStyle w:val="Normal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не содержать красителей, ароматизаторов, генетически модифицированных продуктов.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jc w:val="center"/>
        <w:rPr/>
      </w:pPr>
      <w:r>
        <w:rPr/>
        <w:t>Список продуктов питания для детской молочной кухни МЛПУ «ЛЦГБ».</w:t>
      </w:r>
    </w:p>
    <w:tbl>
      <w:tblPr>
        <w:tblW w:w="1063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020"/>
        <w:gridCol w:w="720"/>
        <w:gridCol w:w="900"/>
        <w:gridCol w:w="1451"/>
      </w:tblGrid>
      <w:tr>
        <w:trPr>
          <w:trHeight w:val="6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  <w:szCs w:val="22"/>
              </w:rPr>
              <w:t>ло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Мас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шт.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(НДС), руб.</w:t>
            </w:r>
          </w:p>
        </w:tc>
      </w:tr>
      <w:tr>
        <w:trPr>
          <w:trHeight w:val="254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 молочная адаптированная смесь "Нутрилон-1" или эквивален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358,76</w:t>
            </w:r>
          </w:p>
        </w:tc>
      </w:tr>
      <w:tr>
        <w:trPr>
          <w:trHeight w:val="33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утрилон Комфорт 1» или эквивален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аллергенная смесь Нестле НАН 1 или эквивален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526,80</w:t>
            </w:r>
          </w:p>
        </w:tc>
      </w:tr>
      <w:tr>
        <w:trPr>
          <w:trHeight w:val="30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актозная смесь Нестле НАН или эквивален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кисломолочная детская сбалансированная «Агуша-2» 3,5% или эквивалент. Упаковка типа Тетра-Пак. (для детей в возрасте 6-12 мес.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72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30941,72</w:t>
            </w:r>
          </w:p>
        </w:tc>
      </w:tr>
      <w:tr>
        <w:trPr>
          <w:trHeight w:val="606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алансированная  стерилиз. детская молочная смесь «Агуша – 2» 3,5% или эквивалент. Упаковка типа Тетра-Пак. (для детей в возрасте 6-12 мес.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92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классический «Агуша» 4,5% 50 гр. или эквивале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24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4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фир детский «Агуша» 3,2% или эквивалент. Упаковка типа Тетра-Пак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56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для беременных и кормящих женщин «Агуша» 2,5% 1л. или эквивалент. Упаковка типа Тетра-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80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детское стерилиз. витаминизированное 3,2%. Упаковка типа Тетра-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00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молочная каша "Фруто няня" или эквивале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929,04</w:t>
            </w:r>
          </w:p>
        </w:tc>
      </w:tr>
      <w:tr>
        <w:trPr>
          <w:trHeight w:val="339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«Агуша»  0,2 л. (с 3 мес.) или эквивалент. Упаковка типа Тетра-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2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805,84</w:t>
            </w:r>
          </w:p>
        </w:tc>
      </w:tr>
      <w:tr>
        <w:trPr>
          <w:trHeight w:val="37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юре фруктовое «Агуша» или эквивале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Поставка продукции осуществляется 3 раза в неделю транспортом Поставщик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понедельник   08.00 – 10.0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среда                08.00 – 10.0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пятница           08.00 – 10.00</w:t>
      </w:r>
    </w:p>
    <w:sectPr>
      <w:type w:val="nextPage"/>
      <w:pgSz w:w="11906" w:h="16838"/>
      <w:pgMar w:left="1161" w:right="71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2:00Z</dcterms:created>
  <dc:creator>User</dc:creator>
  <dc:description/>
  <cp:keywords/>
  <dc:language>en-US</dc:language>
  <cp:lastModifiedBy>User_007</cp:lastModifiedBy>
  <cp:lastPrinted>2009-10-16T12:10:00Z</cp:lastPrinted>
  <dcterms:modified xsi:type="dcterms:W3CDTF">2010-11-01T07:54:00Z</dcterms:modified>
  <cp:revision>10</cp:revision>
  <dc:subject/>
  <dc:title>Техническое задание</dc:title>
</cp:coreProperties>
</file>