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вывоз порожних баллонов из МЛПУ «ЛЦГБ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Вывоз порожних баллонов автомобильным транспортом должна производиться согласно правилам Министерства транспорта РФ по транспортированию опасных груз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ршрут доставления баллонов, оформление пропуска, документы, необходимые для регистрации в органах ГИБДД, выполняет организация, осуществляющая перевоз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Автотранспорт должен быть технически исправным, прошедший годовой технический осмотр и иметь статус «специальный транспорт для перевозки опасных грузов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Водитель должен иметь удостоверение опасных грузов, экспедитор иметь удостоверение на право работы с кислородными и азотными баллон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Во избежание аварий, несчастных случаев движение транспортных средств с опасными грузами должна осуществляться строго по заданному маршруту, указанному в путевом лист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грузка в автотранспорт осуществляется представителем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 согласованию с Поставщиком объем вывоза порожних баллонов может меняться в зависимости от потребностей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вывоза порожних баллонов из МЛПУ «ЛЦГБ»</w:t>
      </w:r>
    </w:p>
    <w:p>
      <w:pPr>
        <w:pStyle w:val="Normal"/>
        <w:jc w:val="center"/>
        <w:rPr/>
      </w:pPr>
      <w:r>
        <w:rPr>
          <w:b/>
        </w:rPr>
        <w:t>с 01.01.2011 года до 31.12.2011 года</w:t>
      </w:r>
    </w:p>
    <w:p>
      <w:p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180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 газообразный медицинский в баллонах по 40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сь азота в баллонах емкостью 6,2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кислота в баллонах емкостью 24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5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4:19:00Z</dcterms:created>
  <dc:creator>IT Department</dc:creator>
  <dc:description/>
  <cp:keywords/>
  <dc:language>en-US</dc:language>
  <cp:lastModifiedBy>User_007</cp:lastModifiedBy>
  <cp:lastPrinted>2010-05-06T09:41:00Z</cp:lastPrinted>
  <dcterms:modified xsi:type="dcterms:W3CDTF">2010-10-26T06:55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Приложение  № 1</dc:title>
</cp:coreProperties>
</file>