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79" w:hanging="0"/>
        <w:jc w:val="center"/>
        <w:rPr/>
      </w:pPr>
      <w:r>
        <w:rPr>
          <w:color w:val="000000"/>
          <w:sz w:val="28"/>
          <w:szCs w:val="28"/>
        </w:rPr>
        <w:t xml:space="preserve">Техническое задание </w:t>
      </w:r>
      <w:r>
        <w:rPr>
          <w:color w:val="000000"/>
          <w:spacing w:val="5"/>
          <w:sz w:val="28"/>
          <w:szCs w:val="28"/>
        </w:rPr>
        <w:t xml:space="preserve">на проведение технического обслуживания и </w:t>
      </w:r>
    </w:p>
    <w:p>
      <w:pPr>
        <w:pStyle w:val="Normal"/>
        <w:shd w:fill="FFFFFF" w:val="clear"/>
        <w:spacing w:lineRule="exact" w:line="317"/>
        <w:ind w:left="979" w:hanging="0"/>
        <w:jc w:val="center"/>
        <w:rPr/>
      </w:pPr>
      <w:r>
        <w:rPr>
          <w:color w:val="000000"/>
          <w:spacing w:val="5"/>
          <w:sz w:val="28"/>
          <w:szCs w:val="28"/>
        </w:rPr>
        <w:t>ремонта медицинской техники</w:t>
      </w:r>
    </w:p>
    <w:p>
      <w:pPr>
        <w:pStyle w:val="Normal"/>
        <w:shd w:fill="FFFFFF" w:val="clear"/>
        <w:spacing w:lineRule="exact" w:line="274" w:before="259" w:after="0"/>
        <w:ind w:left="50" w:firstLine="92"/>
        <w:jc w:val="both"/>
        <w:rPr/>
      </w:pPr>
      <w:r>
        <w:rPr>
          <w:color w:val="000000"/>
          <w:sz w:val="22"/>
          <w:szCs w:val="22"/>
        </w:rPr>
        <w:t xml:space="preserve">1.1.1. </w:t>
      </w:r>
      <w:r>
        <w:rPr>
          <w:color w:val="000000"/>
        </w:rPr>
        <w:t xml:space="preserve">Техническое обслуживание и ремонт медицинского оборудования, установленного в МЛПУ «ЛЦГБ» и ее подразделениях, должно проводиться в соответствии с приказом Министерства здравоохранения Российской Федерации от 03.10.1990 № 394 «Об </w:t>
      </w:r>
      <w:r>
        <w:rPr>
          <w:color w:val="000000"/>
          <w:spacing w:val="8"/>
        </w:rPr>
        <w:t xml:space="preserve">утверждении положения о комплексном техническом обслуживании, ремонте, монтаже и </w:t>
      </w:r>
      <w:r>
        <w:rPr>
          <w:color w:val="000000"/>
          <w:spacing w:val="9"/>
        </w:rPr>
        <w:t xml:space="preserve">наладке медицинской техники» и письмом Министерства здравоохранения Российской </w:t>
      </w:r>
      <w:r>
        <w:rPr>
          <w:color w:val="000000"/>
        </w:rPr>
        <w:t xml:space="preserve">Федерации от 27.10.2003 № 293-22/233 «О введении в действие методических </w:t>
      </w:r>
      <w:r>
        <w:rPr>
          <w:color w:val="000000"/>
          <w:spacing w:val="9"/>
        </w:rPr>
        <w:t>рекомендаций «Техническое обслуживание медицинской техники».</w:t>
      </w:r>
    </w:p>
    <w:p>
      <w:pPr>
        <w:pStyle w:val="Normal"/>
        <w:shd w:fill="FFFFFF" w:val="clear"/>
        <w:spacing w:lineRule="exact" w:line="274" w:before="259" w:after="0"/>
        <w:ind w:left="43" w:right="518" w:firstLine="99"/>
        <w:jc w:val="both"/>
        <w:rPr/>
      </w:pPr>
      <w:r>
        <w:rPr>
          <w:color w:val="000000"/>
        </w:rPr>
        <w:t>1.1.2. Виды работ по техническому обслуживанию медицинского оборудования, установленного в МЛПУ «ЛЦГБ» и ее подразделения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exact" w:line="274"/>
        <w:ind w:left="50" w:firstLine="92"/>
        <w:jc w:val="both"/>
        <w:rPr>
          <w:color w:val="000000"/>
        </w:rPr>
      </w:pPr>
      <w:r>
        <w:rPr>
          <w:color w:val="000000"/>
          <w:spacing w:val="9"/>
        </w:rPr>
        <w:t>периодическое и текущее техническое обслужива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284" w:hanging="142"/>
        <w:jc w:val="both"/>
        <w:rPr/>
      </w:pPr>
      <w:r>
        <w:rPr>
          <w:color w:val="000000"/>
          <w:spacing w:val="9"/>
        </w:rPr>
        <w:t>контроль технического состояния</w:t>
      </w:r>
      <w:r>
        <w:rPr>
          <w:color w:val="000000"/>
        </w:rPr>
        <w:t xml:space="preserve">  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284" w:hanging="142"/>
        <w:jc w:val="both"/>
        <w:rPr>
          <w:color w:val="000000"/>
        </w:rPr>
      </w:pPr>
      <w:r>
        <w:rPr>
          <w:color w:val="000000"/>
        </w:rPr>
        <w:t>ремонт  медицинской техники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lineRule="exact" w:line="274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42" w:leader="none"/>
          <w:tab w:val="left" w:pos="194" w:leader="none"/>
        </w:tabs>
        <w:autoSpaceDE w:val="false"/>
        <w:spacing w:lineRule="exact" w:line="274"/>
        <w:ind w:left="142" w:hanging="0"/>
        <w:jc w:val="both"/>
        <w:rPr>
          <w:color w:val="000000"/>
        </w:rPr>
      </w:pPr>
      <w:r>
        <w:rPr>
          <w:color w:val="000000"/>
          <w:spacing w:val="8"/>
        </w:rPr>
        <w:t xml:space="preserve">  </w:t>
      </w:r>
      <w:r>
        <w:rPr>
          <w:color w:val="000000"/>
          <w:spacing w:val="8"/>
        </w:rPr>
        <w:t xml:space="preserve">При техническом обслуживании и ремонте медицинского оборудования, установленного в </w:t>
      </w:r>
      <w:r>
        <w:rPr>
          <w:color w:val="000000"/>
        </w:rPr>
        <w:t xml:space="preserve">МЛПУ «ЛЦГБ» и ее подразделениях, должны применяться только оригинальные </w:t>
      </w:r>
      <w:r>
        <w:rPr>
          <w:color w:val="000000"/>
          <w:spacing w:val="9"/>
        </w:rPr>
        <w:t>запасные части фирм-производителей оборудования или запчасти, официально разрешенные производителями для применения.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lineRule="exact" w:line="274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42" w:leader="none"/>
          <w:tab w:val="left" w:pos="194" w:leader="none"/>
        </w:tabs>
        <w:autoSpaceDE w:val="false"/>
        <w:spacing w:lineRule="exact" w:line="274"/>
        <w:ind w:left="142" w:hanging="0"/>
        <w:jc w:val="both"/>
        <w:rPr>
          <w:color w:val="000000"/>
        </w:rPr>
      </w:pPr>
      <w:r>
        <w:rPr>
          <w:color w:val="000000"/>
          <w:spacing w:val="9"/>
        </w:rPr>
        <w:t xml:space="preserve">  </w:t>
      </w:r>
      <w:r>
        <w:rPr>
          <w:color w:val="000000"/>
          <w:spacing w:val="9"/>
        </w:rPr>
        <w:t xml:space="preserve">Проведение регулярной инструментальной проверки технического состояния </w:t>
      </w:r>
      <w:r>
        <w:rPr>
          <w:color w:val="000000"/>
        </w:rPr>
        <w:t xml:space="preserve">медицинского оборудования, установленного в МЛПУ «ЛЦГБ» и ее подразделениях, </w:t>
      </w:r>
      <w:r>
        <w:rPr>
          <w:color w:val="000000"/>
          <w:spacing w:val="9"/>
        </w:rPr>
        <w:t>осуществляется в соответствии с графиками, рекомендованными фирмами-производителями оборудования, с предоставлением ежемесячных, ежеквартальных и годовых протоколов испыта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266" w:after="0"/>
        <w:ind w:left="7" w:firstLine="144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сполнитель проводит инструктаж персонала МЛПУ «ЛЦГБ» и ее подразделениях</w:t>
      </w:r>
      <w:r>
        <w:rPr>
          <w:color w:val="000000"/>
          <w:spacing w:val="8"/>
        </w:rPr>
        <w:t xml:space="preserve"> о методах работы на оборудовании, его функциональных возможностях и </w:t>
      </w:r>
      <w:r>
        <w:rPr>
          <w:color w:val="000000"/>
          <w:spacing w:val="9"/>
        </w:rPr>
        <w:t>правилах его эксплуатации с представлением соответствующей документ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259" w:after="0"/>
        <w:ind w:left="7" w:firstLine="144"/>
        <w:jc w:val="both"/>
        <w:rPr>
          <w:color w:val="000000"/>
        </w:rPr>
      </w:pPr>
      <w:r>
        <w:rPr>
          <w:color w:val="000000"/>
          <w:spacing w:val="9"/>
        </w:rPr>
        <w:t xml:space="preserve">  </w:t>
      </w:r>
      <w:r>
        <w:rPr>
          <w:color w:val="000000"/>
          <w:spacing w:val="9"/>
        </w:rPr>
        <w:t>В соответствии с регламентными предписаниями фирм-производителей,</w:t>
        <w:br/>
      </w:r>
      <w:r>
        <w:rPr>
          <w:color w:val="000000"/>
          <w:spacing w:val="8"/>
        </w:rPr>
        <w:t xml:space="preserve">Исполнитель производит проверку медицинского оборудования, установленного в </w:t>
      </w:r>
      <w:r>
        <w:rPr>
          <w:color w:val="000000"/>
        </w:rPr>
        <w:t xml:space="preserve">МЛПУ «ЛЦГБ» и ее подразделениях, на соблюдение параметров электротока и других </w:t>
      </w:r>
      <w:r>
        <w:rPr>
          <w:color w:val="000000"/>
          <w:spacing w:val="8"/>
        </w:rPr>
        <w:t>субстанций, передаваемых от приборов к пациент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59" w:after="0"/>
        <w:ind w:left="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" w:firstLine="144"/>
        <w:jc w:val="both"/>
        <w:rPr/>
      </w:pPr>
      <w:r>
        <w:rPr>
          <w:color w:val="000000"/>
          <w:spacing w:val="8"/>
        </w:rPr>
        <w:t xml:space="preserve">  </w:t>
      </w:r>
      <w:r>
        <w:rPr>
          <w:color w:val="000000"/>
          <w:spacing w:val="8"/>
        </w:rPr>
        <w:t xml:space="preserve">Запасные части для медицинского оборудования, установленного в </w:t>
      </w:r>
      <w:r>
        <w:rPr>
          <w:color w:val="000000"/>
        </w:rPr>
        <w:t>МЛПУ «ЛЦГБ» и ее подразделениях, закупаются  Исполнителем и оплачиваются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7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" w:firstLine="144"/>
        <w:jc w:val="both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Исполнитель заблаговременно, после проведения профилактических осмотров</w:t>
        <w:br/>
        <w:t>уведомляет Заказчика о необходимости приобретения и замены быстроизнашивающихся</w:t>
        <w:br/>
      </w:r>
      <w:r>
        <w:rPr>
          <w:color w:val="000000"/>
          <w:spacing w:val="-2"/>
        </w:rPr>
        <w:t>деталей и изделий, и по указанию заказчика проводит ремонт с приобретением указанных</w:t>
        <w:br/>
      </w:r>
      <w:r>
        <w:rPr>
          <w:color w:val="000000"/>
          <w:spacing w:val="-1"/>
        </w:rPr>
        <w:t>деталей и выставлением счета заказч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274" w:before="266" w:after="0"/>
        <w:ind w:left="0" w:firstLine="142"/>
        <w:jc w:val="both"/>
        <w:rPr>
          <w:color w:val="000000"/>
        </w:rPr>
      </w:pPr>
      <w:r>
        <w:rPr>
          <w:color w:val="000000"/>
          <w:spacing w:val="-1"/>
        </w:rPr>
        <w:t>Исполнитель вправе привлекать для выполнения отдельных видов работ по</w:t>
        <w:br/>
      </w:r>
      <w:r>
        <w:rPr>
          <w:color w:val="000000"/>
        </w:rPr>
        <w:t xml:space="preserve">техническому обслуживанию и ремонту медицинского оборудования, установленного в МЛПУ «ЛЦГБ» и ее подразделениях, субподрядные организации, имеющие соответствующие </w:t>
      </w:r>
      <w:r>
        <w:rPr>
          <w:color w:val="000000"/>
          <w:spacing w:val="-1"/>
        </w:rPr>
        <w:t>разрешения на их выполнение, при этом ответственность и гарантийные обязательства за качество выполненных работ в полном объеме несет Исполнит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274" w:before="259" w:after="0"/>
        <w:ind w:left="7" w:firstLine="158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иды, объемы, технологическая последовательность работ по периодическому и</w:t>
        <w:br/>
      </w:r>
      <w:r>
        <w:rPr>
          <w:color w:val="000000"/>
        </w:rPr>
        <w:t xml:space="preserve">техническому обслуживанию и периодичность технического обслуживания должны и </w:t>
      </w:r>
      <w:r>
        <w:rPr>
          <w:color w:val="000000"/>
          <w:spacing w:val="-2"/>
        </w:rPr>
        <w:t>соответствовать требованиям эксплуатационной документации или по согласованию с Заказчиком, но не реже одного раза в недел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74"/>
        <w:ind w:left="14" w:right="432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обеспечить работы по техническому обслуживанию медицинской техники необходимыми </w:t>
      </w:r>
      <w:r>
        <w:rPr>
          <w:color w:val="000000"/>
          <w:spacing w:val="-1"/>
        </w:rPr>
        <w:t xml:space="preserve">контрольно-измерительными приборами и инструментом, материалами и запасными </w:t>
      </w:r>
      <w:r>
        <w:rPr>
          <w:color w:val="000000"/>
          <w:spacing w:val="-3"/>
        </w:rPr>
        <w:t>частями,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правлять своего представителя для определения и устранения неисправности медицинской техники в случае внезапного выхода их из строя, независимо от даты планового технического осмотра после получения заявки от Заказчика в течение 48 часов,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проводить минимум один раз в год инструктажи специалистов Заказчика по </w:t>
      </w:r>
      <w:r>
        <w:rPr>
          <w:color w:val="000000"/>
          <w:spacing w:val="-1"/>
        </w:rPr>
        <w:t>правилам эксплуатации медицинской техники, принятой на обслуживание. В случае принятия на ТО нового оборудования проводить внеочередной инструктаж медицинского персонала,</w:t>
      </w:r>
    </w:p>
    <w:p>
      <w:pPr>
        <w:pStyle w:val="Normal"/>
        <w:shd w:fill="FFFFFF" w:val="clear"/>
        <w:spacing w:lineRule="exact" w:line="274"/>
        <w:ind w:right="864" w:firstLine="367"/>
        <w:jc w:val="both"/>
        <w:rPr/>
      </w:pPr>
      <w:r>
        <w:rPr>
          <w:color w:val="000000"/>
        </w:rPr>
        <w:t xml:space="preserve">- выдавать дефектные ведомости на медицинское оборудование, подлежащее </w:t>
      </w:r>
      <w:r>
        <w:rPr>
          <w:color w:val="000000"/>
          <w:spacing w:val="-3"/>
        </w:rPr>
        <w:t>списанию</w:t>
      </w:r>
    </w:p>
    <w:p>
      <w:pPr>
        <w:pStyle w:val="Normal"/>
        <w:shd w:fill="FFFFFF" w:val="clear"/>
        <w:spacing w:lineRule="exact" w:line="274"/>
        <w:ind w:right="864" w:firstLine="367"/>
        <w:jc w:val="both"/>
        <w:rPr/>
      </w:pPr>
      <w:r>
        <w:rPr>
          <w:color w:val="000000"/>
          <w:spacing w:val="-3"/>
        </w:rPr>
        <w:t>-  проводить плановый ремонт медицинской техники, а в случае необходимости и внеплановый</w:t>
        <w:tab/>
        <w:t>ремонт.</w:t>
      </w:r>
    </w:p>
    <w:p>
      <w:pPr>
        <w:pStyle w:val="Normal"/>
        <w:shd w:fill="FFFFFF" w:val="clear"/>
        <w:spacing w:lineRule="exact" w:line="274"/>
        <w:ind w:right="864" w:firstLine="3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317" w:hanging="0"/>
        <w:jc w:val="center"/>
        <w:rPr/>
      </w:pPr>
      <w:r>
        <w:rPr>
          <w:b/>
          <w:bCs/>
          <w:color w:val="000000"/>
        </w:rPr>
        <w:t xml:space="preserve">Перечень типовых регламентных работ по </w:t>
      </w:r>
      <w:r>
        <w:rPr>
          <w:b/>
          <w:color w:val="000000"/>
        </w:rPr>
        <w:t>техническому обслуживанию</w:t>
      </w:r>
    </w:p>
    <w:p>
      <w:pPr>
        <w:pStyle w:val="Normal"/>
        <w:shd w:fill="FFFFFF" w:val="clear"/>
        <w:spacing w:before="7" w:after="0"/>
        <w:ind w:left="27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      </w:t>
      </w:r>
      <w:r>
        <w:rPr>
          <w:b/>
          <w:bCs/>
          <w:color w:val="000000"/>
          <w:spacing w:val="-1"/>
        </w:rPr>
        <w:t>медицинского оборудования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260"/>
        <w:gridCol w:w="1440"/>
        <w:gridCol w:w="2340"/>
      </w:tblGrid>
      <w:tr>
        <w:trPr>
          <w:trHeight w:val="252" w:hRule="exact"/>
          <w:cantSplit w:val="true"/>
        </w:trPr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Контроль технического состоян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Периодическое техническое</w:t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обслуживание</w:t>
            </w:r>
          </w:p>
        </w:tc>
      </w:tr>
      <w:tr>
        <w:trPr>
          <w:trHeight w:val="63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еречень 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еред</w:t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использова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Периодический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. Внешний осмотр рабочего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ста и издел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чистка от пыли, грязи </w:t>
            </w:r>
            <w:r>
              <w:rPr>
                <w:color w:val="000000"/>
                <w:spacing w:val="-2"/>
                <w:sz w:val="22"/>
                <w:szCs w:val="22"/>
              </w:rPr>
              <w:t>и т.п. изделия в целом или его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ставных частей.</w:t>
            </w:r>
          </w:p>
        </w:tc>
      </w:tr>
      <w:tr>
        <w:trPr>
          <w:trHeight w:val="187" w:hRule="exac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- проверка наличия экранов в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елом или его ограждений,</w:t>
            </w:r>
          </w:p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щитных устройств, средств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2"/>
              </w:rPr>
              <w:t xml:space="preserve">предупредительной </w:t>
            </w:r>
            <w:r>
              <w:rPr>
                <w:color w:val="000000"/>
                <w:spacing w:val="-4"/>
              </w:rPr>
              <w:t>сигнализаци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истка, смазка и, при необходимости,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ереборк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еханизмов и узлов </w:t>
            </w:r>
          </w:p>
        </w:tc>
      </w:tr>
      <w:tr>
        <w:trPr>
          <w:trHeight w:val="816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2. Проверка соответствия изделия</w:t>
            </w:r>
            <w:r>
              <w:rPr>
                <w:color w:val="000000"/>
                <w:spacing w:val="-2"/>
              </w:rPr>
              <w:t xml:space="preserve"> требованиям электробезопасности и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pacing w:val="-4"/>
              </w:rPr>
              <w:t>надежности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3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тяжка ослабленных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епежных элементов.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Заправка расходными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териалами,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пециальными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идкостями и др.</w:t>
            </w:r>
          </w:p>
        </w:tc>
      </w:tr>
      <w:tr>
        <w:trPr>
          <w:trHeight w:val="945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- проверка состояния узлов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земления, целостности сетевых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нуров, кабелей,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единительных проводников,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борных вилок, других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мутирующих устройств,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итающих магистралей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ind w:right="5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Замена отработавш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сурс составных част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щетки электромаш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ильтры и т.п.).</w:t>
            </w:r>
          </w:p>
        </w:tc>
      </w:tr>
      <w:tr>
        <w:trPr>
          <w:trHeight w:val="277" w:hRule="exac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- проверка органов управления и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роля на целостность,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ткость фиксации, отсутствие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фтов, срабатывание защитных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локировок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аботы, специфическ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ля данного издели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тановленные  эксплуатационной документацией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</w:p>
        </w:tc>
      </w:tr>
      <w:tr>
        <w:trPr>
          <w:trHeight w:val="356" w:hRule="exac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- контроль состояния устройст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" w:hRule="exac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- контроль состояния деталей,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злов, механизмов, в т.ч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верженных повышенному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носу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Настройка 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гулировка издел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260"/>
        <w:gridCol w:w="1440"/>
        <w:gridCol w:w="2340"/>
      </w:tblGrid>
      <w:tr>
        <w:trPr>
          <w:trHeight w:val="8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3. Проверка наличия расходных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териалов и заправка ими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здел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. Проверка готовности изделия к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использованию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9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- проверка исходных положений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рганов 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5. Включение и проверка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оспособности издел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9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- проверка функционирования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новных и вспомогательных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злов, измерительных и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гистрирующих устройств,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органов управления, индикации и сигнализации, защитных </w:t>
            </w:r>
            <w:r>
              <w:rPr>
                <w:color w:val="000000"/>
                <w:spacing w:val="-11"/>
              </w:rPr>
              <w:t>блокировок,</w:t>
            </w:r>
            <w:r>
              <w:rPr>
                <w:color w:val="000000"/>
                <w:spacing w:val="-3"/>
              </w:rPr>
              <w:t xml:space="preserve"> а также их замена в случае необходимости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0"/>
              </w:rPr>
              <w:t>издел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</w:rPr>
              <w:t xml:space="preserve">- инструментальный контроль </w:t>
            </w:r>
            <w:r>
              <w:rPr>
                <w:color w:val="000000"/>
                <w:spacing w:val="-10"/>
              </w:rPr>
              <w:t xml:space="preserve">основных технических </w:t>
            </w:r>
            <w:r>
              <w:rPr>
                <w:color w:val="000000"/>
                <w:spacing w:val="-11"/>
              </w:rPr>
              <w:t xml:space="preserve">характеристик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0" w:hRule="exac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 xml:space="preserve">- контроль выполнения операций, </w:t>
            </w:r>
            <w:r>
              <w:rPr>
                <w:color w:val="000000"/>
                <w:spacing w:val="-10"/>
              </w:rPr>
              <w:t>специфических для конкретн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исок медицинского оборудования.</w:t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620"/>
        <w:gridCol w:w="1260"/>
        <w:gridCol w:w="1445"/>
      </w:tblGrid>
      <w:tr>
        <w:trPr>
          <w:trHeight w:val="315" w:hRule="atLeast"/>
        </w:trPr>
        <w:tc>
          <w:tcPr>
            <w:tcW w:w="102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</w:rPr>
              <w:t>МЛПУ "ЛЦГБ" и ее подразделения</w:t>
            </w:r>
          </w:p>
        </w:tc>
      </w:tr>
      <w:tr>
        <w:trPr>
          <w:trHeight w:val="255" w:hRule="atLeast"/>
        </w:trPr>
        <w:tc>
          <w:tcPr>
            <w:tcW w:w="10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Список медицинского оборудования, представленного для технического обслуживания</w:t>
            </w:r>
          </w:p>
        </w:tc>
      </w:tr>
      <w:tr>
        <w:trPr>
          <w:trHeight w:val="6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 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ОННЫЙ БЛОК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12- рефлек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7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8274C6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12- рефлек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7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59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12- рефлек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7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040098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12- рефлек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7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98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9- рефл. с бл. пи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-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1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стерилизационная Ультралай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Я-Ф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49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0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отолоч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-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отолоч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-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е-4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676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циркулятор бактерицидны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-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 медицинск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-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675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 «Eschmann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-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276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 «Eschmann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-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09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 «Eschmann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-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06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для аспирации и ирригации эндоскопическ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-6\10-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85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для аспирации и ирригации (комплек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-6\10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29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О-9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080529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ппарат искусственной вентиляции легких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-9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058005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ппарат искусственной вентиляции легких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-9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110019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975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8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дезинфекцион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der E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8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для хран. стерильных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«Я-ФП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49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ВЧ-300-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18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 Фот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3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0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 Фот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3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79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 Фот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3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60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 для вч-электрохирурги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ВЧ-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67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электро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ХВЧ 150 Р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7118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шиватель орга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-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03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шиватель орга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-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7169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ермат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-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6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620"/>
        <w:gridCol w:w="1397"/>
        <w:gridCol w:w="1445"/>
      </w:tblGrid>
      <w:tr>
        <w:trPr>
          <w:trHeight w:val="280" w:hRule="atLeast"/>
          <w:cantSplit w:val="true"/>
        </w:trPr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НИМАЦИОННОЕ ОТДЕЛЕНИ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а медиц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н-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змофоре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-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-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отол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-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137010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отол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-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137010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отол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-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137010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ира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b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18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скусств, вентиляции лег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-9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080529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 искусств, вентиляции легк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-9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.</w:t>
            </w:r>
            <w:r>
              <w:rPr>
                <w:sz w:val="18"/>
                <w:szCs w:val="18"/>
                <w:lang w:val="en-US"/>
              </w:rPr>
              <w:t>12401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 искусств, вентиляции легк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-9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.</w:t>
            </w:r>
            <w:r>
              <w:rPr>
                <w:sz w:val="18"/>
                <w:szCs w:val="18"/>
                <w:lang w:val="en-US"/>
              </w:rPr>
              <w:t>12101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 искусств, вентиляции легк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-9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08700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внутреннего облуче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ОК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плазмофор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Ф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а для плазмофор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МП»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аф сушильно-стерилизацио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CС-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9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PM-200 Bios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PM-200 Bios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04003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diaid PAL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бриллятор порта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edic Defi-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8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брилля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efi</w:t>
            </w:r>
            <w:r>
              <w:rPr>
                <w:sz w:val="18"/>
                <w:szCs w:val="18"/>
              </w:rPr>
              <w:t>»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вский аппарат  10Л6-01 передвижной пала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Л5-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</w:tr>
      <w:tr>
        <w:trPr>
          <w:trHeight w:val="520" w:hRule="atLeast"/>
        </w:trPr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РУРГИЧЕСКОЕ ОТДЕЛЕ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-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-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7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е-4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520" w:hRule="atLeast"/>
        </w:trPr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ОТЕРАПЕВТИЧЕСКОЕ  ОТДЕЛЕ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лятор ультразвуковой «Альбе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-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3717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-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205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ДВЦ-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на-2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137140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КВ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-З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 ДМВ терапии  (зав.60006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ышк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0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низкочастот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с-1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04003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низкочастотной терапии (зав.807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с-1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терапии электрос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-10-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терапии электрос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-10-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ВЧ-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Ч-30-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137136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ВЧ-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Ч-70-01-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2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льтразвуков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Т-1.01.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0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льтразвуков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Т-1.01.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льтразвуков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Т-1.01.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.терапев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липульс-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.терапев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н 1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 (зав.8225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822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 (зав.940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940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 (зав.1078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  (зав.10807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 (зав.10808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ртутно-кварцевый насто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К-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ртутно-кварце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К-21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46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ультрафиолет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Фн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ультрафиолетовый кварцевый Солныш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Фв-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ультрафиолетовый коротковолн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П-01/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свето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птро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мпульсной магнито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Т-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квантов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та-04/4М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дарсонв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а –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0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о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а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58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620"/>
        <w:gridCol w:w="1397"/>
        <w:gridCol w:w="1445"/>
      </w:tblGrid>
      <w:tr>
        <w:trPr>
          <w:trHeight w:val="520" w:hRule="atLeast"/>
        </w:trPr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НЕКОЛОГИЧЕСКОЕ  ОТДЕЛЕ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9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отол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-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105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отол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-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106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высокочастотный эл. хиру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ВЧ-500-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1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прослушивания пл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9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поск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ВЧ-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для хранения стерильных инструментов Ультралай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«Я-Ф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4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для хранения стерильных инструментов Ультралай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«Я-Ф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48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4-х рефлек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-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6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0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-57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5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перывания берем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Б-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4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прерывания берем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Б-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18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80 СП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16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80 СП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15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е-4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672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ваккум-аспирационный гинеколо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-10/90-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5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ваккум-аспирационный гинеколо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-10/90-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5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580" w:hRule="atLeast"/>
        </w:trPr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ГЕНОЛОГИЧЕСКОЕ ОТДЕЛЕНИЕ (Лучевая диагностика) ЛЦГБ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ый для рентгеновский пл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Ц-11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0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рентгеновский маммограф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-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02169993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рентгеновский обще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РА  ТМ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02169012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очная 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FA CP-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3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20" w:hRule="atLeast"/>
        </w:trPr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НИКО-ДИАГНОСТИЧЕСКАЯ  ЛАБОРАТОРИЯ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хо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-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7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хо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-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7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306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алка насто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60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дистилля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-10М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наст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КН-30/2-01-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501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учатель бактерицидный  передвижн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-450-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баня (водная баня) (S/N397083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12BAIN UNIVERS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410930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а медицинская Эле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ЛМН-Р10-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7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а медиц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Н-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5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тиллятор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-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5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620"/>
        <w:gridCol w:w="1318"/>
        <w:gridCol w:w="1445"/>
      </w:tblGrid>
      <w:tr>
        <w:trPr>
          <w:trHeight w:val="259" w:hRule="atLeast"/>
          <w:cantSplit w:val="true"/>
        </w:trPr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ЕНИЕ ФУНКЦИОНАЛЬНОЙ  ДИАГНОСТИКИ: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картогр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МБ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5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аппаратно-программный мониториров. ЭКГ/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техника-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2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 Spi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2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кардиограф «Fukuda»   «Cardimax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-74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500009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кардиограф «Fukuda»   «Cardimax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-72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67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«Fukuda»» Cardisuny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060074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  6-кан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 1200 S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5500265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730" w:hRule="atLeast"/>
        </w:trPr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НОЕ ОТДЕЛ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-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7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 «Fukuda» 3-х кан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CP-21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20"/>
                <w:szCs w:val="20"/>
              </w:rPr>
              <w:t>371265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тор «Альбе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-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7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бактерицидн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Пе-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2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1/80 СП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717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520" w:hRule="atLeast"/>
        </w:trPr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МАТОЛОГИЧЕСКОЕ  ОТДЕЛЕ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эхоэнцефалограф порта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onomed-315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УФ бактериц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-07-«Я-ФП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20"/>
                <w:szCs w:val="20"/>
              </w:rPr>
              <w:t>47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 медиц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4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РОЛОГИЯ: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для перевозки больных с гидроподъем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Б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7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асыватель хирургиче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711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>
          <w:trHeight w:val="520" w:hRule="atLeast"/>
        </w:trPr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ИАТРИЧЕСКОЕ ОТДЕЛЕ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 медицинский «Ар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-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.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цидная лампа УВО-40-0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бакт-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2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бактерицидн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Пе-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769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учатель рециркулятор бактерицид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30-МедТеК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20"/>
                <w:szCs w:val="20"/>
              </w:rPr>
              <w:t>147 / 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галятор компресс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еал F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964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.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галя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фи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3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тор ультразвуковой индивиду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по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2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520" w:hRule="atLeast"/>
        </w:trPr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ТЕРАПЕВТИЧЕСКОЕ   ОТДЕЛЕ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бактериц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Пе-4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1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-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тор ультразвуковой «Альбе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-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20"/>
                <w:szCs w:val="20"/>
              </w:rPr>
              <w:t>17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галя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фи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3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490" w:hRule="atLeast"/>
        </w:trPr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ТЕРАПЕВТИЧЕСКОЕ ОТДЕЛЕНИ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бактерицидн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Пе-4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1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тор ультразвуковой «Альбе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-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-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7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520" w:hRule="atLeast"/>
        </w:trPr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ТЕРАПЕВТИЧЕСКОЕ ОТДЕЛЕНИЕ: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«Fukud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P-71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41246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рентгеновски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Л6-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ля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ьфи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кварцев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К-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е-4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5220"/>
        <w:gridCol w:w="1620"/>
        <w:gridCol w:w="1260"/>
        <w:gridCol w:w="179"/>
        <w:gridCol w:w="1207"/>
        <w:gridCol w:w="54"/>
      </w:tblGrid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АЯ ПОЛИКЛИНИКА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обще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P</w:t>
            </w:r>
            <w:r>
              <w:rPr>
                <w:sz w:val="20"/>
                <w:szCs w:val="20"/>
              </w:rPr>
              <w:t xml:space="preserve">-35 </w:t>
            </w:r>
            <w:r>
              <w:rPr>
                <w:sz w:val="20"/>
                <w:szCs w:val="20"/>
                <w:lang w:val="en-US"/>
              </w:rPr>
              <w:t>Esch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9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8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80 С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4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80 С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ятор ультразвуковой «Альбе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0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Пе-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3-х рефлек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7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3-х рефлек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7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света галоген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59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для хранения стерильных инструментов Ультралай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7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о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ом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8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томатологическая DABI ATLA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ma-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ресс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-50 E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13715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</w:tr>
      <w:tr>
        <w:trPr>
          <w:trHeight w:val="63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 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ЦИЯ СКОРОЙ  МЕДИЦИНСКОЙ ПОМОЩ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бриллятор-монитор регист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И-Н-0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Д707004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бриллятор-монитор регист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Р-02-УОМЗ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20"/>
                <w:szCs w:val="20"/>
              </w:rPr>
              <w:t>108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  «Кардиэ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-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0510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кан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3Т-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rFonts w:cs="Arial" w:ascii="Arial" w:hAnsi="Arial"/>
                <w:sz w:val="18"/>
                <w:szCs w:val="18"/>
              </w:rPr>
              <w:t>Э407028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кан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3Т-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rFonts w:cs="Arial" w:ascii="Arial" w:hAnsi="Arial"/>
                <w:sz w:val="18"/>
                <w:szCs w:val="18"/>
              </w:rPr>
              <w:t>Э407028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канальный «Fukud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X-72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600025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1-канальный «Fukuda» Cardim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-211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360557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канальный «Fukud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P-215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3805667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канальный «Fukud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P-215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380567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канальный «Fukud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P-71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500006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канальный  «Schiller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-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190.536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канальный  «Schiller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-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190.538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реанимационный порта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-02Кардекс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7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ОЛОГО-АНАТОМИЧЕСКОЕ  ОТДЕЛЕНИЕ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ост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-40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ост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-40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80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8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6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том са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-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лучатель бактерицидный наст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Н-15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13700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лучатель бактерицидный наст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Н-15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13700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 воздушный Bi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-24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илизатор воздушный Bind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-24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4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9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400-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илизатор пар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-103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-100-З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-100-З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1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-75-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очистки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ерьга» УЗМ0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8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е-45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06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вадистилля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-25М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1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вадистилля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-2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5"/>
        <w:gridCol w:w="1620"/>
        <w:gridCol w:w="1260"/>
        <w:gridCol w:w="144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</w:p>
        </w:tc>
      </w:tr>
      <w:tr>
        <w:trPr>
          <w:trHeight w:val="255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МАТОЛОГИЧЕСКАЯ ПОЛИКЛИНИКА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 DABI AT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oma-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 DABI AT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oma-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 DABI AT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oma-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 DABI AT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oma-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 DABI AT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oma-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томатологиче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томатологиче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томатологиче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I</w:t>
            </w:r>
            <w:r>
              <w:rPr>
                <w:sz w:val="18"/>
                <w:szCs w:val="18"/>
              </w:rPr>
              <w:t>RAD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ff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400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I</w:t>
            </w:r>
            <w:r>
              <w:rPr>
                <w:sz w:val="18"/>
                <w:szCs w:val="18"/>
              </w:rPr>
              <w:t>RAD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4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71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398 H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400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398 </w:t>
            </w:r>
            <w:r>
              <w:rPr>
                <w:sz w:val="18"/>
                <w:szCs w:val="18"/>
                <w:lang w:val="en-US"/>
              </w:rPr>
              <w:t>H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400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398 </w:t>
            </w:r>
            <w:r>
              <w:rPr>
                <w:sz w:val="18"/>
                <w:szCs w:val="18"/>
                <w:lang w:val="en-US"/>
              </w:rPr>
              <w:t>H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400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ресс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-50 E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ресс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-50 E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ресс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-50 E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ресс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-50 E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K-50-2V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09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см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71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льтразвуковая для дезинф.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э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71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льтразвуковая для дезинф.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эст-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71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-10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дистилля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-25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для хранения стерильных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»-Я-Ф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для хранения стерильных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»-Я-Ф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для хранения стерильных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«Я-Ф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осон P-M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елетен-скайл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фмашина стомат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313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фмашина стомат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314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фмашина стомат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315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иолам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мп-Лю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5"/>
        <w:gridCol w:w="1620"/>
        <w:gridCol w:w="1260"/>
        <w:gridCol w:w="1440"/>
        <w:gridCol w:w="1440"/>
        <w:gridCol w:w="1440"/>
        <w:gridCol w:w="1440"/>
      </w:tblGrid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СКАЯ ПОЛИКЛИНИКА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886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дарсонвализации (зав.668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а-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МВ (зав.250136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ышк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светотерап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птр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терапии электросн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-10-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49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терапии электросн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-10-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49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ВЧ-терап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Ч-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3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.терапевтическ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та 04/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но-лазер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отерап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-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магнитотеп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 570F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20"/>
                <w:szCs w:val="20"/>
              </w:rPr>
              <w:t>98838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ультразвуковой терап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Т-1-01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20"/>
                <w:szCs w:val="20"/>
              </w:rPr>
              <w:t>02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ифуг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ЛМН-Р10-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20"/>
                <w:szCs w:val="20"/>
              </w:rPr>
              <w:t>0127-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ртутно-кварцев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К-21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80 М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80 М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– рециркулятор  «Дезар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УБ-03-КРО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3703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-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3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3-канальный Schill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-M Cardiovi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6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1-канальный «Fukuda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-2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ховоздуш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С-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Ц4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гинеколог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-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ЗДРАВПУНКТ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 DABI ATLANT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ma-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620"/>
        <w:gridCol w:w="1266"/>
        <w:gridCol w:w="1440"/>
      </w:tblGrid>
      <w:tr>
        <w:trPr>
          <w:trHeight w:val="7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</w:p>
        </w:tc>
      </w:tr>
      <w:tr>
        <w:trPr>
          <w:trHeight w:val="255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СКАЯ КОНСУЛЬТАЦИЯ: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поск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-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гинеколог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-3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гинеколог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-3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гинеколог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-3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гинеколог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-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изатор ультразвуковой доппле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icai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ВЧ-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4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тальный монитор с анализом КТ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ос-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809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.0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 для прослушивания пл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icaid-1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 для прослушивания пл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icaid-1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гинекологическое электр. с подъем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1584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илизатор воздуш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80 СП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илизатор воздуш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80 СП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передвижной 1-рефлек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М-28-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передвижной 1-рефлек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М-28-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ильник гинекологический передвижн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-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1-рефлекторный наст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Н-22-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620"/>
        <w:gridCol w:w="1309"/>
        <w:gridCol w:w="1440"/>
      </w:tblGrid>
      <w:tr>
        <w:trPr>
          <w:trHeight w:val="6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ПОЛЯНСКОЕ ПОЛИКЛИНИЧЕСКОЕ ОТДЕЛЕНИЕ: (ОФД и ФТО) 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льтразвуков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Т-1.01.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льтразвуков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Т-1.01.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местной дарсонв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а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низкочастот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липульс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0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20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45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Электро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 10-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ВЧ-терапии «Стрела+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Ч-70-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высокочастот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Ч-Н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ДМВ терапии «Солныш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В-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700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магнит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офон-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магнит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офон-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магнит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с-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8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аэрозо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ОЛ-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ультрафиолетовый коротковолн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П-01/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ультрафиолетовый коротковолн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П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3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«Соллюкс» стацион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СС-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62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ультрафиолетовый  «Солныш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Фd  -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353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«Биотрон Компакт III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трон Компак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638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12-кан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 1200 S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550026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520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ПОЛЯНСКОЕ ПОЛИКЛИНИЧЕСКОЕ ОТДЕЛЕ НИЕ (Лучевая диагностика):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ый для рентгеновский пл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флюорограф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Ф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0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нтгеновский аппарат общего назнач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re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2CO682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явочная маш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ОР-НОКУ-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явочная установка «AGF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 1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2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</w:tr>
      <w:tr>
        <w:trPr>
          <w:trHeight w:val="520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ПОЛЯНСКОЕ ПОЛИКЛИНИЧЕСКОЕ ОТДЕЛЕНИЕ (Стоматология) :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С-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DABI AT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ma-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DABI AT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ma-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матологическая DABI AT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ma-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томатологиче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hirad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ffec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400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стоматологический «УНИЛЮ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М-28-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ресс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-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УФ бактерицидная «Ультралай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Б-«Я-ФП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16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620"/>
        <w:gridCol w:w="1260"/>
        <w:gridCol w:w="1440"/>
      </w:tblGrid>
      <w:tr>
        <w:trPr>
          <w:trHeight w:val="6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ПОЛЯНСКОЕ ПОЛИКЛИНИЧЕСКОЕ ОТДЕЛЕНИЕ  (Лаборатория и др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дистилля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944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ховоздушный  (зав.№ 40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аф суховоздушны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-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3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воздушный (зав.№ 3881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П-80 СП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0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ерилизатор воздушны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П-80 СП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0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шильно-стерилизацион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СС-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2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а медицинская»Элек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ЛМН-Р10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0092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а медицинская  «Элек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ЛМН-Р10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6"/>
                <w:szCs w:val="16"/>
              </w:rPr>
              <w:t>143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тат электр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-8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ртутно-кварце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К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в.</w:t>
            </w:r>
            <w:r>
              <w:rPr>
                <w:sz w:val="18"/>
                <w:szCs w:val="18"/>
              </w:rPr>
              <w:t>150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ар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стерилизацио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Я-«Ф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бактериц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Пе-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поск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1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-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3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 1-рефлекторный настен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Р 4»Стомэл-К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002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75"/>
        <w:gridCol w:w="1795"/>
        <w:gridCol w:w="1718"/>
        <w:gridCol w:w="800"/>
      </w:tblGrid>
      <w:tr>
        <w:trPr>
          <w:trHeight w:val="5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</w:tc>
        <w:tc>
          <w:tcPr>
            <w:tcW w:w="17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Баклаборатория    Красная Поляна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очистки и обеззараживания воздух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В-001-АМ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1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очистки и обеззараживания воздух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В-001-АМ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ерилизатор парово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-75-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14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ерилизатор парово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-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3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стат суховоздушны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ВЛ-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5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стат суховоздушны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ВЛ-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5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стат суховоздушны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ВЛ-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5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стат суховоздушны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ВЛ-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стат суховоздушны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ВЛ-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6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стат суховоздушны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-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квадистиллятор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Э-4-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квадистиллятор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Э-4-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.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актерицидный настен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Н-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716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актерицидный настен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Н-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716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актерицидный настен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Н-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3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актерицидный настен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Н-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3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актерицидный настен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Н-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003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75"/>
        <w:gridCol w:w="1795"/>
        <w:gridCol w:w="1718"/>
        <w:gridCol w:w="800"/>
      </w:tblGrid>
      <w:tr>
        <w:trPr>
          <w:trHeight w:val="5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Луговское поликлиническое отделение</w:t>
            </w:r>
          </w:p>
        </w:tc>
      </w:tr>
      <w:tr>
        <w:trPr>
          <w:trHeight w:val="255" w:hRule="atLeast"/>
        </w:trPr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вязочна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рефлекторная передвижная ламп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ко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1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суховоздушный 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С-8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учатель бактерицидный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-15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365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Педиатрический каби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илизатор воздушный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20-МО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149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5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Гинекологическое оборудовани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 3-канальны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-5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101134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  «Fukuda» 3-канальны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CP – 2155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3610526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 «Schiller» (зав.№ 190.23221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-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   воздушный  (зав.27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П-40-МО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2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термокоагулятор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-57М-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88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скоп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-01мод.59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6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для прослуш. сердцебиения плода (инв.340?)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caid 12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2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высокочастотной хирург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ВЧ-300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80 СПУ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34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ветильник медицинский 1-рефлектор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Р-4»Стомэл-К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104002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фтальмологическое оборудовани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щелевая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Л – ЗГ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96007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щелевая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-3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7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воздушны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40 –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2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52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Физиотерапевтическое оборудовани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 для носоглот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Ф н 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2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для гальванизации  «Поток –1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-50-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105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для СМТ терап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пульс – 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для СМТ терап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пульс – 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0231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для СМТ терап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пульс – 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14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лазерный терапевтическ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нг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низкочастотн.магнитотерапии передвижной (4961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с-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2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магнитотерапевтическ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аг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5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дистиллято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-25 М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ультразвуковой терапии (зав.587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Т- 1-01 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ультразвуковой терапии (зав.0234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Т- 1-01 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-1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-1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ч – 3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– 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для УВЧ-терап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Ч 6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в.0764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местной дарсонвализации (зав.3385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а – 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терапевтический лазерный импульс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2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75"/>
        <w:gridCol w:w="1795"/>
        <w:gridCol w:w="1718"/>
        <w:gridCol w:w="800"/>
      </w:tblGrid>
      <w:tr>
        <w:trPr>
          <w:trHeight w:val="5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ппара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аппарата</w:t>
            </w:r>
          </w:p>
        </w:tc>
        <w:tc>
          <w:tcPr>
            <w:tcW w:w="17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нвентар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Стоматологическое оборудовани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электр. –2 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-9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63/1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из. нструментов(зав.5315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-КБ02»Я-Ф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для хранения стерилизованных инструмен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ин»(зав.09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полимеризации (7044-13-77-4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lux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  (зав.0877-11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PersonallPersa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деу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-50 Plu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(зав.0877.11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-50 + 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 (зав.6481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80 СП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3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2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Лабораторное оборудовани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  лаборатор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Н-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80-СП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4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40-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1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дистиллято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-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000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Главный врач                                                                          Э.П.Мало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Исп. Казанцев С.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899" w:footer="57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1.1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520"/>
        </w:tabs>
        <w:ind w:left="520" w:hanging="495"/>
      </w:pPr>
      <w:rPr/>
    </w:lvl>
    <w:lvl w:ilvl="2">
      <w:start w:val="3"/>
      <w:numFmt w:val="decimal"/>
      <w:lvlText w:val="%1.%2.%3."/>
      <w:lvlJc w:val="left"/>
      <w:pPr>
        <w:tabs>
          <w:tab w:val="num" w:pos="770"/>
        </w:tabs>
        <w:ind w:left="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95"/>
        </w:tabs>
        <w:ind w:left="7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80"/>
        </w:tabs>
        <w:ind w:left="1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5"/>
        </w:tabs>
        <w:ind w:left="1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90"/>
        </w:tabs>
        <w:ind w:left="15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5"/>
        </w:tabs>
        <w:ind w:left="16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0"/>
        </w:tabs>
        <w:ind w:left="2000" w:hanging="1800"/>
      </w:pPr>
      <w:rPr/>
    </w:lvl>
  </w:abstractNum>
  <w:abstractNum w:abstractNumId="4">
    <w:lvl w:ilvl="0">
      <w:start w:val="4"/>
      <w:numFmt w:val="decimal"/>
      <w:lvlText w:val="1.1.%1."/>
      <w:lvlJc w:val="left"/>
      <w:pPr>
        <w:tabs>
          <w:tab w:val="num" w:pos="142"/>
        </w:tabs>
        <w:ind w:left="142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19:00Z</dcterms:created>
  <dc:creator>IT Department</dc:creator>
  <dc:description/>
  <cp:keywords/>
  <dc:language>en-US</dc:language>
  <cp:lastModifiedBy>User_007</cp:lastModifiedBy>
  <cp:lastPrinted>2010-11-01T16:16:00Z</cp:lastPrinted>
  <dcterms:modified xsi:type="dcterms:W3CDTF">2010-11-03T14:15:00Z</dcterms:modified>
  <cp:revision>116</cp:revision>
  <dc:subject/>
  <dc:title>                                                                                                                                                                                                                       Приложение  № 1</dc:title>
</cp:coreProperties>
</file>