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на поставку медицинских газов для МЛПУ «ЛЦГБ»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газы должны отвечать требованиям технических условий государственных стандартов РФ (сертификат соответствия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 предварительно согласовать с Поставщиком необходимый объем закупки, исходя из потребностей Заказчика. Обменный фонд составляет 56 баллон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гласованию с Поставщиком возможно изменение количества приобретаемых медицинских газов, согласно наименованию, без изменения номинальной (максимальной) цены контрак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транспорт должен быть технически исправным, прошедший годовой технический осмотр и иметь статус «специальный транспорт для перевозки опасных грузов»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е газы доставляются по требованию Заказчика (заявка по телефону, не позднее, чем за 24 часа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итель должен иметь удостоверение опасных грузов, экспедитор иметь удостоверение на право работы с кислородными и азотными баллонам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оставки обязательно предусматривает, в случае необходимости, поставку в выходные и праздничные дн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, с которого производится поставка медицинских газов, должен находится не более чем в 30 км. от МКАД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писок медицинских газов, поставляемых в МЛПУ «ЛЦГБ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 01.01.2011 до 31.12.2011 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735"/>
        <w:gridCol w:w="696"/>
        <w:gridCol w:w="1169"/>
        <w:gridCol w:w="13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, руб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(с НДС)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 газообразный медицинский в баллонах по 40 л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сь азота в баллонах емкостью 6,2 кг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кислота в баллонах емкостью 24 кг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00,00</w:t>
            </w:r>
          </w:p>
        </w:tc>
      </w:tr>
      <w:tr>
        <w:trPr/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3988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51" w:right="567" w:gutter="0" w:header="0" w:top="3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02:00Z</dcterms:created>
  <dc:creator>User</dc:creator>
  <dc:description/>
  <cp:keywords/>
  <dc:language>en-US</dc:language>
  <cp:lastModifiedBy>User_007</cp:lastModifiedBy>
  <cp:lastPrinted>2009-10-16T12:10:00Z</cp:lastPrinted>
  <dcterms:modified xsi:type="dcterms:W3CDTF">2010-10-26T06:24:00Z</dcterms:modified>
  <cp:revision>13</cp:revision>
  <dc:subject/>
  <dc:title>Техническое задание</dc:title>
</cp:coreProperties>
</file>