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. Ремонт систем ХВС (подва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 w:before="331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ключение от наружной се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порожнение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 w:before="7" w:after="0"/>
        <w:ind w:left="1289" w:hanging="749"/>
        <w:rPr>
          <w:spacing w:val="-10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, снятие задвижек, кранов венти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кладка трубопроводов ХВС из оцинкованных ВГП тру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Установка задвижек, кранов, венти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Монтаж промывочного штуцера с краном для промывки леж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Монтаж необходимых опорных констру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 w:before="7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Установка манометров до и после вводных задвиж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резка в действующую наружную се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 w:before="7" w:after="0"/>
        <w:ind w:left="1289" w:hanging="749"/>
        <w:rPr>
          <w:spacing w:val="-7"/>
          <w:sz w:val="28"/>
          <w:szCs w:val="28"/>
        </w:rPr>
      </w:pPr>
      <w:r>
        <w:rPr>
          <w:sz w:val="28"/>
          <w:szCs w:val="28"/>
        </w:rPr>
        <w:t>Гидроиспытания смонтированных трубопроводов с оформлением 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ромывка смонтированных трубопроводов с оформлением 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краска участков резьбовых соеди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317" w:before="0" w:after="979"/>
        <w:ind w:left="54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формление общего акта на выполненные работы.</w:t>
      </w:r>
    </w:p>
    <w:p>
      <w:pPr>
        <w:sectPr>
          <w:type w:val="nextPage"/>
          <w:pgSz w:w="11906" w:h="16838"/>
          <w:pgMar w:left="1243" w:right="1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sectPr>
      <w:type w:val="nextPage"/>
      <w:pgSz w:w="11906" w:h="16838"/>
      <w:pgMar w:left="3417" w:right="1947" w:gutter="0" w:header="0" w:top="1440" w:footer="0" w:bottom="720"/>
      <w:pgNumType w:fmt="decimal"/>
      <w:cols w:num="2" w:space="25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4:00Z</dcterms:created>
  <dc:creator>econom</dc:creator>
  <dc:description/>
  <cp:keywords/>
  <dc:language>en-US</dc:language>
  <cp:lastModifiedBy>econom</cp:lastModifiedBy>
  <dcterms:modified xsi:type="dcterms:W3CDTF">2010-11-10T09:34:00Z</dcterms:modified>
  <cp:revision>1</cp:revision>
  <dc:subject/>
  <dc:title/>
</cp:coreProperties>
</file>