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 Ремонт системы канализации (подва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 w:before="324" w:after="0"/>
        <w:ind w:left="1145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Монтаж (прокладка) трубопроводов канализации из полиэтиленовых труб высокой плотности (с!=100 и (1=50) с необходимым количеством ревизок (на каждом стояке) и прочис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ройство кирпичных столбчатых фундаментов, подвесок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1145" w:hanging="598"/>
        <w:rPr>
          <w:spacing w:val="-10"/>
          <w:sz w:val="28"/>
          <w:szCs w:val="28"/>
        </w:rPr>
      </w:pPr>
      <w:r>
        <w:rPr>
          <w:sz w:val="28"/>
          <w:szCs w:val="28"/>
        </w:rPr>
        <w:t>Устройство дополнительных опор (подвесок) под чугунными стояками на выпусках канализации под перекрытием подв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верка уклонов трубопроводов канализации в подва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1145" w:right="518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Присоединение смонтированных канализационных трубопроводов к существующим стоякам и выпускам на канализационные колод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1145" w:hanging="598"/>
        <w:rPr>
          <w:spacing w:val="-11"/>
          <w:sz w:val="28"/>
          <w:szCs w:val="28"/>
        </w:rPr>
      </w:pPr>
      <w:r>
        <w:rPr>
          <w:sz w:val="28"/>
          <w:szCs w:val="28"/>
        </w:rPr>
        <w:t>Проверка герметичности смонтированных трубопроводов и их пропускной способности с устройством дополнительного сброса воды в канализационную сеть в подвале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7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131" w:right="4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6:00Z</dcterms:created>
  <dc:creator>econom</dc:creator>
  <dc:description/>
  <cp:keywords/>
  <dc:language>en-US</dc:language>
  <cp:lastModifiedBy>econom</cp:lastModifiedBy>
  <dcterms:modified xsi:type="dcterms:W3CDTF">2010-11-10T09:36:00Z</dcterms:modified>
  <cp:revision>1</cp:revision>
  <dc:subject/>
  <dc:title/>
</cp:coreProperties>
</file>