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Ремонт металлических кровель в полном объё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331" w:after="0"/>
        <w:ind w:left="1159" w:right="518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533" w:hanging="0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покрытий кровли из листовой кровельной ста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right="518" w:hanging="626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right="1555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Смена карнизных конструкций, отдельных частей мауэрлатов с осмолкой и обёртыванием то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533" w:hanging="0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 канализации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 кан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над крышей ПХ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металлической кровли (листовая кровельная сталь или металлопрофиль - 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фронтонов, жалюзийных решеток и их окра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7" w:after="0"/>
        <w:ind w:left="533" w:hanging="0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еталлической кровли за 2 р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24" w:before="0" w:after="986"/>
        <w:ind w:left="1159" w:right="518" w:hanging="62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p>
      <w:pPr>
        <w:sectPr>
          <w:type w:val="nextPage"/>
          <w:pgSz w:w="11906" w:h="16838"/>
          <w:pgMar w:left="1343" w:right="121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4" w:after="0"/>
        <w:outlineLvl w:val="0"/>
        <w:rPr/>
      </w:pPr>
      <w:r>
        <w:rPr/>
      </w:r>
    </w:p>
    <w:sectPr>
      <w:type w:val="nextPage"/>
      <w:pgSz w:w="11906" w:h="16838"/>
      <w:pgMar w:left="3546" w:right="1811" w:gutter="0" w:header="0" w:top="1253" w:footer="0" w:bottom="360"/>
      <w:pgNumType w:fmt="decimal"/>
      <w:cols w:num="2" w:space="25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5:00Z</dcterms:created>
  <dc:creator>econom</dc:creator>
  <dc:description/>
  <cp:keywords/>
  <dc:language>en-US</dc:language>
  <cp:lastModifiedBy>econom</cp:lastModifiedBy>
  <dcterms:modified xsi:type="dcterms:W3CDTF">2010-11-10T09:37:00Z</dcterms:modified>
  <cp:revision>2</cp:revision>
  <dc:subject/>
  <dc:title/>
</cp:coreProperties>
</file>