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rPr/>
      </w:pPr>
      <w:r>
        <w:rPr/>
        <w:t>«___» ___________ _____г.,  представить заявку на участие в открытом аукционе на право заключения муниципального контракта на выполнение работ по обеспечению сохранности жилищного фонда города Лобня на 2011 год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econom</cp:lastModifiedBy>
  <cp:lastPrinted>2008-10-09T15:27:00Z</cp:lastPrinted>
  <dcterms:modified xsi:type="dcterms:W3CDTF">2010-11-09T13:32:00Z</dcterms:modified>
  <cp:revision>18</cp:revision>
  <dc:subject/>
  <dc:title>Форма № 5                                              </dc:title>
</cp:coreProperties>
</file>