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5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НА ВЫПОЛНЕНИЕ РАБОТ ПО ОБЕСПЕЧЕНИЮ СОХРА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ИЛИЩНОГО ФОНДА ГОРОДА ЛОБНЯ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19"/>
        <w:gridCol w:w="3193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або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ягких кровель в полном объём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8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иферных кровель в полном объем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0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таллических кровель в полном объем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Локальный ремонт мягких, металлических и шиферных кровел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кв.м.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емонт межпанельных швов в полном объем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 м.п.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Локальный ремонт межпанельных шв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.п.</w:t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емонт балкон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емонт входных узл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.</w:t>
            </w:r>
          </w:p>
        </w:tc>
      </w:tr>
      <w:tr>
        <w:trPr>
          <w:trHeight w:val="2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емонт фасадов (навеска водосточных труб и водоприемных воронок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м</w:t>
            </w:r>
          </w:p>
        </w:tc>
      </w:tr>
      <w:tr>
        <w:trPr>
          <w:trHeight w:val="2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емонт системы отопления (подвал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ома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Ремонт системы ГВС (подвал)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м</w:t>
            </w:r>
          </w:p>
        </w:tc>
      </w:tr>
      <w:tr>
        <w:trPr>
          <w:trHeight w:val="3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емонт системы ХВС (подвал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м</w:t>
            </w:r>
          </w:p>
        </w:tc>
      </w:tr>
      <w:tr>
        <w:trPr>
          <w:trHeight w:val="3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канализации (подвал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ома</w:t>
            </w:r>
          </w:p>
        </w:tc>
      </w:tr>
      <w:tr>
        <w:trPr>
          <w:trHeight w:val="3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электроснаб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омов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риложение на 14 страниц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7"/>
        <w:ind w:left="86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став работ к техническому заданию</w:t>
      </w:r>
    </w:p>
    <w:p>
      <w:pPr>
        <w:pStyle w:val="Normal"/>
        <w:shd w:fill="FFFFFF" w:val="clear"/>
        <w:spacing w:lineRule="exact" w:line="367"/>
        <w:ind w:left="943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работ по обеспечению сохранности</w:t>
      </w:r>
    </w:p>
    <w:p>
      <w:pPr>
        <w:pStyle w:val="Normal"/>
        <w:shd w:fill="FFFFFF" w:val="clear"/>
        <w:spacing w:lineRule="exact" w:line="367"/>
        <w:ind w:left="850" w:hanging="0"/>
        <w:jc w:val="center"/>
        <w:rPr>
          <w:sz w:val="32"/>
          <w:szCs w:val="32"/>
        </w:rPr>
      </w:pPr>
      <w:r>
        <w:rPr>
          <w:sz w:val="32"/>
          <w:szCs w:val="32"/>
        </w:rPr>
        <w:t>жилищного фонда г. Лобня на 2011 год.</w:t>
      </w:r>
    </w:p>
    <w:p>
      <w:pPr>
        <w:pStyle w:val="Normal"/>
        <w:shd w:fill="FFFFFF" w:val="clear"/>
        <w:spacing w:before="367" w:after="0"/>
        <w:rPr>
          <w:sz w:val="28"/>
          <w:szCs w:val="28"/>
        </w:rPr>
      </w:pPr>
      <w:r>
        <w:rPr>
          <w:sz w:val="28"/>
          <w:szCs w:val="28"/>
        </w:rPr>
        <w:t>1. Ремонт мягких кровель в полном объё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317" w:before="324" w:after="0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Разборка покрытий кровель из рулонных материа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Ремонт цементной стяжки; (оформление акта на скрытые работ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Огрунтовка оснований из бетона или раствора под</w:t>
      </w:r>
    </w:p>
    <w:p>
      <w:pPr>
        <w:pStyle w:val="Normal"/>
        <w:shd w:fill="FFFFFF" w:val="clear"/>
        <w:spacing w:lineRule="exact" w:line="317"/>
        <w:ind w:left="1087" w:right="518" w:hanging="0"/>
        <w:rPr>
          <w:sz w:val="28"/>
          <w:szCs w:val="28"/>
        </w:rPr>
      </w:pPr>
      <w:r>
        <w:rPr>
          <w:sz w:val="28"/>
          <w:szCs w:val="28"/>
        </w:rPr>
        <w:t>водоизоляционный ковер битумной грунтовкой (праймер) с её приготовлением; (оформление акта на скрытые работ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317" w:before="7" w:after="0"/>
        <w:ind w:left="1008" w:hanging="461"/>
        <w:rPr>
          <w:spacing w:val="-14"/>
          <w:sz w:val="28"/>
          <w:szCs w:val="28"/>
        </w:rPr>
      </w:pPr>
      <w:r>
        <w:rPr>
          <w:sz w:val="28"/>
          <w:szCs w:val="28"/>
        </w:rPr>
        <w:t>Устройство кровель плоских из наплавляемых материалов в два слоя в т.ч. перекрытий балконов, лоджий, козырьков входных узлов; (оформление акта на скрытые работы - первый сло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317" w:before="7" w:after="0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кровель плоских из наплавляемых материалов в один слой (примыкания к вертикальным строительным конструкция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1008" w:right="518" w:hanging="461"/>
        <w:rPr>
          <w:spacing w:val="-11"/>
          <w:sz w:val="28"/>
          <w:szCs w:val="28"/>
        </w:rPr>
      </w:pPr>
      <w:r>
        <w:rPr>
          <w:sz w:val="28"/>
          <w:szCs w:val="28"/>
        </w:rPr>
        <w:t>Смена обделок из листовой оцинкованной стали, брандмауэров, парапетов, отливов;</w:t>
      </w:r>
    </w:p>
    <w:p>
      <w:pPr>
        <w:pStyle w:val="Normal"/>
        <w:shd w:fill="FFFFFF" w:val="clear"/>
        <w:spacing w:lineRule="exact" w:line="317"/>
        <w:ind w:left="1037" w:hanging="0"/>
        <w:rPr>
          <w:sz w:val="28"/>
          <w:szCs w:val="28"/>
        </w:rPr>
      </w:pPr>
      <w:r>
        <w:rPr>
          <w:sz w:val="28"/>
          <w:szCs w:val="28"/>
        </w:rPr>
        <w:t>(- отливов и желобов при скатных кровлях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spacing w:lineRule="exact" w:line="317" w:before="7" w:after="0"/>
        <w:ind w:left="1008" w:right="51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фартуков на примыканиях ковра к вертикальным строительным конструкц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Смена зонтов из оцинкованной стали на вентиляционных каналах (колпаков), в т. ч. и металлических конструкций крепления зо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spacing w:lineRule="exact" w:line="317"/>
        <w:ind w:left="1008" w:right="1037" w:hanging="461"/>
        <w:rPr>
          <w:spacing w:val="-11"/>
          <w:sz w:val="28"/>
          <w:szCs w:val="28"/>
        </w:rPr>
      </w:pPr>
      <w:r>
        <w:rPr>
          <w:sz w:val="28"/>
          <w:szCs w:val="28"/>
        </w:rPr>
        <w:t>Ремонт оголовков вентиляционных каналов и окраска их известковыми составами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1181" w:right="518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Ремонт стен помещений машинных отделений и окраска их известковыми состав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583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емонт и окраска дверей помещений выхода на кровл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 w:before="7" w:after="0"/>
        <w:ind w:left="58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1181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Проверка плотности примыкания ковра к воронкам внутреннего ливнестока (наливом и осмотром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583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Ремонт шиферных кровель в полном объё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 w:before="331" w:after="0"/>
        <w:ind w:left="1030" w:right="518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деревянных заполнений оконных проёмов (слуховые окна), дверных проёмов; ограждений кров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Разборка покрытий кровли из шифера и рулонных материалов (пароизоляции при её наличи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Выполнение мероприятий по предотвращению залива квартир атмосферными осадками через разобранные участки кров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дефектных участков обрешетки, прогонов, стропильных ног, подкосов, сто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 w:before="7" w:after="0"/>
        <w:ind w:left="1030" w:right="1555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Восстановление деревянных опорных конструкций и антипирирование их в полном объё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90"/>
        <w:rPr>
          <w:spacing w:val="-7"/>
          <w:sz w:val="28"/>
          <w:szCs w:val="28"/>
        </w:rPr>
      </w:pPr>
      <w:r>
        <w:rPr>
          <w:sz w:val="28"/>
          <w:szCs w:val="28"/>
        </w:rPr>
        <w:t>Смена кобылок, отдельных частей мауэрлатов с осмолкой и обёртыванием тол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0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стройство пароизоляции оклеечной в один сл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0" w:hanging="0"/>
        <w:rPr>
          <w:spacing w:val="-6"/>
          <w:sz w:val="28"/>
          <w:szCs w:val="28"/>
        </w:rPr>
      </w:pPr>
      <w:r>
        <w:rPr>
          <w:sz w:val="28"/>
          <w:szCs w:val="28"/>
        </w:rPr>
        <w:t>Устройство слуховых ок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90"/>
        <w:rPr>
          <w:spacing w:val="-6"/>
          <w:sz w:val="28"/>
          <w:szCs w:val="28"/>
        </w:rPr>
      </w:pPr>
      <w:r>
        <w:rPr>
          <w:sz w:val="28"/>
          <w:szCs w:val="28"/>
        </w:rPr>
        <w:t>Утепление минватой канализационных стояков (фановых) на чердаке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Восстановление кирпичной кладки и стяжки под мауэрлатом и кладки оголовков вентканалов, заделка трещин в кирпичных стенах цементным раствор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right="51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Устройство металлических примыканий к слуховым окнам, к вентканалам, к стоякам вентиляции, канализации и д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 w:before="7" w:after="0"/>
        <w:ind w:left="1188" w:hanging="634"/>
        <w:rPr>
          <w:spacing w:val="-6"/>
          <w:sz w:val="28"/>
          <w:szCs w:val="28"/>
        </w:rPr>
      </w:pPr>
      <w:r>
        <w:rPr>
          <w:sz w:val="28"/>
          <w:szCs w:val="28"/>
        </w:rPr>
        <w:t>Установка зонтов прямоугольного сечения над вентканалами и флюгарок над стояками вентиляции, канализ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7"/>
          <w:sz w:val="28"/>
          <w:szCs w:val="28"/>
        </w:rPr>
      </w:pPr>
      <w:r>
        <w:rPr>
          <w:sz w:val="28"/>
          <w:szCs w:val="28"/>
        </w:rPr>
        <w:t>Окраска известковыми составами кирпичной кладки вентканалов на черда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вентканалов (над крышей) ПХ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асляными составами ранее окрашенных металлических ограждений за два р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кровли из шифера, устройство фронтонов, устройство жалюзийных решеток и их окрас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hanging="634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водосточных воронок, желобов из оцинкованной стали, карнизных свесов из листовой стали, смена разжелобков из оцинкованной стали, колпаков на вент-труба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 w:before="7" w:after="0"/>
        <w:ind w:left="554" w:hanging="0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ограждения кровл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дверей, оконных блоков с остеклением и окраск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554" w:hanging="0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деревянных трапов и переходных мости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554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88" w:leader="none"/>
        </w:tabs>
        <w:spacing w:lineRule="exact" w:line="324"/>
        <w:ind w:left="1188" w:right="518" w:hanging="634"/>
        <w:rPr>
          <w:spacing w:val="-5"/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 с подтверждением старших по подъезду (дому)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Ремонт металлических кровель в полном объё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331" w:after="0"/>
        <w:ind w:left="1159" w:right="518" w:hanging="626"/>
        <w:rPr>
          <w:spacing w:val="-6"/>
          <w:sz w:val="28"/>
          <w:szCs w:val="28"/>
        </w:rPr>
      </w:pPr>
      <w:r>
        <w:rPr>
          <w:sz w:val="28"/>
          <w:szCs w:val="28"/>
        </w:rPr>
        <w:t>Разборка деревянных заполнений оконных проёмов (слуховые окна), дверных проёмов; ограждений кров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6"/>
          <w:sz w:val="28"/>
          <w:szCs w:val="28"/>
        </w:rPr>
      </w:pPr>
      <w:r>
        <w:rPr>
          <w:sz w:val="28"/>
          <w:szCs w:val="28"/>
        </w:rPr>
        <w:t>Разборка покрытий кровли из листовой кровельной ста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right="518" w:hanging="626"/>
        <w:rPr>
          <w:spacing w:val="-7"/>
          <w:sz w:val="28"/>
          <w:szCs w:val="28"/>
        </w:rPr>
      </w:pPr>
      <w:r>
        <w:rPr>
          <w:sz w:val="28"/>
          <w:szCs w:val="28"/>
        </w:rPr>
        <w:t>Выполнение мероприятий по предотвращению залива квартир атмосферными осадками через разобранные участки кров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Разборка дефектных участков обрешетки, прогонов, стропильных ног, подкосов, сто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right="1555" w:hanging="626"/>
        <w:rPr>
          <w:spacing w:val="-6"/>
          <w:sz w:val="28"/>
          <w:szCs w:val="28"/>
        </w:rPr>
      </w:pPr>
      <w:r>
        <w:rPr>
          <w:sz w:val="28"/>
          <w:szCs w:val="28"/>
        </w:rPr>
        <w:t>Восстановление деревянных опорных конструкций и антипирирование их в полном объё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Смена карнизных конструкций, отдельных частей мауэрлатов с осмолкой и обёртыванием тол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8"/>
          <w:sz w:val="28"/>
          <w:szCs w:val="28"/>
        </w:rPr>
      </w:pPr>
      <w:r>
        <w:rPr>
          <w:sz w:val="28"/>
          <w:szCs w:val="28"/>
        </w:rPr>
        <w:t>Устройство слуховых ок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1159" w:right="518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тепление минватой канализационных стояков (фановых) на черда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Восстановление кирпичной кладки и стяжки под мауэрлатом и кладки оголовков вентканалов, заделка трещин в кирпичных стенах цементным раствор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1159" w:right="518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стройство металлических примыканий к слуховым окнам, к вентканалам, к стоякам вентиляции канализации и д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зонтов прямоугольного сечения над вентканалами и флюгарок над стояками вентиляции канализ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известковыми составами кирпичной кладки вентканалов на черда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краска вентканалов над крышей ПХ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асляными составами ранее окрашенных металлических ограждений за два раз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металлической кровли (листовая кровельная сталь или металлопрофиль - по согласованию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фронтонов, жалюзийных решеток и их окрас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1159" w:hanging="626"/>
        <w:rPr>
          <w:spacing w:val="-4"/>
          <w:sz w:val="28"/>
          <w:szCs w:val="28"/>
        </w:rPr>
      </w:pPr>
      <w:r>
        <w:rPr>
          <w:sz w:val="28"/>
          <w:szCs w:val="28"/>
        </w:rPr>
        <w:t>Установка водосточных воронок, желобов из оцинкованной стали, карнизных свесов из листовой стали, смена разжелобков из оцинкованной стали, колпаков на вент-труб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ройство ограждения кров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становка дверей, оконных блоков с остеклением и окрас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7" w:after="0"/>
        <w:ind w:left="533" w:hanging="0"/>
        <w:rPr>
          <w:spacing w:val="-4"/>
          <w:sz w:val="28"/>
          <w:szCs w:val="28"/>
        </w:rPr>
      </w:pPr>
      <w:r>
        <w:rPr>
          <w:sz w:val="28"/>
          <w:szCs w:val="28"/>
        </w:rPr>
        <w:t>Окраска металлической кровли за 2 раз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/>
        <w:ind w:left="53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sectPr>
          <w:type w:val="nextPage"/>
          <w:pgSz w:w="11906" w:h="16838"/>
          <w:pgMar w:left="1343" w:right="1213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59" w:leader="none"/>
        </w:tabs>
        <w:spacing w:lineRule="exact" w:line="324" w:before="0" w:after="986"/>
        <w:ind w:left="1159" w:right="518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 с подтверждением старших по подъезду (дому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Локальный ремонт мягких, металлических и шиферных кровель.</w:t>
      </w:r>
    </w:p>
    <w:p>
      <w:pPr>
        <w:pStyle w:val="Normal"/>
        <w:shd w:fill="FFFFFF" w:val="clear"/>
        <w:spacing w:lineRule="exact" w:line="317" w:before="648" w:after="0"/>
        <w:ind w:left="7" w:firstLine="540"/>
        <w:rPr>
          <w:sz w:val="28"/>
          <w:szCs w:val="28"/>
        </w:rPr>
      </w:pPr>
      <w:r>
        <w:rPr>
          <w:sz w:val="28"/>
          <w:szCs w:val="28"/>
        </w:rPr>
        <w:t>Набор работ по локальному ремонту мягких, металлических и шиферных кровель соответствует набору работ полного ремонта этих же кровель. При этом каждый вид работ по объёму уточняется по месту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  <w:t>5. Ремонт межпанельных швов в полном объёме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24" w:before="324" w:after="0"/>
        <w:ind w:left="1030" w:right="2592" w:hanging="482"/>
        <w:rPr/>
      </w:pPr>
      <w:r>
        <w:rPr>
          <w:spacing w:val="-9"/>
          <w:sz w:val="28"/>
          <w:szCs w:val="28"/>
        </w:rPr>
        <w:t>5.1.</w:t>
      </w:r>
      <w:r>
        <w:rPr>
          <w:sz w:val="28"/>
          <w:szCs w:val="28"/>
        </w:rPr>
        <w:tab/>
        <w:t>Восстановление уплотнения межпанельных стыков</w:t>
        <w:br/>
        <w:t>насухо:</w:t>
      </w:r>
    </w:p>
    <w:p>
      <w:pPr>
        <w:pStyle w:val="Normal"/>
        <w:shd w:fill="FFFFFF" w:val="clear"/>
        <w:spacing w:lineRule="exact" w:line="324"/>
        <w:ind w:left="1037" w:hanging="0"/>
        <w:rPr>
          <w:sz w:val="28"/>
          <w:szCs w:val="28"/>
        </w:rPr>
      </w:pPr>
      <w:r>
        <w:rPr>
          <w:sz w:val="28"/>
          <w:szCs w:val="28"/>
        </w:rPr>
        <w:t>(расчистка стыков от старой мастики, укладка утеплителя - «Вилотерм»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Устройство герметизации горизонтальных и вертикальных стыков тиоколовой мастикой с предварительной подготовкой поверхностей панелей для нанесения масти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Локальный ремонт межпанельных шво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324" w:after="0"/>
        <w:ind w:left="1030" w:right="1555" w:hanging="490"/>
        <w:rPr/>
      </w:pPr>
      <w:r>
        <w:rPr>
          <w:spacing w:val="-7"/>
          <w:sz w:val="28"/>
          <w:szCs w:val="28"/>
        </w:rPr>
        <w:t>6.1.</w:t>
      </w:r>
      <w:r>
        <w:rPr>
          <w:sz w:val="28"/>
          <w:szCs w:val="28"/>
        </w:rPr>
        <w:tab/>
        <w:t>Частичное восстановление уплотнения межпанельных стыков</w:t>
        <w:br/>
        <w:t>насухо:</w:t>
      </w:r>
    </w:p>
    <w:p>
      <w:pPr>
        <w:pStyle w:val="Normal"/>
        <w:shd w:fill="FFFFFF" w:val="clear"/>
        <w:spacing w:lineRule="exact" w:line="317"/>
        <w:ind w:left="1030" w:hanging="0"/>
        <w:rPr>
          <w:sz w:val="28"/>
          <w:szCs w:val="28"/>
        </w:rPr>
      </w:pPr>
      <w:r>
        <w:rPr>
          <w:sz w:val="28"/>
          <w:szCs w:val="28"/>
        </w:rPr>
        <w:t>(расчистка стыков от старой мастики, укладка утеплителя - «Вилотерм»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30" w:leader="none"/>
        </w:tabs>
        <w:spacing w:lineRule="exact" w:line="317"/>
        <w:ind w:left="1030" w:hanging="490"/>
        <w:rPr>
          <w:spacing w:val="-9"/>
          <w:sz w:val="28"/>
          <w:szCs w:val="28"/>
        </w:rPr>
      </w:pPr>
      <w:r>
        <w:rPr>
          <w:sz w:val="28"/>
          <w:szCs w:val="28"/>
        </w:rPr>
        <w:t>Частичное устройство герметизации горизонтальных и вертикальных стыков тиоколовои мастикой с предварительной подготовкой поверхностей панелей для нанесения масти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30" w:leader="none"/>
        </w:tabs>
        <w:spacing w:lineRule="exact" w:line="317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 Ремонт балконов (плиты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 w:before="338" w:after="0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Разборка пола, снятие гидроизоляции и металлического сли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чистка поверхностей плиты от мусора и пы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Насечка поверхностей бетонной плиты под штукатур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Зачистка оголенной арматур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1174" w:hanging="626"/>
        <w:rPr>
          <w:spacing w:val="-9"/>
          <w:sz w:val="28"/>
          <w:szCs w:val="28"/>
        </w:rPr>
      </w:pPr>
      <w:r>
        <w:rPr>
          <w:sz w:val="28"/>
          <w:szCs w:val="28"/>
        </w:rPr>
        <w:t>Сверление отверстий и устройство усиления каркаса плиты (при необходимости), установка штукатурной сет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9"/>
          <w:sz w:val="28"/>
          <w:szCs w:val="28"/>
        </w:rPr>
      </w:pPr>
      <w:r>
        <w:rPr>
          <w:sz w:val="28"/>
          <w:szCs w:val="28"/>
        </w:rPr>
        <w:t>Установка опалубки сниз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Улучшенная штукатурка полимерраствор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мена отлив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1174" w:hanging="626"/>
        <w:rPr>
          <w:spacing w:val="-8"/>
          <w:sz w:val="28"/>
          <w:szCs w:val="28"/>
        </w:rPr>
      </w:pPr>
      <w:r>
        <w:rPr>
          <w:sz w:val="28"/>
          <w:szCs w:val="28"/>
        </w:rPr>
        <w:t>Устройство стяжки пола балкона с армированием и железнение цементных покрыт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Гидроизоляция сверху балконной плит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174" w:leader="none"/>
        </w:tabs>
        <w:spacing w:lineRule="exact" w:line="317" w:before="7" w:after="0"/>
        <w:ind w:left="1174" w:hanging="626"/>
        <w:rPr>
          <w:spacing w:val="-5"/>
          <w:sz w:val="28"/>
          <w:szCs w:val="28"/>
        </w:rPr>
      </w:pPr>
      <w:r>
        <w:rPr>
          <w:sz w:val="28"/>
          <w:szCs w:val="28"/>
        </w:rPr>
        <w:t>Огрунтовка и окраска подготовленных поверхностей балконной пли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Укрепление и окраска ограждения балкона (при необходимост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Погрузка, разгрузка и вывоз мус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4" w:leader="none"/>
        </w:tabs>
        <w:spacing w:lineRule="exact" w:line="317"/>
        <w:ind w:left="547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0" w:after="986"/>
        <w:rPr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 Ремонт входных узл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 w:before="331" w:after="0"/>
        <w:ind w:left="1022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Ремонт кровли козырьков входных узлов (снятие старого гидроизоляционного ковра, ремонт стяжки с разуклонкои, нанесение праймера, устройство капельников, устройство гидроизоляции и примыканий ковра к стене дома с фартуком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/>
        <w:ind w:left="1022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Устройство декоративного ограждения козырька входного узла (при наличии ограждения в проекте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 w:before="7" w:after="0"/>
        <w:ind w:left="1022" w:hanging="482"/>
        <w:rPr>
          <w:spacing w:val="-7"/>
          <w:sz w:val="28"/>
          <w:szCs w:val="28"/>
        </w:rPr>
      </w:pPr>
      <w:r>
        <w:rPr>
          <w:sz w:val="28"/>
          <w:szCs w:val="28"/>
        </w:rPr>
        <w:t>Ремонт ступеней, площадки, ограждений площадки, перед входной дверью, опор козырька входного узла (при необходимости), поручней и т.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Окраска строительных и металлических конструкц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 w:before="7" w:after="0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spacing w:lineRule="exact" w:line="324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Ремонт фасадов (навеска водосточных труб и водоприёмных воронок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spacing w:lineRule="exact" w:line="324" w:before="324" w:after="0"/>
        <w:ind w:left="1030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Демонтаж дефектных водосточных труб, воронок, настенных штырей и хомут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hanging="482"/>
        <w:rPr>
          <w:spacing w:val="-7"/>
          <w:sz w:val="28"/>
          <w:szCs w:val="28"/>
        </w:rPr>
      </w:pPr>
      <w:r>
        <w:rPr>
          <w:sz w:val="28"/>
          <w:szCs w:val="28"/>
        </w:rPr>
        <w:t>Монтаж (навешивание) водосточных труб с коленьями, межколенными звеньями, замыкающими, промежуточными, цокольными звеньями, отмётами, настенными штырями и хомут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1030" w:hanging="482"/>
        <w:rPr>
          <w:spacing w:val="-6"/>
          <w:sz w:val="28"/>
          <w:szCs w:val="28"/>
        </w:rPr>
      </w:pPr>
      <w:r>
        <w:rPr>
          <w:sz w:val="28"/>
          <w:szCs w:val="28"/>
        </w:rPr>
        <w:t>Установка водоприёмных воронок с подводящими лотками на заклёпках и креплением воронок на карнизных штыря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30" w:leader="none"/>
        </w:tabs>
        <w:spacing w:lineRule="exact" w:line="324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 Ремонт системы отопления (подвал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45" w:leader="none"/>
        </w:tabs>
        <w:spacing w:lineRule="exact" w:line="324" w:before="331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Слив системы отопления (с отключением от наружной сети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Снятие задвижек, грязевиков, элеваторных узл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1145" w:right="518" w:hanging="605"/>
        <w:rPr>
          <w:spacing w:val="-13"/>
          <w:sz w:val="28"/>
          <w:szCs w:val="28"/>
        </w:rPr>
      </w:pPr>
      <w:r>
        <w:rPr>
          <w:sz w:val="28"/>
          <w:szCs w:val="28"/>
        </w:rPr>
        <w:t>Монтаж трубопроводов отопления с устройством необходимых опор.</w:t>
      </w:r>
    </w:p>
    <w:p>
      <w:pPr>
        <w:pStyle w:val="Normal"/>
        <w:shd w:fill="FFFFFF" w:val="clear"/>
        <w:spacing w:lineRule="exact" w:line="324" w:before="7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10.5 Восстановление подъездного отопления с заменой дефектных</w:t>
      </w:r>
    </w:p>
    <w:p>
      <w:pPr>
        <w:pStyle w:val="Normal"/>
        <w:shd w:fill="FFFFFF" w:val="clear"/>
        <w:spacing w:lineRule="exact" w:line="324"/>
        <w:ind w:left="1008" w:hanging="0"/>
        <w:rPr>
          <w:sz w:val="28"/>
          <w:szCs w:val="28"/>
        </w:rPr>
      </w:pPr>
      <w:r>
        <w:rPr>
          <w:sz w:val="28"/>
          <w:szCs w:val="28"/>
        </w:rPr>
        <w:t>(размороженных) участков трубопроводов и отопительных прибо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7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Установка вентилей, задвижек, кран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5" w:leader="none"/>
        </w:tabs>
        <w:spacing w:lineRule="exact" w:line="324" w:before="7" w:after="0"/>
        <w:ind w:left="1008" w:right="51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Монтаж элеваторных узлов и конусов в них (диаметры конусов согласовать с инженером Теплосет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7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Установка манометров, термомет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45" w:leader="none"/>
        </w:tabs>
        <w:spacing w:lineRule="exact" w:line="324" w:before="7" w:after="0"/>
        <w:ind w:left="1008" w:hanging="461"/>
        <w:rPr>
          <w:spacing w:val="-13"/>
          <w:sz w:val="28"/>
          <w:szCs w:val="28"/>
        </w:rPr>
      </w:pPr>
      <w:r>
        <w:rPr>
          <w:sz w:val="28"/>
          <w:szCs w:val="28"/>
        </w:rPr>
        <w:t>Устройство (врезка) штуцеров с кранами на элеваторных узлах для промывок системы отопления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303" w:leader="none"/>
        </w:tabs>
        <w:spacing w:lineRule="exact" w:line="324"/>
        <w:ind w:left="1015" w:right="518" w:hanging="454"/>
        <w:rPr>
          <w:spacing w:val="-11"/>
          <w:sz w:val="28"/>
          <w:szCs w:val="28"/>
        </w:rPr>
      </w:pPr>
      <w:r>
        <w:rPr>
          <w:sz w:val="28"/>
          <w:szCs w:val="28"/>
        </w:rPr>
        <w:t>Гидравлические испытания смонтированных трубопроводов с оформлением акт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303" w:leader="none"/>
        </w:tabs>
        <w:spacing w:lineRule="exact" w:line="324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Врезка в действующие наружные сети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10" w:leader="none"/>
        </w:tabs>
        <w:spacing w:lineRule="exact" w:line="324" w:before="7" w:after="0"/>
        <w:ind w:left="1166" w:hanging="605"/>
        <w:rPr>
          <w:spacing w:val="-11"/>
          <w:sz w:val="28"/>
          <w:szCs w:val="28"/>
        </w:rPr>
      </w:pPr>
      <w:r>
        <w:rPr>
          <w:sz w:val="28"/>
          <w:szCs w:val="28"/>
        </w:rPr>
        <w:t>Окраска кремний органическими красками трубопроводов и опор с оформлением ак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310" w:leader="none"/>
        </w:tabs>
        <w:spacing w:lineRule="exact" w:line="324" w:before="7" w:after="0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краска элеваторных узлов кузбасс-лак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10" w:leader="none"/>
        </w:tabs>
        <w:spacing w:lineRule="exact" w:line="324"/>
        <w:ind w:left="1166" w:hanging="605"/>
        <w:rPr>
          <w:spacing w:val="-11"/>
          <w:sz w:val="28"/>
          <w:szCs w:val="28"/>
        </w:rPr>
      </w:pPr>
      <w:r>
        <w:rPr>
          <w:sz w:val="28"/>
          <w:szCs w:val="28"/>
        </w:rPr>
        <w:t>Промывка смонтированных трубопроводов с оформлением акта за подписью инспектора Теплосет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310" w:leader="none"/>
        </w:tabs>
        <w:spacing w:lineRule="exact" w:line="324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Теплоизоляция трубопроводов с оформлением ак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310" w:leader="none"/>
        </w:tabs>
        <w:spacing w:lineRule="exact" w:line="324" w:before="7" w:after="0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310" w:leader="none"/>
        </w:tabs>
        <w:spacing w:lineRule="exact" w:line="324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 Ремонт системы ГВС (подва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 w:before="324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тключение системы от наружных с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0" w:right="1555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кладка трубопроводов ГВС и установка опор. 11.4.Установка задвижек, вентилей, кранов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Врезка и установка манометров после вводной арма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1145" w:hanging="598"/>
        <w:rPr>
          <w:spacing w:val="-12"/>
          <w:sz w:val="28"/>
          <w:szCs w:val="28"/>
        </w:rPr>
      </w:pPr>
      <w:r>
        <w:rPr>
          <w:sz w:val="28"/>
          <w:szCs w:val="28"/>
        </w:rPr>
        <w:t>Гидравлические испытания смонтированных трубопроводов и их промывка с оформлением актов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52" w:leader="none"/>
        </w:tabs>
        <w:spacing w:lineRule="exact" w:line="317"/>
        <w:ind w:left="1008" w:right="518" w:hanging="461"/>
        <w:rPr>
          <w:spacing w:val="-12"/>
          <w:sz w:val="28"/>
          <w:szCs w:val="28"/>
        </w:rPr>
      </w:pPr>
      <w:r>
        <w:rPr>
          <w:sz w:val="28"/>
          <w:szCs w:val="28"/>
        </w:rPr>
        <w:t>Окраска трубопроводов кремний органическими красками с оформлением ак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52" w:leader="none"/>
        </w:tabs>
        <w:spacing w:lineRule="exact" w:line="317"/>
        <w:ind w:left="54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Врезка в действующие наружные сет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317"/>
        <w:ind w:left="1159" w:hanging="598"/>
        <w:rPr/>
      </w:pPr>
      <w:r>
        <w:rPr>
          <w:spacing w:val="-13"/>
          <w:sz w:val="28"/>
          <w:szCs w:val="28"/>
        </w:rPr>
        <w:t>11.9.</w:t>
      </w:r>
      <w:r>
        <w:rPr>
          <w:sz w:val="28"/>
          <w:szCs w:val="28"/>
        </w:rPr>
        <w:tab/>
        <w:t>Теплоизоляция смонтированных трубопроводов с оформлением</w:t>
        <w:br/>
        <w:t>ак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303" w:leader="none"/>
        </w:tabs>
        <w:spacing w:lineRule="exact" w:line="317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303" w:leader="none"/>
        </w:tabs>
        <w:spacing w:lineRule="exact" w:line="317"/>
        <w:ind w:left="562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. Ремонт систем ХВС (подвал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331" w:after="0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тключение от наружной се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порожнение систе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7" w:after="0"/>
        <w:ind w:left="1289" w:hanging="749"/>
        <w:rPr>
          <w:spacing w:val="-10"/>
          <w:sz w:val="28"/>
          <w:szCs w:val="28"/>
        </w:rPr>
      </w:pPr>
      <w:r>
        <w:rPr>
          <w:sz w:val="28"/>
          <w:szCs w:val="28"/>
        </w:rPr>
        <w:t>Разборка трубопроводов различных диаметров, снятие задвижек, кранов венти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кладка трубопроводов ХВС из оцинкованных ВГП тру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Установка задвижек, кранов, венти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Монтаж промывочного штуцера с краном для промывки лежа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Монтаж необходимых опорных конструк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7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Установка манометров до и после вводных задвиже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Врезка в действующую наружную се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7" w:after="0"/>
        <w:ind w:left="1289" w:hanging="749"/>
        <w:rPr>
          <w:spacing w:val="-7"/>
          <w:sz w:val="28"/>
          <w:szCs w:val="28"/>
        </w:rPr>
      </w:pPr>
      <w:r>
        <w:rPr>
          <w:sz w:val="28"/>
          <w:szCs w:val="28"/>
        </w:rPr>
        <w:t>Гидроиспытания смонтированных трубопроводов с оформлением Ак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ромывка смонтированных трубопроводов с оформлением ак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Окраска участков резьбовых соедин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/>
        <w:ind w:left="54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sectPr>
          <w:type w:val="nextPage"/>
          <w:pgSz w:w="11906" w:h="16838"/>
          <w:pgMar w:left="1243" w:right="1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9" w:leader="none"/>
        </w:tabs>
        <w:spacing w:lineRule="exact" w:line="317" w:before="0" w:after="979"/>
        <w:ind w:left="54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 Ремонт системы канализации (подвал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 w:before="324" w:after="0"/>
        <w:ind w:left="1145" w:hanging="598"/>
        <w:rPr>
          <w:spacing w:val="-13"/>
          <w:sz w:val="28"/>
          <w:szCs w:val="28"/>
        </w:rPr>
      </w:pPr>
      <w:r>
        <w:rPr>
          <w:sz w:val="28"/>
          <w:szCs w:val="28"/>
        </w:rPr>
        <w:t>Монтаж (прокладка) трубопроводов канализации из полиэтиленовых труб высокой плотности (с!=100 и (1=50) с необходимым количеством ревизок (на каждом стояке) и прочист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Устройство кирпичных столбчатых фундаментов, подвесок и т.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1145" w:hanging="598"/>
        <w:rPr>
          <w:spacing w:val="-10"/>
          <w:sz w:val="28"/>
          <w:szCs w:val="28"/>
        </w:rPr>
      </w:pPr>
      <w:r>
        <w:rPr>
          <w:sz w:val="28"/>
          <w:szCs w:val="28"/>
        </w:rPr>
        <w:t>Устройство дополнительных опор (подвесок) под чугунными стояками на выпусках канализации под перекрытием подв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Проверка уклонов трубопроводов канализации в подва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1145" w:right="518" w:hanging="598"/>
        <w:rPr>
          <w:spacing w:val="-12"/>
          <w:sz w:val="28"/>
          <w:szCs w:val="28"/>
        </w:rPr>
      </w:pPr>
      <w:r>
        <w:rPr>
          <w:sz w:val="28"/>
          <w:szCs w:val="28"/>
        </w:rPr>
        <w:t>Присоединение смонтированных канализационных трубопроводов к существующим стоякам и выпускам на канализационные колодц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1145" w:hanging="598"/>
        <w:rPr>
          <w:spacing w:val="-11"/>
          <w:sz w:val="28"/>
          <w:szCs w:val="28"/>
        </w:rPr>
      </w:pPr>
      <w:r>
        <w:rPr>
          <w:sz w:val="28"/>
          <w:szCs w:val="28"/>
        </w:rPr>
        <w:t>Проверка герметичности смонтированных трубопроводов и их пропускной способности с устройством дополнительного сброса воды в канализационную сеть в подвале до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spacing w:lineRule="exact" w:line="317"/>
        <w:ind w:left="547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4. Ремонт систем электроснабж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 w:before="324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амена автоматов защи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Замена электрической проводки от ВРУ до подъездных стоя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Замена подъездных электрических стоя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1145" w:right="518" w:hanging="605"/>
        <w:rPr>
          <w:spacing w:val="-12"/>
          <w:sz w:val="28"/>
          <w:szCs w:val="28"/>
        </w:rPr>
      </w:pPr>
      <w:r>
        <w:rPr>
          <w:sz w:val="28"/>
          <w:szCs w:val="28"/>
        </w:rPr>
        <w:t>Замена поквартирных автоматов защиты до квартирных электрических счетчи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Замена светильников освещения МО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/>
        <w:ind w:left="1145" w:hanging="605"/>
        <w:rPr>
          <w:spacing w:val="-12"/>
          <w:sz w:val="28"/>
          <w:szCs w:val="28"/>
        </w:rPr>
      </w:pPr>
      <w:r>
        <w:rPr>
          <w:sz w:val="28"/>
          <w:szCs w:val="28"/>
        </w:rPr>
        <w:t>Замена проводки в подвале, (при необходимости в подъездах) и установка светильников.</w:t>
      </w:r>
    </w:p>
    <w:p>
      <w:pPr>
        <w:sectPr>
          <w:type w:val="nextPage"/>
          <w:pgSz w:w="11906" w:h="16838"/>
          <w:pgMar w:left="1440" w:right="1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5" w:leader="none"/>
        </w:tabs>
        <w:spacing w:lineRule="exact" w:line="324" w:before="7" w:after="0"/>
        <w:ind w:left="54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Оформление общего акта на выполненные работы.</w:t>
      </w:r>
    </w:p>
    <w:p>
      <w:pPr>
        <w:pStyle w:val="Normal"/>
        <w:shd w:fill="FFFFFF" w:val="clear"/>
        <w:tabs>
          <w:tab w:val="clear" w:pos="708"/>
          <w:tab w:val="left" w:pos="2887" w:leader="underscore"/>
          <w:tab w:val="left" w:pos="4478" w:leader="underscore"/>
        </w:tabs>
        <w:spacing w:before="670" w:after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536700</wp:posOffset>
                </wp:positionH>
                <wp:positionV relativeFrom="paragraph">
                  <wp:posOffset>603885</wp:posOffset>
                </wp:positionV>
                <wp:extent cx="14605" cy="379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9pt;mso-wrap-distance-left:1.8pt;mso-wrap-distance-right:1.8pt;mso-wrap-distance-top:0pt;mso-wrap-distance-bottom:0pt;margin-top:47.55pt;mso-position-vertical-relative:text;margin-left:1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0" w:after="98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sectPr>
          <w:type w:val="nextPage"/>
          <w:pgSz w:w="11906" w:h="16838"/>
          <w:pgMar w:left="127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0" w:after="98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pacing w:before="763" w:after="0"/>
        <w:ind w:left="4874" w:right="3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3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4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2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6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10.%1."/>
      <w:lvlJc w:val="left"/>
      <w:pPr>
        <w:tabs>
          <w:tab w:val="num" w:pos="74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10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9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2"/>
      <w:numFmt w:val="decimal"/>
      <w:lvlText w:val="10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2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11.%1."/>
      <w:lvlJc w:val="left"/>
      <w:pPr>
        <w:tabs>
          <w:tab w:val="num" w:pos="74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0"/>
      <w:numFmt w:val="decimal"/>
      <w:lvlText w:val="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0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6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1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5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5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7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9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10.%1."/>
      <w:lvlJc w:val="left"/>
      <w:pPr>
        <w:tabs>
          <w:tab w:val="num" w:pos="74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2"/>
      <w:numFmt w:val="decimal"/>
      <w:lvlText w:val="10.%1."/>
      <w:lvlJc w:val="left"/>
      <w:pPr>
        <w:tabs>
          <w:tab w:val="num" w:pos="74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9:00Z</dcterms:created>
  <dc:creator>User</dc:creator>
  <dc:description/>
  <cp:keywords/>
  <dc:language>en-US</dc:language>
  <cp:lastModifiedBy>econom</cp:lastModifiedBy>
  <dcterms:modified xsi:type="dcterms:W3CDTF">2010-11-11T11:55:00Z</dcterms:modified>
  <cp:revision>24</cp:revision>
  <dc:subject/>
  <dc:title>ТЕХНИЧЕСКОЕ ЗАДАНИЕ</dc:title>
</cp:coreProperties>
</file>