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1498" w:right="1613" w:hanging="0"/>
        <w:jc w:val="center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>ТЕХНИЧЕСКОЕ ЗАДАНИЕ</w:t>
      </w:r>
    </w:p>
    <w:p>
      <w:pPr>
        <w:pStyle w:val="Normal"/>
        <w:shd w:fill="FFFFFF" w:val="clear"/>
        <w:spacing w:lineRule="exact" w:line="226"/>
        <w:ind w:left="1498" w:right="1613" w:hanging="0"/>
        <w:jc w:val="center"/>
        <w:rPr/>
      </w:pPr>
      <w:r>
        <w:rPr>
          <w:spacing w:val="-2"/>
          <w:sz w:val="22"/>
          <w:szCs w:val="22"/>
        </w:rPr>
        <w:t xml:space="preserve">на выполнение капитального ремонта хирургического отделения МЛПУ «Лобненская ЦГБ» </w:t>
      </w: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5856"/>
        <w:gridCol w:w="926"/>
        <w:gridCol w:w="912"/>
        <w:gridCol w:w="1411"/>
      </w:tblGrid>
      <w:tr>
        <w:trPr>
          <w:trHeight w:val="47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8" w:right="38" w:hanging="0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Наименование рабо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307" w:hanging="0"/>
              <w:rPr/>
            </w:pPr>
            <w:r>
              <w:rPr/>
              <w:t>Ед. изм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91" w:firstLine="5"/>
              <w:rPr/>
            </w:pPr>
            <w:r>
              <w:rPr/>
              <w:t>Коли</w:t>
              <w:softHyphen/>
              <w:t>честв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3"/>
              </w:rPr>
            </w:pPr>
            <w:r>
              <w:rPr>
                <w:spacing w:val="-3"/>
              </w:rPr>
              <w:t>Примечание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/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5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Разборка облицовки стен из керамической плит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471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2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Отбивка штукатурки с поверхности стен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56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3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Отбивка штукатурки с поверхности откос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2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4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Демонтаж дверных коробок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ш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5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Разборка покрытия полов из линолеум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8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6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Разборка плинтус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20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7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Разборка полов из керамической плит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2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8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борка бетонной подготовки под полы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5,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9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Разборка кирпичных перегородок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3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10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ладка перегородок из кирпича толщиной в 1/2 кирпич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11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Заделка проемов в кирпичных стена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,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12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Ремонт штукатурки потолк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9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13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плошное выравнивание потолк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0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4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плошное выравнивание стен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50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5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23" w:hanging="0"/>
              <w:rPr/>
            </w:pPr>
            <w:r>
              <w:rPr/>
              <w:t>Штукатурка по металлической сетке стен из пеноблоков и после разборки плит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7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6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робивка маячных реек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17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монт штукатурки откос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8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ротравка стен и потолков нейтрализующим растворо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8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19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лицовка стен керамической плиткой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0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лицовка оконных и дверных откосов плиткой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1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ройство гидроизоляции полов в душевых и туалет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2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яжка пол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3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кладка линолеум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3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4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ройство плинтусов деревянны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5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5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кладка полов керамической плиткой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7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6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ройство плинтусов из керамической плит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7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дверных блок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8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дверных замк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29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дверных блоков из ПВХ в душевых, коридор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30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тья шпатлевка потолк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31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тья шпатлевка стен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2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доэмульсионная окраска потолк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33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доэмульсионная окраска стен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4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яная окраска труб и радиаторов за 2 раз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5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яная окраска деревянных плинтус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6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ена вентиляционных решеток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7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готовить раствор вручную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,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8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чистка помещения от строительного мусор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9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грузка строительного мусора в а/машин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0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воз строительного мусор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1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душевых кабин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2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ена умывальник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3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ена моек в раздаточной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44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ена выпусков к умывальникам и мойка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щ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5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ена гибких подводок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6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ена шарового кран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смесителей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8</w:t>
            </w:r>
          </w:p>
        </w:tc>
        <w:tc>
          <w:tcPr>
            <w:tcW w:w="5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ена канализационных труб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680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5953"/>
        <w:gridCol w:w="851"/>
        <w:gridCol w:w="850"/>
        <w:gridCol w:w="1418"/>
      </w:tblGrid>
      <w:tr>
        <w:trPr>
          <w:trHeight w:val="48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4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646" w:hanging="0"/>
              <w:rPr/>
            </w:pPr>
            <w:r>
              <w:rPr/>
              <w:t>Смена труб водопровода из стальных труб на металлополимерные Д=15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становка унита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подд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5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смесителя для душе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5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становка би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5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кладка пров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5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распаячных короб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5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/монтаж светильников с лампами накали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5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/монтаж светильников с люминесцентными ламп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5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кварцевых лам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5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/монтаж ламп накали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6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/монтаж ламп люминесцен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6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/монтаж выключа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6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/монтаж розе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6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пусковой кнопки, щита 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586" w:leader="none"/>
          <w:tab w:val="left" w:pos="5813" w:leader="none"/>
        </w:tabs>
        <w:spacing w:before="2400" w:after="0"/>
        <w:ind w:left="106" w:hanging="0"/>
        <w:rPr/>
      </w:pPr>
      <w:r>
        <w:rPr/>
      </w:r>
    </w:p>
    <w:sectPr>
      <w:type w:val="nextPage"/>
      <w:pgSz w:w="11906" w:h="16838"/>
      <w:pgMar w:left="1673" w:right="4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12:00Z</dcterms:created>
  <dc:creator>User</dc:creator>
  <dc:description/>
  <cp:keywords/>
  <dc:language>en-US</dc:language>
  <cp:lastModifiedBy>econom</cp:lastModifiedBy>
  <dcterms:modified xsi:type="dcterms:W3CDTF">2010-10-21T13:39:00Z</dcterms:modified>
  <cp:revision>4</cp:revision>
  <dc:subject/>
  <dc:title/>
</cp:coreProperties>
</file>