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говору о развитии застроенной территории</w:t>
      </w:r>
    </w:p>
    <w:p>
      <w:pPr>
        <w:pStyle w:val="Normal"/>
        <w:jc w:val="right"/>
        <w:rPr/>
      </w:pPr>
      <w:r>
        <w:rPr/>
        <w:t>№</w:t>
      </w:r>
      <w:r>
        <w:rPr/>
        <w:t>_______________от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3745" cy="5953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800" cy="5952960"/>
                          <a:chOff x="0" y="0"/>
                          <a:chExt cx="5833800" cy="595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760"/>
                            <a:ext cx="58287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960" y="0"/>
                            <a:ext cx="5793840" cy="59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35pt;height:468.75pt" coordorigin="0,0" coordsize="9187,9375">
                <v:rect id="shape_0" stroked="f" o:allowincell="f" style="position:absolute;left:0;top:9;width:917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;top:0;width:9123;height:937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асштаб 1:5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135255</wp:posOffset>
                </wp:positionV>
                <wp:extent cx="344805" cy="114300"/>
                <wp:effectExtent l="15240" t="14605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1144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0.65pt;width:27.1pt;height:8.95pt;mso-wrap-style:none;v-text-anchor:middle">
                <v:imagedata r:id="rId5" o:detectmouseclick="t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граница части элемента планировочной структуры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34480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1144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2.6pt;margin-top:0pt;width:27.1pt;height:8.9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здания, подлежащие сносу и реконструк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29:00Z</dcterms:created>
  <dc:creator>arhitektor</dc:creator>
  <dc:description/>
  <cp:keywords/>
  <dc:language>en-US</dc:language>
  <cp:lastModifiedBy>archi</cp:lastModifiedBy>
  <dcterms:modified xsi:type="dcterms:W3CDTF">2008-07-25T08:30:00Z</dcterms:modified>
  <cp:revision>3</cp:revision>
  <dc:subject/>
  <dc:title>Приложение № 1</dc:title>
</cp:coreProperties>
</file>