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u w:val="single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ru-RU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u w:val="single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ru-RU" w:bidi="ar-SA"/>
        </w:rPr>
        <w:t>ПРОЕКТ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u w:val="single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ДОГОВОР О ЗАДАТКЕ  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Администрация города Лобня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    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Московской области                                                         «______» __________200 __г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Администрация города Лобня, именуемая в дальнейшем  «Организатор аукциона», в лице Главы города Сокола Сергея Степановича, с одной стороны, и _______________,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Именуемый в дальнейшем «Заявитель», в лице ____________________, действующего на основании _________________, с другой стороны, заключили настоящий договор о нижеследующем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редмет договора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1.1. В соответствии с условиями настоящего договора Заявитель для участия в аукционе на право заключить договор о развитии застроенной территории  «__» ____        2008 г. в __ час. ___ мин.  по московскому времени по адресу: г. Лобня, ул. Ленина, д. 21, второй этаж, зал заседаний, перечисляет денежные средства в размере 1 200 000  (Один миллион двести тысяч) рублей,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олучатель: ИНН 5025004567 КПП 502501001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Администрация города Лобня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Мытищинское ОСБ № 7810/059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Р/с № 40302810540260002006 в Сбербанк России ОАО г. Москва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К/с 30101810400000000225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БИК 044525225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1.2. Задаток вносится Заявителем в счет обеспечения исполнения обязательств по оплате продаваемого на аукционе права заключить договор о развитии застроенной территории в муниципальном округе «Город Лобня» Московской области микрорайоне «___» в границах  квартала: улица ______  </w:t>
        <w:softHyphen/>
        <w:t>.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36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орядок внесения задатка</w:t>
      </w:r>
    </w:p>
    <w:p>
      <w:pPr>
        <w:pStyle w:val="Normal"/>
        <w:ind w:left="0" w:right="0" w:firstLine="36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2.1. Задаток должен быть внесен Заявителем на указанный в п. 1.1 настоящего договора счет не позднее даты окончания приема заявок, указанный в извещении о проведении аукциона, а именно «____» _______ 2008г. до 00 час. 00 мин. по московскому времени, и считается внесенным с даты поступления всей суммы задатка на указанный счет.</w:t>
      </w:r>
    </w:p>
    <w:p>
      <w:pPr>
        <w:pStyle w:val="Normal"/>
        <w:ind w:left="0" w:right="0" w:firstLine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В случае не поступления суммы  задатка в установленный срок обязательства заявителя по внесению задатка считаются не выполненными.  В этом случае заявитель к участию в аукционе не допускается.</w:t>
      </w:r>
    </w:p>
    <w:p>
      <w:pPr>
        <w:pStyle w:val="Normal"/>
        <w:ind w:left="0" w:right="0" w:firstLine="36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2.2.  Администрация города Лобня не вправе  распоряжаться денежными средствами, поступившими на ее счет в качестве задатка.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орядок возврата и удержания задатка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3.1. Задаток возвращается в случаях и в сроки, которые установлены пунктами 3.2 – 3.6. настоящего договора, путем перечисления суммы внесенного задатка на указанный Заявителем счет в настоящем договоре.</w:t>
      </w:r>
    </w:p>
    <w:p>
      <w:pPr>
        <w:pStyle w:val="Normal"/>
        <w:ind w:left="0" w:right="0" w:firstLine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Заявитель обязан незамедлительно информировать об изменении своих банковских реквизитов.  Администрация города Лобня не отвечает за нарушение установленных настоящим договором сроков возврата задатка в случае, если Заявитель своевременно не информировал об изменении своих банковских реквизитов.</w:t>
      </w:r>
    </w:p>
    <w:p>
      <w:pPr>
        <w:pStyle w:val="Normal"/>
        <w:ind w:left="0" w:right="0" w:firstLine="36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3.2. В случае если Заявитель не будет допущен к участию в аукционе, Управление бухгалтерского учета и отчетности Администрации города Лобня обязуется возвратить сумму внесенного Заявителем задатка в течение 5 (пяти) рабочих дней с даты оформления аукционной Комиссией протокола о признании претендентов участниками аукциона.</w:t>
      </w:r>
    </w:p>
    <w:p>
      <w:pPr>
        <w:pStyle w:val="Normal"/>
        <w:ind w:left="0" w:right="0" w:firstLine="36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3.3. В случае если Заявитель участвовал в аукционе, но не выиграл его, Управление бухгалтерского учета и отчетности Администрации города Лобня обязуется возвратить сумму внесенного Заявителем задатка в течение 5 (пяти) рабочих дней со дня подписания Протокола о результатах аукциона.</w:t>
      </w:r>
    </w:p>
    <w:p>
      <w:pPr>
        <w:pStyle w:val="Normal"/>
        <w:ind w:left="0" w:right="0" w:firstLine="36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3.4. В случае отзыва Заявителем заявки на участие в аукционе до момента приобретения им статуса участника аукциона Управление бухгалтерского учета и отчетности Администрации города Лобня обязуется возвратить сумму внесенного Заявителем задатка в течение 5 (пяти) рабочих дней со дня регистрации отзыва заявки. </w:t>
      </w:r>
    </w:p>
    <w:p>
      <w:pPr>
        <w:pStyle w:val="Normal"/>
        <w:ind w:left="0" w:right="0" w:firstLine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В случае отзыва заявки Заявителем позднее  дня окончания срока приема заявок задаток возвращается в порядке, установленном для участника аукциона.    </w:t>
      </w:r>
    </w:p>
    <w:p>
      <w:pPr>
        <w:pStyle w:val="Normal"/>
        <w:ind w:left="0" w:right="0" w:firstLine="36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3.5. В случае признания аукциона не состоявшимся Управление бухгалтерского учета и отчетности Администрации города Лобня обязуется возвратить сумму внесенного Заявителем задатка в течение 5 (пяти) рабочих дней со дня объявления аукциона не состоявшимся.</w:t>
      </w:r>
    </w:p>
    <w:p>
      <w:pPr>
        <w:pStyle w:val="Normal"/>
        <w:ind w:left="0" w:right="0" w:firstLine="36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3.6. Внесенный задаток не возвращается в случае, если Заявитель, признанный победителем аукциона уклонится от подписания договора на право о развитии застроенной территории.</w:t>
      </w:r>
    </w:p>
    <w:p>
      <w:pPr>
        <w:pStyle w:val="Normal"/>
        <w:ind w:left="0" w:right="0" w:firstLine="36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3.7. Внесенный Заявителем задаток засчитывается в счет оплаты приобретаемого на аукционе права заключить договор о развитии застроенных территорий.</w:t>
      </w:r>
    </w:p>
    <w:p>
      <w:pPr>
        <w:pStyle w:val="Normal"/>
        <w:ind w:left="360" w:right="0" w:hanging="0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Срок действия настоящего договора</w:t>
      </w:r>
    </w:p>
    <w:p>
      <w:pPr>
        <w:pStyle w:val="Normal"/>
        <w:ind w:left="0" w:right="0" w:firstLine="36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4.1. Настоящий договор вступает в силу с момента его подписания Сторонами и прекращает свое действие после исполнения Сторонами всех обязательств по нему.</w:t>
      </w:r>
    </w:p>
    <w:p>
      <w:pPr>
        <w:pStyle w:val="Normal"/>
        <w:ind w:left="0" w:right="0" w:firstLine="36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4.2. Все возможные споры и разногласия, связанные с исполнением настоящего договора, будут разрешаться Сторонами настоящего договора путем переговоров. В случае невозможности разрешения споров и разногласий путем переговоров они подлежат рассмотрению в судебном порядке.</w:t>
      </w:r>
    </w:p>
    <w:p>
      <w:pPr>
        <w:pStyle w:val="Normal"/>
        <w:ind w:left="0" w:right="0" w:firstLine="36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4.3. Настоящий договор составлен в двух экземплярах, имеющих одинаковую силу, по одному для каждой из Сторон.</w:t>
      </w:r>
    </w:p>
    <w:p>
      <w:pPr>
        <w:pStyle w:val="Normal"/>
        <w:ind w:left="360" w:right="0" w:hanging="0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Адреса и банковские реквизиты сторон.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  <w:t>Администрация: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  <w:t>Заявитель:</w:t>
      </w:r>
    </w:p>
    <w:p>
      <w:pPr>
        <w:pStyle w:val="Normal"/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141730, Московская обл., город Лобня,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улица Ленина, дом 21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ИНН 5025004567 КПП 502501001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Мытищинское ОСБ № 7810/059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Р/с № 40302810540260002006 в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Сбербанк России ОАО г. Москва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К/с 30101810400000000225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БИК 044525225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4:52:00Z</dcterms:created>
  <dc:creator>ekonomika</dc:creator>
  <dc:description/>
  <dc:language>en-US</dc:language>
  <cp:lastModifiedBy>ekonomika</cp:lastModifiedBy>
  <cp:lastPrinted>2007-11-30T12:49:00Z</cp:lastPrinted>
  <dcterms:modified xsi:type="dcterms:W3CDTF">2007-11-30T11:02:00Z</dcterms:modified>
  <cp:revision>5</cp:revision>
  <dc:subject/>
  <dc:title>ДОГОВОР О ЗАДАТКЕ  № ____</dc:title>
</cp:coreProperties>
</file>