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Форма заявк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НА УЧАСТИЕ В ОТКРЫТОМАУКЦИОНЕ НА ПРАВО ЗАКЛЮЧЕНИЯ ДОГОВОРА О РАЗВИТИИ ЗАСТРОЕННОЙ ТЕРРИТОРИИ ГОРОДА ЛОБНЯ  МОСКОВСКОЙ ОБЛАСТИ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Ознакомившись с извещением от 28 ноября 2008 г. №  9,  о проведении аукциона на право заключения договора о развитии застроенной территории  микрорайона  «Москвич» города Лобня в границах элемента планировочной структуры по   улице Центральная изучив предмет аукциона, ___________________________________________________________</w:t>
      </w:r>
    </w:p>
    <w:p>
      <w:pPr>
        <w:pStyle w:val="Normal"/>
        <w:ind w:left="2340" w:right="0" w:hanging="234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(для юридического лица – полное наименование; для физического лица –                                    Ф.И.О., дата, место и орган регистрации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далее – «Претендент»), в лице _________________________________________________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ействующего на основании ______________, в случае представления интересов по доверенности  представитель___________________________________________________,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(ФИО, реквизиты доверенности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сит принять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стоящую заявку на участие в аукцион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Подавая настоящую заявку на участие в аукционе, Претендент обязуется соблюдать условия проведения аукциона, содержащиеся в извещении о проведении аукцион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В случае победы на аукционе, Претендент обязуется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е позднее 20 рабочих дней с момента подписания протокола о результатах аукциона подписать  договор о развитии застроенной территори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платить стоимость предмета аукциона  по цене, в порядке и сроки, установленные договором о развитии застроенной территор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4. Почтовый адрес участника аукциона:_____________________________________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нтактный телефон 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5.Платежные реквизиты участника аукциона для возврата задатка:_______________</w:t>
      </w:r>
    </w:p>
    <w:p>
      <w:pPr>
        <w:pStyle w:val="Normal"/>
        <w:rPr/>
      </w:pPr>
      <w:r>
        <w:rPr/>
        <w:t xml:space="preserve">          </w:t>
      </w:r>
      <w:r>
        <w:rPr/>
        <w:t>6. Документы, прилагаемые к заявке: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выписка из  единого государственного реестра юридических лиц - для юридических лиц;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выписка из единого реестра индивидуальных предпринимателей - для индивидуальных предпринимателей; 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латежный документ, подтверждающий внесение задатка, с отметкой банка об испол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кументы об отсутствии у заявителя задолженности по начисленным налогам, сборам и иным обязательным платежам в бюджеты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кумент,подтверждающий полномочия лица на осуществление действий от имени участника (протокол общего собрания акционеров, приказ о назначении руководителя и документ об учреждении предприятия, доверенность и т.д.)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ь Претендента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________________________                __________            «_____» _________ 200 __ г.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(Ф.И.О.)                                             (подпись)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.П.</w:t>
      </w:r>
    </w:p>
    <w:p>
      <w:pPr>
        <w:pStyle w:val="Normal"/>
        <w:rPr/>
      </w:pPr>
      <w:r>
        <w:rPr/>
        <w:t>Заявка принята Организатором аукциона – Комитетом по экономике Администрации города Лобня</w:t>
      </w:r>
    </w:p>
    <w:p>
      <w:pPr>
        <w:pStyle w:val="Normal"/>
        <w:rPr/>
      </w:pPr>
      <w:r>
        <w:rPr/>
        <w:t>Время и дата приема заявки:</w:t>
      </w:r>
    </w:p>
    <w:p>
      <w:pPr>
        <w:pStyle w:val="Normal"/>
        <w:rPr/>
      </w:pPr>
      <w:r>
        <w:rPr/>
        <w:t>Час.______________мин._________ «_______» ________________ 200 __г.</w:t>
      </w:r>
    </w:p>
    <w:p>
      <w:pPr>
        <w:pStyle w:val="Normal"/>
        <w:rPr/>
      </w:pPr>
      <w:r>
        <w:rPr/>
        <w:t>Регистрационный номер заявки: № ___________</w:t>
      </w:r>
    </w:p>
    <w:p>
      <w:pPr>
        <w:pStyle w:val="Normal"/>
        <w:rPr/>
      </w:pPr>
      <w:r>
        <w:rPr/>
        <w:t>Подпись уполномоченного лица организатора аукц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/__________________/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26:00Z</dcterms:created>
  <dc:creator>ekonomika</dc:creator>
  <dc:description/>
  <dc:language>en-US</dc:language>
  <cp:lastModifiedBy/>
  <cp:lastPrinted>2007-09-20T12:36:00Z</cp:lastPrinted>
  <dcterms:modified xsi:type="dcterms:W3CDTF">2008-11-26T07:50:31Z</dcterms:modified>
  <cp:revision>14</cp:revision>
  <dc:subject/>
  <dc:title>      Администрации города Лобня приглашает к участию в аукцион</dc:title>
</cp:coreProperties>
</file>