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Договору о развитии застроенной территории</w:t>
      </w:r>
    </w:p>
    <w:p>
      <w:pPr>
        <w:pStyle w:val="Normal"/>
        <w:jc w:val="right"/>
        <w:rPr>
          <w:u w:val="single"/>
        </w:rPr>
      </w:pPr>
      <w:r>
        <w:rPr/>
        <w:t>№</w:t>
      </w:r>
      <w:r>
        <w:rPr/>
        <w:t>________________от____________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ХЕМА УЧАСТ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2475" cy="70961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360" cy="7095960"/>
                          <a:chOff x="0" y="0"/>
                          <a:chExt cx="5832360" cy="709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5760"/>
                            <a:ext cx="5828760" cy="708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8000" y="0"/>
                            <a:ext cx="5724360" cy="709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25pt;height:558.75pt" coordorigin="0,0" coordsize="9185,11175">
                <v:rect id="shape_0" stroked="f" o:allowincell="f" style="position:absolute;left:0;top:9;width:9178;height:11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0;top:0;width:9014;height:1117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>Масштаб 1:50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ловные обозначения: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26035</wp:posOffset>
                </wp:positionV>
                <wp:extent cx="457200" cy="1143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2.05pt;width:35.95pt;height:8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  <w:r>
        <w:rPr/>
        <w:tab/>
        <w:tab/>
      </w:r>
      <w:r>
        <w:rPr>
          <w:sz w:val="22"/>
          <w:szCs w:val="22"/>
        </w:rPr>
        <w:t>- граница элемента планировочной структуры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3886200</wp:posOffset>
                </wp:positionV>
                <wp:extent cx="572135" cy="2286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306pt;width: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18415</wp:posOffset>
                </wp:positionV>
                <wp:extent cx="457200" cy="1143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1.45pt;width:35.95pt;height:8.95pt;mso-wrap-style:none;v-text-anchor:middle">
                <v:imagedata r:id="rId5" o:detectmouseclick="t"/>
                <v:stroke color="lime" weight="1908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- границы частей элемента планировочной структуры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22860</wp:posOffset>
                </wp:positionV>
                <wp:extent cx="457200" cy="1143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00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3.6pt;margin-top:1.8pt;width:35.95pt;height:8.95pt;mso-wrap-style:none;v-text-anchor:middle">
                <v:fill o:detectmouseclick="t" type="solid" color2="lim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- здания, подлежащие снос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7:43:00Z</dcterms:created>
  <dc:creator>arhitektor</dc:creator>
  <dc:description/>
  <cp:keywords/>
  <dc:language>en-US</dc:language>
  <cp:lastModifiedBy>archi</cp:lastModifiedBy>
  <cp:lastPrinted>2008-04-21T11:38:00Z</cp:lastPrinted>
  <dcterms:modified xsi:type="dcterms:W3CDTF">2008-04-22T07:43:00Z</dcterms:modified>
  <cp:revision>3</cp:revision>
  <dc:subject/>
  <dc:title>Приложение</dc:title>
</cp:coreProperties>
</file>