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Извещени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 проведении открытого аукциона на право  заключить договор                      о развитии застроенных территорий в  муниципальном округе                «Город Лобня» Московской области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0 мая 2008г.                                                                                     № 9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Администрация города Лобня, именуемая в дальнейшем «Организатор аукциона» на основании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остановления  Главы  города   от 20.05.  2008 № 800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объявляет открытый аукцион на право  заключить договор о развитии застроенных территорий в муниципальном округе «Город Лобня» Московской област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очтовый адрес: индекс 141730, город Лобня, улица Ленина, дом 21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айт Администрации города Лобня в сети «Интернет»:  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www.</w:t>
        </w:r>
        <w:r>
          <w:rPr>
            <w:rStyle w:val="InternetLink"/>
            <w:rFonts w:eastAsia="Times New Roman" w:cs="Times New Roman"/>
            <w:sz w:val="28"/>
            <w:szCs w:val="28"/>
            <w:lang w:val="en-US" w:eastAsia="zxx" w:bidi="ar-SA"/>
          </w:rPr>
          <w:t>lobnya</w:t>
        </w:r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.ru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, (аукцион),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Телефон: 577-12-22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,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Адрес электронной почты: </w:t>
      </w:r>
      <w:r>
        <w:rPr>
          <w:rFonts w:eastAsia="Times New Roman" w:cs="Times New Roman"/>
          <w:b/>
          <w:color w:val="auto"/>
          <w:sz w:val="28"/>
          <w:szCs w:val="28"/>
          <w:lang w:val="en-US" w:eastAsia="zxx" w:bidi="ar-SA"/>
        </w:rPr>
        <w:t>lobadm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@</w:t>
      </w:r>
      <w:r>
        <w:rPr>
          <w:rFonts w:eastAsia="Times New Roman" w:cs="Times New Roman"/>
          <w:b/>
          <w:color w:val="auto"/>
          <w:sz w:val="28"/>
          <w:szCs w:val="28"/>
          <w:lang w:val="en-US" w:eastAsia="zxx" w:bidi="ar-SA"/>
        </w:rPr>
        <w:t>mail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.</w:t>
      </w:r>
      <w:r>
        <w:rPr>
          <w:rFonts w:eastAsia="Times New Roman" w:cs="Times New Roman"/>
          <w:b/>
          <w:color w:val="auto"/>
          <w:sz w:val="28"/>
          <w:szCs w:val="28"/>
          <w:lang w:val="en-US" w:eastAsia="zxx" w:bidi="ar-SA"/>
        </w:rPr>
        <w:t>ru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Аукцион проводится: 1 июля 2008 года в 14.00 часо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московскому времени в здании Администрации города Лобня по адресу ул. Ленина, д. 21, второй этаж, зал заседани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Аукцион проводится в соответствии с Постановлением Главы города Лобня о развитии застроенных территорий от 18.04.2008 № 620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естоположение застроенной территории: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микрорайон «Красная Поляна» города Лобня в границах элемента планировочной структуры – квартала: улица Зеленая,  улица Лесная, площадью 4,3 га, в том числе площадь части элемента планировочной  структуры – 1,5 га и 1,8 г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еречень требуемых для участия в аукционе документов и требования к их оформлению: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Договор о задатке;</w:t>
      </w:r>
    </w:p>
    <w:p>
      <w:pPr>
        <w:pStyle w:val="Normal"/>
        <w:ind w:left="0" w:right="0" w:firstLine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-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Заявка на участие в аукционе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установленной форме с указанием реквизитов счета для возврата задатка. Заявка подается в двух экземплярах.  Один экземпляр заявки, удостоверенный подписью уполномоченного лица Комитета по экономике, возвращается заявителю с указанием даты и времени (часы, минуты) приема заявки.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К заявке прилагаются  следующие документы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: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выписка из  единого государственного реестра юридических лиц - для юридических лиц;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- выписка из единого реестра индивидуальных предпринимателей - для индивидуальных предпринимателей; 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платежный документ, подтверждающий внесение задатка, с отметкой банка об исполнении;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- документы об отсутствии у заявителя задолженности по начисленным налогам, сборам и иным обязательным платежам в бюджеты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орядок подачи заявок на участие в аукцион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дно лицо имеет право подать только одну заявку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явка с прилагаемыми к ней документами принимается Комитетом по экономике с 30 мая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008 года по адресу: Московская обл., г. Лобня, ул. Ленина, д. 21, каб. 314 по рабочим дням  с 14.00 до 18.00 часов по московскому времени  (пятница до 16 час.45 мин.).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окончания приема заявок 26 июня 2008 года до 15.00 часов по московскому времени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явка считается принятой, если ей присвоен регистрационный номер, о чем на заявке делается соответствующая отметка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орядок и сроки отзыва заявок на участие в аукционе, порядок внесения изменений в такие заявки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ем заявок прекращается не ранее чем за пять дней до дня аукциона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пяти рабочих дней со дня регистрации отзыва заявки. В случае отзыва заявки заявителем позднее окончания срока приема заявок задаток возвращается в порядке, установленным для участников аукциона.</w:t>
      </w:r>
      <w:r>
        <w:rPr>
          <w:rFonts w:eastAsia="Times New Roman" w:cs="Times New Roman"/>
          <w:color w:val="auto"/>
          <w:spacing w:val="-1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Заявки и документы заявителей для определения участников аукциона рассматриваются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аукционной комиссией  26 июня 2008г.  в 15.00 часов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адресу: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г. Лобня, ул. Ленина, д. 21, каб. 303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Для получения информации о допуске к участию в аукционе Претендент должен прибыть по адресу: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г. Лобня, ул. Ленина, д. 21, каб. 314 26 июня  2008г. с 16.00 до 17.00 часов или  27 июня 2008г. с 9.00 до 16.45 часов, перерыв на обед  с 13.00 до 14.00 часов по московскому времени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егистрация участников аукциона производится 1 июля 2008 года с 12.00 до 14.00 часов  по московскому времени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в приемной Администрации города Лобня.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бременения прав на земельные участки, находящиеся в муниципальной собственности и расположенные в границах территории, и ограничения их использования, обременения прав на объекты недвижимого имущества, находящиеся в муниципальной собственности и расположенные на такой террит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  земельные участки, находящиеся в муниципальной собственности и расположенные в границах территории, и ограничения их использования, обременения прав на объекты недвижимого имущества, находящиеся в муниципальной собственности и расположенные на такой территории: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границах территории расположены 9</w:t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vanish/>
          <w:color w:val="auto"/>
          <w:sz w:val="28"/>
          <w:szCs w:val="28"/>
          <w:lang w:val="ru-RU" w:eastAsia="zxx" w:bidi="ar-SA"/>
        </w:rPr>
        <w:fldChar w:fldCharType="begin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instrText xml:space="preserve"> PAGE \* ARABIC </w:instrTex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separate"/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t>0</w:t>
      </w:r>
      <w:r>
        <w:rPr>
          <w:sz w:val="28"/>
          <w:szCs w:val="28"/>
          <w:vanish/>
          <w:rFonts w:eastAsia="Times New Roman" w:cs="Times New Roman"/>
          <w:color w:val="auto"/>
          <w:lang w:val="ru-RU" w:eastAsia="zxx" w:bidi="ar-SA"/>
        </w:rPr>
        <w:fldChar w:fldCharType="end"/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ть домов ветхого жилищного фонда по адресам:  ул. Лесная дом 23, дом 25, дом 27, дом 29, ул. Зеленая дом 30, дом 32, дом 34, дом 36, ул. Декабристов дом 6,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ключенные в программу «Переселение граждан из ветхого жилищного фонда в городе Лобня» на 2007-2016 годы, утвержденную решением Советом депутатов города Лобня от 29.03.2007    № 36/729 и</w:t>
      </w:r>
    </w:p>
    <w:p>
      <w:pPr>
        <w:pStyle w:val="Normal"/>
        <w:ind w:left="180" w:right="0" w:hanging="18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6-ть индивидуальных жилых домов, не соответствующих градостроительному регламенту по адресам: ул. Декабристов ,дом 2, дом 4, ул. Текстильная дом 19,дом 21, дом 21А, дом 23.</w:t>
      </w:r>
    </w:p>
    <w:p>
      <w:pPr>
        <w:pStyle w:val="Normal"/>
        <w:ind w:left="180" w:right="0" w:hanging="18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емельные участки, находящиеся в собственности граждан по улице Текстильная и улице Декабристов: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21, площадь 930 кв. м.;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08, площадь 516 кв.м.;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09, площадь 406 кв.м.;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44, площадь 922 кв.м.;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46, площадь 461 кв.м.;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10, площадь 46 кв.м.;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11, площадь 415 кв.м.;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37, площадь 673 кв.м..</w:t>
      </w:r>
    </w:p>
    <w:p>
      <w:pPr>
        <w:pStyle w:val="Normal"/>
        <w:ind w:left="180" w:right="0" w:hanging="18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емельные участки, находящиеся в аренде по улице Текстильная и улице Декабристов:</w:t>
      </w:r>
    </w:p>
    <w:p>
      <w:pPr>
        <w:pStyle w:val="Normal"/>
        <w:ind w:left="180" w:right="0" w:hanging="18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- кадастровый номер 50:41:003 03 10:0047, площадь 1481 кв.м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адастровый номер 50:41:003 03 10:0022, площадь 1081 кв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Градостроительный регламент, установленный для земельных участков в пределах застроенной территории, в отношении которой принято решение о развитии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Жилая застройка производится с разрешенными видами использования, в соответствии с Временным градостроительным регламента для застроенных территорий города Лобня, подлежащих развитию, утвержденного решением Советом депутатов города Лобня от 29.03.2007 № 36/730.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естные нормы градостроительного проектирования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Расчетные показатели обеспечения застроенной территории объектами социального и коммунально-бытового назначения, объектами инженерной инфраструктуры, утвержденные в приложении № 2 к решению Совета  депутатов города Лобня от 29.03.2007 № 36/730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Начальная цен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рава на заключение договора о развитии застроенной территории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3 000 000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(Три миллиона)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Шаг аукциона: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5 % от начальной цены аукциона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150 000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(Сто пятьдесят тысяч)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азмер задатка, сроки и порядок внесения и возврата задатка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20 % от начальной цены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600 000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(Шестьсот тысяч) рубл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Основанием для внесения задатка является заключенный с Администрацией города Лобня договор о задатк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ключение договора о задатке осуществляется по адресу: г. Лобня, ул. Ленина, д. 21, каб. 314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Реквизиты счета для перечисления задатк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: 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лучатель: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НН 5025004567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ПП 502501001 Администрация города Лобня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ытищинское ОСБ № 7810/059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Расчетный счет № 40302810540260002006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бербанк России ОАО  г. Москва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Корсчет № 30101810400000000225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ИК 044525225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азначение платежа - «Задаток для участия в аукционе, который состоится 1  июля 2008г., договор (дата и номер договора о задатке)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даток должен поступить на указанный счет не позднее 15.00 часов по московскому времени 26 июня 2008 год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окументом, подтверждающим поступление задатка, является выписка из лицевого счета Администрации города Лобн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и порядок внесения Претендентом задатка, а также порядок его возврата отражаются в договоре о задатк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рганизатор аукциона в течение пяти рабочих дней со дня подписания протокола о результатах аукциона обязан возвратить задатки лицам, участвовавшим в аукционе, но не победившим в нем. 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</w:p>
    <w:p>
      <w:pPr>
        <w:pStyle w:val="Normal"/>
        <w:ind w:left="705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Существенные условия договора о развитии застроенной территории:</w:t>
      </w:r>
    </w:p>
    <w:p>
      <w:pPr>
        <w:pStyle w:val="Normal"/>
        <w:ind w:left="705" w:right="0" w:hanging="0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Nimbus Roman No9 L;Times New Roman" w:cs="Nimbus Roman No9 L;Times New Roman" w:ascii="Nimbus Roman No9 L;Times New Roman" w:hAnsi="Nimbus Roman No9 L;Times New Roman"/>
          <w:i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Nimbus Roman No9 L;Times New Roman" w:ascii="Nimbus Roman No9 L;Times New Roman" w:hAnsi="Nimbus Roman No9 L;Times New Roman"/>
          <w:i/>
          <w:color w:val="auto"/>
          <w:sz w:val="28"/>
          <w:szCs w:val="28"/>
          <w:lang w:val="ru-RU" w:eastAsia="zxx" w:bidi="ar-SA"/>
        </w:rPr>
        <w:t xml:space="preserve">- </w:t>
      </w:r>
      <w:r>
        <w:rPr>
          <w:rFonts w:eastAsia="Times New Roman" w:cs="Nimbus Roman No9 L;Times New Roman" w:ascii="Nimbus Roman No9 L;Times New Roman" w:hAnsi="Nimbus Roman No9 L;Times New Roman"/>
          <w:i w:val="false"/>
          <w:iCs w:val="false"/>
          <w:color w:val="auto"/>
          <w:sz w:val="28"/>
          <w:szCs w:val="28"/>
          <w:lang w:val="ru-RU" w:eastAsia="zxx" w:bidi="ar-SA"/>
        </w:rPr>
        <w:t xml:space="preserve"> осуществить за счет собственных и (или) привлеченных средств строительство и           (или ) реконструкцию и передать безвозмездно в муниципальную собственность школы, детские дошкольные учреждения, учреждения культуры, искусств и спорта, объекты здравоохранения, объекты коммунально-бытового назначения, объекты инженерной инфраструктуры, предназначенных для обеспечения Территории согласно утвержденному проекту планировки Территории. </w:t>
      </w:r>
    </w:p>
    <w:p>
      <w:pPr>
        <w:pStyle w:val="Normal"/>
        <w:ind w:left="180" w:right="0" w:hanging="18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Nimbus Roman No9 L;Times New Roman" w:ascii="Nimbus Roman No9 L;Times New Roman" w:hAnsi="Nimbus Roman No9 L;Times New Roman"/>
          <w:color w:val="auto"/>
          <w:sz w:val="28"/>
          <w:szCs w:val="28"/>
          <w:lang w:val="ru-RU" w:eastAsia="zxx" w:bidi="ar-SA"/>
        </w:rPr>
        <w:t>- после утверждения проекта планировки Территории перечень объектов инженерной, социальной и коммунально-бытовой инфраструктуры, подлежащих по окончании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троительства передаче в муниципальную собственность, условия и сроки такой передачи определить дополнительным соглашением к Договору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eastAsia="zxx" w:bidi="ar-SA"/>
        </w:rPr>
        <w:t>при необходимости, условия и объемы участия Администрации в развитии Территории, определяются после утверждения проекта планировки дополнительным соглаше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lang w:val="ru-RU" w:eastAsia="zxx" w:bidi="ar-SA"/>
        </w:rPr>
        <w:t>Для оформления с Победителем договора о развитии застроенной территории  необходимо представить  в 316 кабинет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eastAsia="zxx" w:bidi="ar-SA"/>
        </w:rPr>
        <w:t>Нотариально заверенные копии учредительных документов, свидетельство о государственной регистрации  юридического лица , свидетельство о постановке на учет  юридического лица в налоговом органе по месту нахождения на территории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eastAsia="zxx" w:bidi="ar-SA"/>
        </w:rPr>
        <w:t xml:space="preserve">Выписка из ЕГРЮЛ– для юридических лиц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i w:val="false"/>
          <w:i w:val="false"/>
          <w:i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8"/>
          <w:szCs w:val="28"/>
          <w:lang w:val="ru-RU" w:eastAsia="zxx" w:bidi="ar-SA"/>
        </w:rPr>
        <w:t>Выписка из ЕГРИП – для индивидуальных предпринима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ыписка из решения уполномоченного органа  юридического лица о совершении сделки (если это необходимо в соответствии с учредительными документами победител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Нотариально заверенная копия свидетельства о постановке на учет в налоговом органе физического лица по месту жительства на территории РФ (для индивидуальных предпринимател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каз о назначении руко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окументы, подтверждающие полномочия на осуществление действий от имени победителя 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се вопросы, касающиеся проведения аукциона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931"/>
        </w:tabs>
        <w:ind w:left="931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502"/>
        </w:tabs>
        <w:ind w:left="1502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644"/>
        </w:tabs>
        <w:ind w:left="264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215"/>
        </w:tabs>
        <w:ind w:left="321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786"/>
        </w:tabs>
        <w:ind w:left="378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4357"/>
        </w:tabs>
        <w:ind w:left="4357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928"/>
        </w:tabs>
        <w:ind w:left="4928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7:00Z</dcterms:created>
  <dc:creator>ekonomika</dc:creator>
  <dc:description/>
  <dc:language>en-US</dc:language>
  <cp:lastModifiedBy>ekonomika</cp:lastModifiedBy>
  <cp:lastPrinted>2008-05-20T16:25:00Z</cp:lastPrinted>
  <dcterms:modified xsi:type="dcterms:W3CDTF">2008-05-16T06:26:00Z</dcterms:modified>
  <cp:revision>8</cp:revision>
  <dc:subject/>
  <dc:title>      Администрации города Лобня приглашает к участию в аукцион</dc:title>
</cp:coreProperties>
</file>